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left="510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6096" w:leader="none"/>
        </w:tabs>
        <w:ind w:left="510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6096" w:leader="none"/>
        </w:tabs>
        <w:ind w:left="510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ышминского городского округа</w:t>
      </w:r>
    </w:p>
    <w:p>
      <w:pPr>
        <w:pStyle w:val="Normal"/>
        <w:tabs>
          <w:tab w:val="clear" w:pos="708"/>
          <w:tab w:val="left" w:pos="6096" w:leader="none"/>
        </w:tabs>
        <w:ind w:left="510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________________ № ______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6096" w:leader="none"/>
        </w:tabs>
        <w:autoSpaceDE w:val="false"/>
        <w:ind w:left="5103" w:hanging="0"/>
        <w:rPr>
          <w:rFonts w:ascii="Liberation Serif" w:hAnsi="Liberation Serif" w:cs="LiberationSerif-Bold;Times New Roman"/>
          <w:bCs/>
          <w:sz w:val="24"/>
          <w:szCs w:val="24"/>
        </w:rPr>
      </w:pPr>
      <w:r>
        <w:rPr>
          <w:rFonts w:cs="LiberationSerif-Bold;Times New Roman" w:ascii="Liberation Serif" w:hAnsi="Liberation Serif"/>
          <w:bCs/>
          <w:sz w:val="24"/>
          <w:szCs w:val="24"/>
        </w:rPr>
        <w:t>«О внесении изменений в муниципальную программы Пышминского городского округа «Развитие системы образования в Пышминском городском округе до 2025 года»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ind w:left="5387" w:hanging="0"/>
        <w:rPr>
          <w:rFonts w:ascii="Liberation Serif" w:hAnsi="Liberation Serif" w:cs="LiberationSerif-Bold;Times New Roman"/>
          <w:bCs/>
          <w:sz w:val="24"/>
          <w:szCs w:val="24"/>
        </w:rPr>
      </w:pPr>
      <w:r>
        <w:rPr>
          <w:rFonts w:cs="LiberationSerif-Bold;Times New Roman" w:ascii="Liberation Serif" w:hAnsi="Liberation Serif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ind w:left="5387" w:hanging="0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муниципальной программы Пышминского городского округа</w:t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«Развитие системы образования </w:t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Пышминском городском округе до 2025 года»</w:t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31"/>
        <w:gridCol w:w="5991"/>
      </w:tblGrid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казенное учреждение Пышминского городского округа «Управление образования»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-2025 годы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и и задачи муниципальной программы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и муниципальной программы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Развитие системы образования в Пышминском городском округе до 2025 года»:</w:t>
            </w:r>
          </w:p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337" w:leader="none"/>
              </w:tabs>
              <w:ind w:left="5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стижение к 2021 году 100% доступности дошкольного образования для детей в возрасте от 2 месяцев до 3 ле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" w:leader="none"/>
                <w:tab w:val="left" w:pos="337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доступности качественного общего образования, соответствующего требованиям инновационного социально-экономического развития Пышминского городского округа;</w:t>
            </w:r>
          </w:p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обеспечение доступности качественных образовательных услуг в сфере дополнительного образования в Пышминского городского округа;</w:t>
            </w:r>
          </w:p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left="0" w:hanging="0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здание условий для сохранения здоровья и развития детей в Пышминском городском округе;</w:t>
            </w:r>
          </w:p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витие системы патриотического воспитания граждан Пышминского городского округа, формирование у граждан патриотического сознания, верности Отечеству, готовности к выполнению конституционных обязанностей, гармонизация межнациональных и межконфессиональных отношений, профилактика экстремизма и укрепление толерантности, поддержка казачества на территории Пышминского городского округа;</w:t>
            </w:r>
          </w:p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ведение материально-технической базы образовательных организаций Пышминского городского округа в соответствие с современными требованиями к условиям реализации государственных образовательных стандартов;</w:t>
            </w:r>
          </w:p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звитие материально–технических, учебно-методических условий реализации муниципальными образовательными организациями образовательных программ естественно - научного цикла и профориентационной работы; </w:t>
            </w:r>
          </w:p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left="0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мероприятий и поддержка в сфере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71" w:leader="none"/>
              </w:tabs>
              <w:autoSpaceDE w:val="false"/>
              <w:ind w:left="0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здание условий для успешной интеграции молодежи в общество, эффективно самореализации молодежи, направленной на раскрытие ее потенциала для дальнейшего развития Пышминского городского округа, Свердловской области и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71" w:leader="none"/>
              </w:tabs>
              <w:autoSpaceDE w:val="false"/>
              <w:ind w:left="0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здание в Пышминском городском округе новых мест в общеобразовательных организациях в соответствии с прогнозируемой потребностью и современными требованиями к условиям обучения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и муниципальной программ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педагогическими кадр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воспитания и обучения детей-инвалидов дошкольного возраста, проживающих в Пышминском городском округе, на дому, в дошкольных образовательных организац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детей современными условиями при реализации государственного стандарта обще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оставление детям с ограниченными возможностями здоровья специального (коррекционного) образования в образовательных организациях для обучающихся, воспитанников с ограниченными возможностями здоровь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мероприятий по организации питания в муниципальных общеобразовательных организац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проведения государственной итоговой аттестации по образовательным программам основного общего и среднего общего образования, единого государственного экзамена на территории Пышминского городского округ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обеспечение государственных гарантий прав граждан на получение общедоступного и бесплатного общего образования в муниципальных общеобразовательных организац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педагогическими кадр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витие системы дополнительного образования де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вершенствование форм организации отдыха и оздоровления де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витие инфраструктуры муниципальных образовательных организаций для организации патриотического воспитания граждан в Пышминском городском округ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одернизация содержания и форм патриотического воспитания как условие вовлечения широких масс граждан в Пышминском городском округе в мероприятия историко-патриотической, героико-патриотической, военно-патриотической направлен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создания материально – технических условий для обеспечения деятельности муниципальных образовательных организа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муниципальных образовательных организаций автобусами для подвоза обучающихся в целях обеспечения образовательного процесса в соответствии с требованиями безопасности перевозо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мероприятий по оборудованию спортивных площадок в общеобразовательных организац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здание в общеобразовательных организациях, расположенных в сельской местности, условий для занятия физической культурой и спорт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здание в общеобразовательных организациях условий для успешной социализации детей с ограниченными возможностями здоровья и детей-инвалидов, а также детей-сирот и детей, оставшихся без попечения родите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одернизация материально–технической, учебно–методической базы муниципальных общеобразовательных организаций, осуществляющих реализацию программ естественно–научного цик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обеспечения муниципальных образовательных учреждений учебниками, вошедшими в федеральные перечни учебни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здание материально-технических условий для обеспечения деятельности муниципальных образовательных организа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исполнения полномочий муниципального казенного учреждения Пышминского городского округа «Управление образования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выплаты ежемесячного денежного вознаграждения за классное руководство педагогическим работникам общеобразовательных организа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витие и поддержка созидательной активности, вовлечение молодежи в общественно-политическую жизнь, формирование культуры здорового образа жизни в молодежной среде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витие организационно-содержательного и материально-технического обеспечения учреждений по работе с молодежь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троительство начальной школы на 400 мест МБОУ ПГО «Пышминская общеобразовательная школа» по адресу: Свердловская обл., пгт. Пышма, </w:t>
              <w:br/>
              <w:t>ул. Куйбышева,39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  <w:tab w:val="left" w:pos="376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вложения инвестиций в объекты общественной инфраструктуры муниципального значения, обеспечивающие решение вопросов местного значения в сфере образования.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подпрограмм муниципальной программы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(при их наличии)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Развитие системы дошкольного образования в Пышминском городском округе»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рограмма 2</w:t>
            </w:r>
          </w:p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Liberation Serif" w:ascii="Liberation Serif" w:hAnsi="Liberation Serif"/>
                <w:b w:val="false"/>
                <w:color w:val="000000"/>
              </w:rPr>
              <w:t>«Развитие системы общего образования в Пышминском городском округе»</w:t>
            </w:r>
          </w:p>
          <w:p>
            <w:pPr>
              <w:pStyle w:val="Heading1"/>
              <w:spacing w:before="0" w:after="0"/>
              <w:jc w:val="left"/>
              <w:rPr>
                <w:rFonts w:ascii="Liberation Serif" w:hAnsi="Liberation Serif" w:cs="Liberation Serif"/>
                <w:b w:val="false"/>
                <w:b w:val="false"/>
                <w:color w:val="000000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</w:rPr>
              <w:t>Подпрограмма 3</w:t>
            </w:r>
          </w:p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Liberation Serif" w:ascii="Liberation Serif" w:hAnsi="Liberation Serif"/>
                <w:b w:val="false"/>
                <w:color w:val="000000"/>
              </w:rPr>
              <w:t>«Развитие системы дополнительного образования, отдыха и оздоровления детей в Пышминском городском округе»</w:t>
            </w:r>
          </w:p>
          <w:p>
            <w:pPr>
              <w:pStyle w:val="Heading1"/>
              <w:spacing w:before="0" w:after="0"/>
              <w:jc w:val="left"/>
              <w:rPr>
                <w:rFonts w:ascii="Liberation Serif" w:hAnsi="Liberation Serif" w:cs="Liberation Serif"/>
                <w:b w:val="false"/>
                <w:b w:val="false"/>
                <w:color w:val="000000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</w:rPr>
              <w:t>Подпрограмма 4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Патриотическое воспитание граждан в Пышминском городском округе»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рограмма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Укрепление и развитие материально-технической базы образовательных организаций  Пышминского городского округа»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рограмма 6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Реализация комплексной программы Уральская инженерная школа»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рограмма 7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Обеспечение реализации муниципальной программы Пышминского городского округа «Развитие системы образования в Пышминском городском округе до 2025 года»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дпрограмма 8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Молодежь Пышминского городского округа»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рограмма 9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Строительство зданий муниципальных образовательных организаций»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основных целевых показателей муниципальной программы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03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ность доступности дошкольного образования для детей в возрасте до 3 лет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 xml:space="preserve"> (отношение численности детей в возрасте от 2 месяцев до 3 лет, получающих дошкольное образование в текущем году, к сумме численности детей в возрасте от 2 месяцев до 3 лет, получающих дошкольное образование в текущем году, и численности детей в возрасте от 2 месяцев до 3 лет, находящихся в очереди на получение в текущем году дошкольного образования)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– 100%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03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ношение среднемесячной заработной платы педагогических работников, реализующих программы  дошкольного образования, - 100% к средней заработной плате работников сферы общего образования – 100%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03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педагогических кадров в дошкольных учреждениях прошедших обучение – 100%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37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хват детей-инвалидов дошкольного возраста, проживающих в Пышминском городском округе, обучением на дому, в дошкольных образовательных организациях – 100%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37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хват детей школьного возраста в муниципальных общеобразовательных учреждениях Пышминского городского округа образовательными услугами в рамках Государственного образовательного стандарта и Федерального государственного образовательного стандарта – 100%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37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муниципальных образовательных организаций, реализующих инновационные образовательные программы -1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37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хват детей школьного возраста с ограниченными возможностями здоровья образовательными услугами коррекционного образования – 100%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37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хват организованным горячим питанием учащихся общеобразовательных организаций – 93,8%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выпускников муниципальных общеобразовательных организаций, не сдавших единый государственный экзамен в общей численности выпускников муниципальных общеобразовательных организаций – 5,5%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ний тестовый бал по общеобразовательным предметам (физика, химия) выпускников 11 классов муниципальных образовательных организаций: физика -42%, химия – 47%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отношение уровня средней заработной платы педагогических работников, реализующих программы начального общего образования, основного общего и среднего общего образования  общеобразовательных организаций,  – 100% к прогнозному значению среднемесячного трудового дохода в Свердловской области – не менее 100%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педагогических кадров в общеобразовательных организаций прошедших обучение – 100%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детей в возрасте от 5 до 18 лет, обучающихся по дополнительным образовательным программам – 57%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учреждений дополнительного образования, в которых созданы современные условия для предоставления услуги по дополнительному образованию детей – 100%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отношение среднемесячной заработной платы педагогических работников муниципальных учреждений  дополнительного образования, - 100% к среднемесячной заработной плате учителей муниципальных образовательных организаций общего образования в муниципальном образовании – 100%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детей и подростков, получивших услуги по организации отдыха и оздоровления в санаторно-курортных учреждениях, загородных детских оздоровительных лагерях, от общей  численности детей школьного возраста – 16,5%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муниципальных образовательных организаций, улучшивших учебно-материальные условия организации патриотического воспитания – 50%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муниципальных образовательных организаций, реализующих инновационные программы патриотической направленности и участвующих в конкурсах на получение грантов – 6%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зданий муниципальных образовательных организаций, требующих капитального ремонта, приведения в соответствие с требованиями пожарной безопасности и санитарного законодательства – 8,3%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муниципальных общеобразовательных организаций, в которых проведе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, в текущем году, от общего количества муниципальных общеобразовательных организаций, в которых запланирова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 – 100%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обучающихся (воспитанников), обеспеченных услугой подвоза в муниципальные общеобразовательные учреждения, от общего количества обучающихся, нуждающихся в услуге подвоза в муниципальные общеобразовательные организации – 100%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спортивных площадок, оборудованных в общеобразовательных организациях - 1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щеобразовательных организаций, в которых обеспечено  оборудование спортивных площадок – 1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учающихся общеобразовательных организаций, которым предоставлена возможность использования оборудованной спортивной площадки для сдачи нормативов Всероссийского физкультурно-спортивного комплекса «Готов к труду и обороне!» - 2126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муниципальных общеобразовательных организаций, расположенных в сельской местности, в которых отремонтированы спортивные залы – 1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общеобразовательных организаций, имеющих медицинские кабинеты, оснащенные необходимым медицинским оборудованием и прошедших лицензирование – 100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детей-инвалидов, получающих общее образование на дому в дистанционной форме, от общей численности детей-инвалидов, которым не противопоказано обучение по дистанционным технологиям – 5,8%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созданных (модернизированных) кабинетов естественно – научного цикла (нарастающим итогом) – 4;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(нарастающим итогом к 2018 году) – 3;</w:t>
            </w:r>
          </w:p>
          <w:p>
            <w:pPr>
              <w:pStyle w:val="HTML1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ля общеобразовательных организаций, обеспеченных учебниками, вошедшими в федеральные перечни учебников – 100%;</w:t>
            </w:r>
          </w:p>
          <w:p>
            <w:pPr>
              <w:pStyle w:val="HTML1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ля реализованных мероприятий по обеспечению деятельности муниципальных образовательных организаций – 97%;</w:t>
            </w:r>
          </w:p>
          <w:p>
            <w:pPr>
              <w:pStyle w:val="HTML1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ля аттестованных директоров образовательных организаций от числа директоров образовательных организаций, подлежащих аттестации – 100%;</w:t>
            </w:r>
          </w:p>
          <w:p>
            <w:pPr>
              <w:pStyle w:val="HTML1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рганизация проведения муниципальных мероприятий в сфере образования – 100%;</w:t>
            </w:r>
          </w:p>
          <w:p>
            <w:pPr>
              <w:pStyle w:val="HTML1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Количество муниципальных образовательных организаций, подведомственных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му казенному учреждению Пышминского городского округа «Управление образования»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, в которых проведены контрольные мероприятия ведомственного финансового контроля - 3;</w:t>
            </w:r>
          </w:p>
          <w:p>
            <w:pPr>
              <w:pStyle w:val="HTML1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личество мероприятий с участием директоров общеобразовательных организаций – 4.</w:t>
            </w:r>
          </w:p>
          <w:p>
            <w:pPr>
              <w:pStyle w:val="HTML1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– 100;</w:t>
            </w:r>
          </w:p>
          <w:p>
            <w:pPr>
              <w:pStyle w:val="HTML1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 – не менее 5%;</w:t>
            </w:r>
          </w:p>
          <w:p>
            <w:pPr>
              <w:pStyle w:val="HTML1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– 100%;</w:t>
            </w:r>
          </w:p>
          <w:p>
            <w:pPr>
              <w:pStyle w:val="HTML1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ind w:left="0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– 100%;</w:t>
            </w:r>
          </w:p>
          <w:p>
            <w:pPr>
              <w:pStyle w:val="HTML1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autoSpaceDE w:val="false"/>
              <w:ind w:left="0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LiberationSerif;MS Mincho" w:ascii="Liberation Serif" w:hAnsi="Liberation Serif"/>
                <w:sz w:val="24"/>
                <w:szCs w:val="24"/>
              </w:rPr>
              <w:t>Доля молодых граждан в возрасте от 14 до 30 лет, регулярно участвующих в деятельности общественных объединений, различных формах общественного самоуправления, от общей численности молодых граждан в возрасте от 14 до 30 лет – 22%;</w:t>
            </w:r>
          </w:p>
          <w:p>
            <w:pPr>
              <w:pStyle w:val="HTML1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autoSpaceDE w:val="false"/>
              <w:ind w:left="0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LiberationSerif;MS Mincho" w:ascii="Liberation Serif" w:hAnsi="Liberation Serif"/>
                <w:sz w:val="24"/>
                <w:szCs w:val="24"/>
              </w:rPr>
              <w:t>Доля молодежи, принявшей участие в мероприятиях по приоритетным направлениям молодежной политики, от общего количества молодежи – 22%;</w:t>
            </w:r>
          </w:p>
          <w:p>
            <w:pPr>
              <w:pStyle w:val="HTML1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autoSpaceDE w:val="false"/>
              <w:ind w:left="0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LiberationSerif;MS Mincho" w:ascii="Liberation Serif" w:hAnsi="Liberation Serif"/>
                <w:sz w:val="24"/>
                <w:szCs w:val="24"/>
              </w:rPr>
              <w:t>Количество действующих молодежных представительных органов – 2;</w:t>
            </w:r>
          </w:p>
          <w:p>
            <w:pPr>
              <w:pStyle w:val="HTML1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autoSpaceDE w:val="false"/>
              <w:ind w:left="0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LiberationSerif;MS Mincho" w:ascii="Liberation Serif" w:hAnsi="Liberation Serif"/>
                <w:sz w:val="24"/>
                <w:szCs w:val="24"/>
              </w:rPr>
              <w:t>Количество созданных элементов инфраструктуры молодежной политики – 1;</w:t>
            </w:r>
          </w:p>
          <w:p>
            <w:pPr>
              <w:pStyle w:val="HTML1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autoSpaceDE w:val="false"/>
              <w:ind w:left="0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LiberationSerif;MS Mincho" w:ascii="Liberation Serif" w:hAnsi="Liberation Serif"/>
                <w:sz w:val="24"/>
                <w:szCs w:val="24"/>
              </w:rPr>
              <w:t>Количество действующих молодежных коворкинг-центров – 1;</w:t>
            </w:r>
          </w:p>
          <w:p>
            <w:pPr>
              <w:pStyle w:val="HTML1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autoSpaceDE w:val="false"/>
              <w:ind w:left="0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Число созданных мест в муниципальных дневных общеобразовательных организациях, расположенных на территории Пышминского городского округа, в том числе число мест, созданных путем строительства новых зданий – 400;</w:t>
            </w:r>
          </w:p>
          <w:p>
            <w:pPr>
              <w:pStyle w:val="HTML1"/>
              <w:numPr>
                <w:ilvl w:val="0"/>
                <w:numId w:val="4"/>
              </w:numPr>
              <w:tabs>
                <w:tab w:val="clear" w:pos="708"/>
                <w:tab w:val="left" w:pos="377" w:leader="none"/>
              </w:tabs>
              <w:autoSpaceDE w:val="false"/>
              <w:ind w:left="0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дельный вес численности обучающихся, занимающихся в одну смену, в общей численности обучающихся – 100%.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: 3 317 277,49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том числе: 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635 701,11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819 811,48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772 899,08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568 218,50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250 035,31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258 235,31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: 1 477 764,40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том числе: 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292 914,48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264 359,60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235 647,60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230 296,10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223 173,31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231 373,31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: 1 286 154,61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318 393,51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337 858,25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318 842,45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11 060,40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: 406 154,49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8 393,13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192 364,63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193 020,03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2 376,70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0 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 147 203,99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том числе: 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15 999,99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25 229,0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25 389,0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26 862,0</w:t>
            </w:r>
          </w:p>
          <w:p>
            <w:pPr>
              <w:pStyle w:val="ConsPlusCell"/>
              <w:keepNext w:val="true"/>
              <w:widowControl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26 862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26 862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1z2">
    <w:name w:val="WW8Num1z2"/>
    <w:qFormat/>
    <w:rPr>
      <w:rFonts w:ascii="StarSymbol;Arial Unicode MS" w:hAnsi="StarSymbol;Arial Unicode MS" w:cs="StarSymbol;Arial Unicode MS"/>
    </w:rPr>
  </w:style>
  <w:style w:type="character" w:styleId="WW8Num1z3">
    <w:name w:val="WW8Num1z3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12"/>
    <w:qFormat/>
    <w:rPr>
      <w:sz w:val="28"/>
      <w:szCs w:val="28"/>
      <w:lang w:val="ru-RU" w:bidi="ar-SA"/>
    </w:rPr>
  </w:style>
  <w:style w:type="character" w:styleId="Style17">
    <w:name w:val="Нижний колонтитул Знак"/>
    <w:basedOn w:val="Style12"/>
    <w:qFormat/>
    <w:rPr>
      <w:sz w:val="28"/>
      <w:szCs w:val="28"/>
      <w:lang w:val="ru-RU" w:bidi="ar-SA"/>
    </w:rPr>
  </w:style>
  <w:style w:type="character" w:styleId="Style18">
    <w:name w:val="Текст сноски Знак"/>
    <w:basedOn w:val="Style12"/>
    <w:qFormat/>
    <w:rPr>
      <w:lang w:val="ru-RU" w:bidi="ar-SA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9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20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FontStyle25">
    <w:name w:val="Font Style2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sz w:val="30"/>
      <w:szCs w:val="30"/>
    </w:rPr>
  </w:style>
  <w:style w:type="character" w:styleId="FontStyle31">
    <w:name w:val="Font Style31"/>
    <w:basedOn w:val="Style12"/>
    <w:qFormat/>
    <w:rPr>
      <w:rFonts w:ascii="Times New Roman" w:hAnsi="Times New Roman" w:cs="Times New Roman"/>
      <w:sz w:val="30"/>
      <w:szCs w:val="30"/>
    </w:rPr>
  </w:style>
  <w:style w:type="character" w:styleId="FontStyle32">
    <w:name w:val="Font Style32"/>
    <w:basedOn w:val="Style12"/>
    <w:qFormat/>
    <w:rPr>
      <w:rFonts w:ascii="Times New Roman" w:hAnsi="Times New Roman" w:cs="Times New Roman"/>
      <w:sz w:val="10"/>
      <w:szCs w:val="10"/>
    </w:rPr>
  </w:style>
  <w:style w:type="character" w:styleId="FontStyle33">
    <w:name w:val="Font Style33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4">
    <w:name w:val="Font Style34"/>
    <w:basedOn w:val="Style12"/>
    <w:qFormat/>
    <w:rPr>
      <w:rFonts w:ascii="Century Schoolbook" w:hAnsi="Century Schoolbook" w:cs="Century Schoolbook"/>
      <w:b/>
      <w:bCs/>
      <w:sz w:val="12"/>
      <w:szCs w:val="12"/>
    </w:rPr>
  </w:style>
  <w:style w:type="character" w:styleId="FontStyle35">
    <w:name w:val="Font Style35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6">
    <w:name w:val="Font Style36"/>
    <w:basedOn w:val="Style12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37">
    <w:name w:val="Font Style37"/>
    <w:basedOn w:val="Style12"/>
    <w:qFormat/>
    <w:rPr>
      <w:rFonts w:ascii="Times New Roman" w:hAnsi="Times New Roman" w:cs="Times New Roman"/>
      <w:sz w:val="18"/>
      <w:szCs w:val="18"/>
    </w:rPr>
  </w:style>
  <w:style w:type="character" w:styleId="Emphasis">
    <w:name w:val="Emphasis"/>
    <w:basedOn w:val="Style12"/>
    <w:qFormat/>
    <w:rPr>
      <w:i/>
      <w:iCs/>
    </w:rPr>
  </w:style>
  <w:style w:type="character" w:styleId="S9">
    <w:name w:val="s9"/>
    <w:basedOn w:val="Style12"/>
    <w:qFormat/>
    <w:rPr/>
  </w:style>
  <w:style w:type="character" w:styleId="S2">
    <w:name w:val="s2"/>
    <w:basedOn w:val="Style12"/>
    <w:qFormat/>
    <w:rPr/>
  </w:style>
  <w:style w:type="character" w:styleId="Style21">
    <w:name w:val="Обычный (веб)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tLeast" w:line="255"/>
      <w:ind w:left="75" w:right="75" w:firstLine="720"/>
      <w:jc w:val="both"/>
    </w:pPr>
    <w:rPr>
      <w:rFonts w:ascii="Verdana" w:hAnsi="Verdana" w:eastAsia="Calibri" w:cs="Verdana"/>
      <w:sz w:val="17"/>
      <w:szCs w:val="17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1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06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2"/>
      <w:ind w:firstLine="749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2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0"/>
      <w:ind w:firstLine="67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252"/>
      <w:ind w:firstLine="500"/>
      <w:jc w:val="both"/>
    </w:pPr>
    <w:rPr>
      <w:rFonts w:ascii="Times New Roman" w:hAnsi="Times New Roman" w:eastAsia="Arial" w:cs="Times New Roman"/>
      <w:color w:val="auto"/>
      <w:kern w:val="2"/>
      <w:sz w:val="18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P17">
    <w:name w:val="p17"/>
    <w:basedOn w:val="Normal"/>
    <w:qFormat/>
    <w:pPr>
      <w:spacing w:before="280" w:after="280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0:48:00Z</dcterms:created>
  <dc:creator>user</dc:creator>
  <dc:description/>
  <cp:keywords/>
  <dc:language>en-US</dc:language>
  <cp:lastModifiedBy>KiselevaSS</cp:lastModifiedBy>
  <cp:lastPrinted>2019-09-17T13:59:00Z</cp:lastPrinted>
  <dcterms:modified xsi:type="dcterms:W3CDTF">2020-12-28T04:12:00Z</dcterms:modified>
  <cp:revision>59</cp:revision>
  <dc:subject/>
  <dc:title>ПАСПОРТ</dc:title>
</cp:coreProperties>
</file>