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12001" w:dyaOrig="193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pt;height:80.15pt" filled="f" o:ole="">
            <v:imagedata r:id="rId3" o:title=""/>
          </v:shape>
          <o:OLEObject Type="Embed" ProgID="" ShapeID="ole_rId2" DrawAspect="Content" ObjectID="_1651823477" r:id="rId2"/>
        </w:objec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оссийская Федерация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вердловская область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АДМИНИСТРАЦИЯ ПЫШМИНСКОГО ГОРОДСКОГО ОКРУГА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т  08.10.2018 г.                                                                                          №  59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гт. Пышма</w:t>
      </w:r>
    </w:p>
    <w:p>
      <w:pPr>
        <w:pStyle w:val="ConsPlusTitlePage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TitlePage"/>
        <w:rPr/>
      </w:pPr>
      <w:r>
        <w:rPr/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 отчете об исполнении бюджета Пышминского городского округа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 9 месяцев 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исполнение статьи 36, пункта 5 статьи 264.2 Бюджетного кодекса Российской Федерации, статьи 22 Положения «О бюджетном процессе в Пышминском городском округе», утвержденного решением Думы Пышминского городского округа  от 27.02.2008  № 307,  с изменениями, внесенными решениями Думы Пышминского городского округа от 22.04.2009  № 23, от 23.06.2010  № 128, от 22.12.2010  № 197, от 29.02.2012  № 319, от 27.11.2013 № 22, от 28.10.2015 № 170, от 09.08.2016 № 236, рассмотрев предоставленный Финансовым управлением администрации Пышминского городского округа отчет об исполнении бюджета Пышминского городского округа за 9 месяцев 2018 года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тчет об исполнении бюджета Пышминского городского округа за 9 месяцев 2018 года (приложение № 1, приложение № 2, приложение № 3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править отчет об исполнении бюджета Пышминского городского округа за 9 месяцев 2018 года в Думу Пышминского городского округа  и Счетную палату Пышминского городского округа для осуществления муниципального контроля в ходе исполнения местного бюдж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Главным администраторам доходов бюджета Пышминского городского округа обеспечить исполнение решения Думы Пышминского городского округа от 20.12.2017  № 24 «О бюджете Пышминского городского округа на 2018 год и плановый период 2019 и 2020 годов» в части поступления в бюджет Пышминского городского округа администрируемых доходных источник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Главным распорядителям средств местного бюдже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усилить контроль за эффективным использованием средств бюджета Пышминского городского окр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екратить проведение процедур размещения заказов на поставку товаров, выполнение работ, оказание услуг для муниципальных нужд с 01.11.2018 го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не допускать просроченной кредиторской задолжен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опубликовать в газете «Пышминские вести» и разместить на официальном сайте  Пышминского городск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Пышминского городского округа                                                      В.В. Соко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4T05:02:00Z</dcterms:created>
  <dc:creator>Lada</dc:creator>
  <dc:description/>
  <cp:keywords/>
  <dc:language>en-US</dc:language>
  <cp:lastModifiedBy>Ирина</cp:lastModifiedBy>
  <cp:lastPrinted>2018-07-05T09:48:00Z</cp:lastPrinted>
  <dcterms:modified xsi:type="dcterms:W3CDTF">2018-10-08T07:31:00Z</dcterms:modified>
  <cp:revision>12</cp:revision>
  <dc:subject/>
  <dc:title>Российская Федерация</dc:title>
</cp:coreProperties>
</file>