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Приложение № 3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right="-365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ышминского городского округа</w:t>
      </w:r>
    </w:p>
    <w:p>
      <w:pPr>
        <w:pStyle w:val="Normal"/>
        <w:ind w:right="-36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от  08.10.2018  №  59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ые показател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сполнения местного бюджета по источникам финансирования дефицита местного бюджета за 9 месяцев 2018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руб.)</w:t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212"/>
        <w:gridCol w:w="2880"/>
        <w:gridCol w:w="1744"/>
        <w:gridCol w:w="1704"/>
        <w:gridCol w:w="90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 стро-ки</w:t>
            </w:r>
          </w:p>
        </w:tc>
        <w:tc>
          <w:tcPr>
            <w:tcW w:w="3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сточников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17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средств, предусмотренная на 2018 год в решении о бюджете</w:t>
            </w:r>
          </w:p>
        </w:tc>
        <w:tc>
          <w:tcPr>
            <w:tcW w:w="2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10.2018г.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рубля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процентах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  от других бюджетов 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1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30100 04 0000 7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30100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100000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Изменение остатков средств  на счетах  по учету средств 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4668962,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151451,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7,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2062000,0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8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ение  муниципальных гарантий 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30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полнение муниципальных гарантий городских округов в валюте Российской Федерации в случае, если исполнение гарантом  муниципальных гарантий ведет к возникновению права  регрессного требования гаранта к принципалу либо обусловлено уступкой 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60401 04 0000 81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8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78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озврат бюджетных кредитов, предоставленных юридическим лицам из бюджетов городски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9 01060501 04 0000 640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3800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787,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источников внутреннего финансирования дефицита местного бюджет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0606962,8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9082238,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9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33:00Z</dcterms:created>
  <dc:creator>Lada</dc:creator>
  <dc:description/>
  <cp:keywords/>
  <dc:language>en-US</dc:language>
  <cp:lastModifiedBy>Lada</cp:lastModifiedBy>
  <cp:lastPrinted>2015-04-07T13:53:00Z</cp:lastPrinted>
  <dcterms:modified xsi:type="dcterms:W3CDTF">2018-10-08T06:48:00Z</dcterms:modified>
  <cp:revision>45</cp:revision>
  <dc:subject/>
  <dc:title>                                                                                          Приложение № 6 </dc:title>
</cp:coreProperties>
</file>