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722454969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рдл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ПЫШМИ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01.06.201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5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.г.т. Пышма</w:t>
      </w:r>
    </w:p>
    <w:p>
      <w:pPr>
        <w:pStyle w:val="ConsPlusTitlePage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ию проекта бюджета Пышми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о статьями 169, 184 Бюджетного кодекса Российской Федерации, Положением «О бюджетном процессе в Пышминском городском округе», утвержденным решением Думы Пышминского городского округа от 27.02.2008 № 307, с изменениями, внесенными решениями Думы Пышминского городского округа от 22.04.2009 № 23, от 23.06.2010 № 128, от 22.12.2010 № 197, от 29.02.2012 № 319, от 27.11.2013 № 22, от 28.10.2015 № 170, от 09.08.2016 № 236, постановлением администрации Пышминского городского округа от 20.11.2014 № 683 «Об утверждении Порядка составления проекта бюджета Пышминского городского округа на очередной финансовый год и плановый период», с изменениями, внесенными постановлением администрации Пышминского городского округа от 22.06.2016 № 310, в целях обеспечения составления проекта бюджета Пышминского городского округа на 2019 год и  плановый период 2020 и 2021 годов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 Утвердить План мероприятий по  составлению проекта бюджета Пышминского городского округа на 2019 год и  плановый период 2020 и 2021 годов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Ответственным исполнителя обеспечить выполнение мероприятий, утвержденных данным распоря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Контроль за исполнением настоящего распоряжения возложить на начальника Финансового управления администрации Пышминского городского округа Л.Г.Рахим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</w:rPr>
        <w:t>Глава   Пышминского городского округа                                 В.В.Соколов</w:t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5:00Z</dcterms:created>
  <dc:creator>Lada</dc:creator>
  <dc:description/>
  <cp:keywords/>
  <dc:language>en-US</dc:language>
  <cp:lastModifiedBy>Борисова</cp:lastModifiedBy>
  <cp:lastPrinted>2018-06-05T14:11:00Z</cp:lastPrinted>
  <dcterms:modified xsi:type="dcterms:W3CDTF">2018-06-08T03:58:00Z</dcterms:modified>
  <cp:revision>5</cp:revision>
  <dc:subject/>
  <dc:title>Российская Федерация</dc:title>
</cp:coreProperties>
</file>