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казатели муниципального зада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на 2023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на 2023 год и плановый период 2024 и 2025 годов)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1559"/>
        <w:gridCol w:w="1701"/>
        <w:gridCol w:w="1701"/>
        <w:gridCol w:w="1701"/>
        <w:gridCol w:w="1843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оказываемой муниципальной услуги (выполнения работ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муниципального задания по оказанию муниципальной услуги (выполнению работ) на 2023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муниципального задания по оказанию муниципальной услуги (выполнению работ) на плановый период  2024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муниципального задания по оказанию муниципальной услуги (выполнению работ) на плановый период  2025 год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натуральном выражении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тоимостном выражени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натуральном выражении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тоимостном выражении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натуральном выражении 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тоимостном выражении (тыс.руб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3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71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647,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32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4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3926,0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646,6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766,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38,9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78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0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684,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тдыха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3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3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39,9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3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44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713,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81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4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484,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25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92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441,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5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57,0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У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0755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1491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31733,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 кинофиль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6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оказа концертов и концерт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2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еятельности клубных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2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культурно-массовых мероприятий (фестиваль, выставка, конкурс, смот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2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культурно-массовых мероприятий (иные зрелищные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006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98,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1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4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43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16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блиографическая обработка документов и создание каталогов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3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28,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6,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84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248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3459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занятий физкультурно-спортивной направленности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2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официальных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официальных физкультурных (физкультурно-оздоровительных)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доступа к спортивным объек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3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9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паганда физической культуры, спорта и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spacing w:before="0" w:after="1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3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44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737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та по производству печатного средства массовой  информации для обнародования (официального опубликования)правовых актов органов местного самоуправления Пышм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67,0 тыс.усл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67,0 тыс.усл.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67,0 тыс.усл.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ИТО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7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98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6106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6607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94051,71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01:00Z</dcterms:created>
  <dc:creator>Lepihina</dc:creator>
  <dc:description/>
  <dc:language>en-US</dc:language>
  <cp:lastModifiedBy>FunUpr</cp:lastModifiedBy>
  <cp:lastPrinted>2021-11-01T15:03:00Z</cp:lastPrinted>
  <dcterms:modified xsi:type="dcterms:W3CDTF">2022-11-02T06:01:00Z</dcterms:modified>
  <cp:revision>2</cp:revision>
  <dc:subject/>
  <dc:title>Показатели муниципального задания</dc:title>
</cp:coreProperties>
</file>