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ценка ожидаемого исполнения  бюджета по источникам финансирования дефицита местного бюджета за  2024 год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097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977"/>
        <w:gridCol w:w="1842"/>
        <w:gridCol w:w="176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внутреннего финансирования дефицита местного бюдже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 тыс. рубл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23г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Факт 202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5946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625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3718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806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3918,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811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3918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811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2228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189,6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27:00Z</dcterms:created>
  <dc:creator>Lada</dc:creator>
  <dc:description/>
  <cp:keywords/>
  <dc:language>en-US</dc:language>
  <cp:lastModifiedBy>Lada</cp:lastModifiedBy>
  <cp:lastPrinted>2020-11-03T16:13:00Z</cp:lastPrinted>
  <dcterms:modified xsi:type="dcterms:W3CDTF">2023-11-05T09:40:00Z</dcterms:modified>
  <cp:revision>46</cp:revision>
  <dc:subject/>
  <dc:title>                                                                                          Приложение № 6 </dc:title>
</cp:coreProperties>
</file>