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709514618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 созыв, ____ заседание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 __ ноября 2023 г.   № ___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рассмотрении проекта бюджета 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на 2024 год и плановый период 2025 и 2026 годов в первом чтен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ссмотрев в первом чтении проект бюджета Пышминского городского округа на 2024 год и плановый период 2025 и 2026 годов, руководствуясь статьей 49 Устава Пышминского городского округа, статьями 14, 16 Положения о бюджетном процессе в Пышминском городском округе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ять бюджет Пышминского городского округа в первом чт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тановить следующие основные параметры бюджета Пышминского городского округа: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общий объем доходов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612627,7 тысяч рублей на 2024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1645044,3 тысяч рублей на 2025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1679962,3 тысяч рублей на 2026 год. 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общий объем расходов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612627,7 тысяч рублей на 2024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1645044,3 тысяч рублей, в том числе общий объем условно утвержденных расходов – 23840 тысяч рублей на 2025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1679962,3 тысяч рублей, в том числе общий объем условно утвержденных расходов – 47679 тысяч рублей на 2026 год.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дефицит (профицит) местного бюджета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оль тысяч рублей на 2024 год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оль тысяч рублей на 2025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ноль тысяч рублей на 2026 год.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Рассмотреть проект решения во втором чтении не позднее 25 декабря 2023 года.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Опубликовать настоящее Решение в газете «Пышминские вести».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С.С. Фоми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.о.глав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А.А. Обоскал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11:00Z</dcterms:created>
  <dc:creator>Лада</dc:creator>
  <dc:description/>
  <cp:keywords/>
  <dc:language>en-US</dc:language>
  <cp:lastModifiedBy>Lada</cp:lastModifiedBy>
  <cp:lastPrinted>2021-11-03T11:10:00Z</cp:lastPrinted>
  <dcterms:modified xsi:type="dcterms:W3CDTF">2023-11-06T06:13:00Z</dcterms:modified>
  <cp:revision>48</cp:revision>
  <dc:subject/>
  <dc:title>                                                                                  Проект  </dc:title>
</cp:coreProperties>
</file>