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к  муниципальной программе 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ышминском городском округе на 2014-2021 годы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на 2014 – 2021 годы»  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4"/>
        <w:gridCol w:w="3329"/>
        <w:gridCol w:w="1157"/>
        <w:gridCol w:w="776"/>
        <w:gridCol w:w="746"/>
        <w:gridCol w:w="744"/>
        <w:gridCol w:w="794"/>
        <w:gridCol w:w="776"/>
        <w:gridCol w:w="24"/>
        <w:gridCol w:w="848"/>
        <w:gridCol w:w="782"/>
        <w:gridCol w:w="812"/>
        <w:gridCol w:w="3522"/>
      </w:tblGrid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4 год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5 год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6 го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7 год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8 год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1 «Обеспечение 100-процентной доступности дошкольного образования для детей в возрасте от 3 до 7 лет», достижение к 2021 году 100% доступности дошкольного образования для детей в возрасте от 2 месяцев до 3 лет.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 Обеспеченность доступности дошкольного образования для детей в возрасте от 3 до 7 л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ourier New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b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(отношение численности детей в возрасте от 2 месяцев              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,7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кадров в дошкольных учреждениях требующих обуч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3. 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4. 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5. Количество муниципальных образовательных организаций, реализующих инновационные образовательные програм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6. 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7. 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                        № Пр-271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8. Охват организованным горячим питанием учащихся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9. 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0.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тестовый бал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; № 453-УГ «О комплексной программе «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ка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мия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6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педагогических кадров в общеобразовательных учреждениях требующих обучения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2. 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2.1 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3.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        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4. 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5. 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6.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 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1.</w:t>
            </w:r>
          </w:p>
          <w:p>
            <w:pPr>
              <w:pStyle w:val="ConsPlusCell"/>
              <w:tabs>
                <w:tab w:val="clear" w:pos="708"/>
                <w:tab w:val="left" w:pos="377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1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2. Количество ежегодно приобретаемых автобус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3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.1.1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4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спортивных площадок, оборудованных  в общеобразовательных организациях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5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3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66</w:t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2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ой показатель 17.6. 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8. 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9. 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21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7 «Обеспечение мероприятий и поддержка в сфер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0. 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6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1. 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7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2. 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3. Организация проведения муниципальных мероприятий в сфере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4. 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5. количество мероприятий с участием директоров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Цель 8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ой показатель 28. Число образовательных организаций расположенных в сельской местности, в которых созданы центры образования цифрового и гуманитарного профилей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Государственная программа Свердловской области «Развитие системы образования в Свердловской области до 2024 года», утвержденная  постановлением Правительства Свердловской области от 29.12.2016 № 919-ПП (редакция от 05.02.2019 № 65-ПП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44:00Z</dcterms:created>
  <dc:creator>minobr</dc:creator>
  <dc:description/>
  <dc:language>en-US</dc:language>
  <cp:lastModifiedBy>Big-Economik</cp:lastModifiedBy>
  <cp:lastPrinted>2019-01-15T10:28:00Z</cp:lastPrinted>
  <dcterms:modified xsi:type="dcterms:W3CDTF">2019-03-18T11:45:00Z</dcterms:modified>
  <cp:revision>3</cp:revision>
  <dc:subject/>
  <dc:title>Приложение № 1</dc:title>
</cp:coreProperties>
</file>