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1674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Приложение 8</w:t>
            </w:r>
          </w:p>
          <w:p>
            <w:pPr>
              <w:pStyle w:val="Normal"/>
              <w:rPr/>
            </w:pPr>
            <w:r>
              <w:rPr/>
              <w:t>к решению Думы Пышминского городского округа «О бюджете Пышминского городского на 2021 год и плановый период 2022 и 2023 годов»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ПРОГРАММ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муниципальных гарантий Пышминского городского округа в валюте Российской Федерации на 2021 год и плановый период 2022 и 2023 год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Раздел 1. Перечень подлежащих предоставлению муниципальных гарантий Пышминского городского округа в валюте Российской Федерации на 2021 год и плановый период 2022 и 2023 годов</w:t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620"/>
        <w:gridCol w:w="900"/>
        <w:gridCol w:w="900"/>
        <w:gridCol w:w="900"/>
        <w:gridCol w:w="900"/>
        <w:gridCol w:w="1080"/>
        <w:gridCol w:w="12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омер строк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Цель гарант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именование принципал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Объем гарантирования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 тысячах рубл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л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ие права регрессного требов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Анализ финансо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ого состояния принци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Иные условия предостав-ления муниц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</w:rPr>
              <w:t>пальных гарант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на 2021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на 202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на 2023 го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язательства юридических лиц, связанных с привлечением кредитов на приобретение котельного топл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УП ЖКХ Черемыш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8"/>
              <w:jc w:val="center"/>
              <w:rPr>
                <w:rFonts w:ascii="Liberation Serif" w:hAnsi="Liberation Serif" w:cs="Liberation Serif"/>
                <w:bCs/>
                <w:sz w:val="20"/>
              </w:rPr>
            </w:pPr>
            <w:r>
              <w:rPr>
                <w:rFonts w:cs="Liberation Serif" w:ascii="Liberation Serif" w:hAnsi="Liberation Serif"/>
                <w:bCs/>
                <w:sz w:val="20"/>
              </w:rPr>
              <w:t>7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7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име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</w:rPr>
              <w:t>отсутст-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язательства юридических лиц, связанных с привлечением кредитов на приобретение котельного топл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УП ЖКХ Трифонов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8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име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</w:rPr>
              <w:t>отсутст-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Итого по обязательствам юридических лиц, связанных с привлечением кредитов на приобретение котельного топл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2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1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1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0"/>
              </w:rPr>
            </w:pPr>
            <w:r>
              <w:rPr>
                <w:rFonts w:cs="Liberation Serif" w:ascii="Liberation Serif" w:hAnsi="Liberation Serif"/>
                <w:bCs/>
                <w:sz w:val="20"/>
              </w:rPr>
              <w:t>Обязательства юридических лиц, связанных с погашением кредиторской задолженности перед поставщиками тепловой энерг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УП ЖКХ Трифонов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0"/>
              </w:rPr>
            </w:pPr>
            <w:r>
              <w:rPr>
                <w:rFonts w:cs="Liberation Serif" w:ascii="Liberation Serif" w:hAnsi="Liberation Serif"/>
                <w:bCs/>
                <w:sz w:val="20"/>
              </w:rPr>
              <w:t>2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0"/>
              </w:rPr>
            </w:pPr>
            <w:r>
              <w:rPr>
                <w:rFonts w:cs="Liberation Serif" w:ascii="Liberation Serif" w:hAnsi="Liberation Serif"/>
                <w:bCs/>
                <w:sz w:val="20"/>
              </w:rPr>
              <w:t>2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0"/>
              </w:rPr>
            </w:pPr>
            <w:r>
              <w:rPr>
                <w:rFonts w:cs="Liberation Serif" w:ascii="Liberation Serif" w:hAnsi="Liberation Serif"/>
                <w:bCs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име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сутст-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уют</w:t>
            </w:r>
          </w:p>
        </w:tc>
      </w:tr>
      <w:tr>
        <w:trPr>
          <w:trHeight w:val="5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  <w:sz w:val="20"/>
              </w:rPr>
            </w:pPr>
            <w:r>
              <w:rPr>
                <w:rFonts w:cs="Liberation Serif" w:ascii="Liberation Serif" w:hAnsi="Liberation Serif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УП ЖКХ Черемыш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0"/>
              </w:rPr>
            </w:pPr>
            <w:r>
              <w:rPr>
                <w:rFonts w:cs="Liberation Serif" w:ascii="Liberation Serif" w:hAnsi="Liberation Serif"/>
                <w:bCs/>
                <w:sz w:val="20"/>
              </w:rPr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sz w:val="20"/>
              </w:rPr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0"/>
              </w:rPr>
            </w:pPr>
            <w:r>
              <w:rPr>
                <w:rFonts w:cs="Liberation Serif" w:ascii="Liberation Serif" w:hAnsi="Liberation Serif"/>
                <w:bCs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име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сутст-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Итого по обязательствам юридических лиц, связанных с погашением кредиторской задолженности перед поставщиками тепловой энерг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4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4000,0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24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16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1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Раздел 2.Общий  объем бюджетных ассигнований, предусмотренных на исполнение муниципальных гарантий Пышминского городского округа в валюте Российской Федерации по возможным гарантийным случаям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на 2021 год и плановый период 2022 и 2023 годов</w:t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580"/>
        <w:gridCol w:w="1260"/>
        <w:gridCol w:w="1260"/>
        <w:gridCol w:w="126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  <w:t>Номер строк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  <w:t>Источники исполнения муниципальных гарантий Пышминского городского округа в валюте Российской Федераци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  <w:t>Объем бюджетных  ассигнований  на  исполнение гарантий Пышминского городского округа в валюте Российской Федерации по возможным гарантийным случаям, в тысячах рублей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на 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на 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на 2023 год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Источники финансирования дефицит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1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12000,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Расходы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-</w:t>
            </w:r>
          </w:p>
        </w:tc>
      </w:tr>
    </w:tbl>
    <w:p>
      <w:pPr>
        <w:pStyle w:val="TextBody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5:01:00Z</dcterms:created>
  <dc:creator>ОПД</dc:creator>
  <dc:description/>
  <cp:keywords/>
  <dc:language>en-US</dc:language>
  <cp:lastModifiedBy>Lada</cp:lastModifiedBy>
  <cp:lastPrinted>2020-11-04T13:51:00Z</cp:lastPrinted>
  <dcterms:modified xsi:type="dcterms:W3CDTF">2020-11-04T08:52:00Z</dcterms:modified>
  <cp:revision>44</cp:revision>
  <dc:subject/>
  <dc:title>                                                                                                                  Приложение №</dc:title>
</cp:coreProperties>
</file>