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3" w:hanging="0"/>
        <w:rPr/>
      </w:pPr>
      <w:r>
        <w:rPr/>
        <w:t xml:space="preserve"> </w:t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33"/>
      </w:tblGrid>
      <w:tr>
        <w:trPr>
          <w:trHeight w:val="1850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решению Думы Пышминского городского округа «О бюджете Пышминского городского округа на 2021 год и плановый период 2022 и 2023 годов»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Перечень главных администраторов источников финансирован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дефицита местного бюджета 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2835"/>
        <w:gridCol w:w="467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администратора источников финансирования дефицита местного бюджета или источника финансирования дефицита местного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инансовое управление администрации Пышминского городск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 03 01 00 04 0000 7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 03 01 00 04 0000 8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 05 02 01 04 0000 5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 05 02 01 04 0000 6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 06 04 01 04 0000 8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 06 05 01 04 0000 6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96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21:00Z</dcterms:created>
  <dc:creator>Plane</dc:creator>
  <dc:description/>
  <cp:keywords/>
  <dc:language>en-US</dc:language>
  <cp:lastModifiedBy>Lada</cp:lastModifiedBy>
  <cp:lastPrinted>2013-11-06T10:40:00Z</cp:lastPrinted>
  <dcterms:modified xsi:type="dcterms:W3CDTF">2020-11-04T09:03:00Z</dcterms:modified>
  <cp:revision>41</cp:revision>
  <dc:subject/>
  <dc:title>                                                                                              Приложение 11</dc:title>
</cp:coreProperties>
</file>