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314947902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 созыв, ____ заседание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 __ ноября 2020 г.   № ___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рассмотрении проекта бюджета 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на 2021 год и плановый период 2022 и 2023 годов в первом чтен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смотрев в первом чтении проект бюджета Пышминского городского округа на 2021 год и плановый период 2022 и 2023 годов, руководствуясь статьей 49 Устава Пышминского городского округа, статьями 14, 16 Положения о бюджетном процессе в Пышминском городском округе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ять бюджет Пышминского городского округа в первом чт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тановить следующие основные параметры бюджета Пышминского городского округа: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общий объем доходов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010851,5 тысяч рублей на 2021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009721,6 тысяч рублей на 2022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1043132,6 тысяч рублей на 2023 год. 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общий объем расходов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012845,5 тысяч рублей на 2021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011721,6 тысяч рублей, в том числе общий объем условно утвержденных расходов – 14190 тысяч рублей на 2022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1045132,6 тысяч рублей, в том числе общий объем условно утвержденных расходов – 29500 тысяч рублей на 2023 год.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дефицит местного бюджета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994 тысяч рублей на 2021 год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2000 тысяч рублей на 2022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2000 тысяч рублей на 2023 год.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источники покрытия дефицита бюджета на 2021 год и плановый период 2022 и 2023годов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- бюджетные кредиты от других бюджетов бюджетной системы      Российской Федерации в валюте Российской Федерации;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изменение остатков средств на счетах по учету средств бюджета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иные источники внутреннего финансирования дефицитов бюджета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Рассмотреть проект решения во втором чтении не позднее 25 декабря 2020 года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Опубликовать настоящее Решение в газете «Пышминские вести».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А.В. Артам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В.В. Сокол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1:00Z</dcterms:created>
  <dc:creator>Лада</dc:creator>
  <dc:description/>
  <cp:keywords/>
  <dc:language>en-US</dc:language>
  <cp:lastModifiedBy>Lada</cp:lastModifiedBy>
  <cp:lastPrinted>2019-10-31T08:33:00Z</cp:lastPrinted>
  <dcterms:modified xsi:type="dcterms:W3CDTF">2020-10-29T03:48:00Z</dcterms:modified>
  <cp:revision>37</cp:revision>
  <dc:subject/>
  <dc:title>                                                                                  Проект  </dc:title>
</cp:coreProperties>
</file>