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  <w:r>
        <w:rPr>
          <w:rFonts w:cs="Liberation Serif" w:ascii="Liberation Serif" w:hAnsi="Liberation Serif"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6237" w:leader="none"/>
        </w:tabs>
        <w:ind w:left="567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  <w:r>
        <w:rPr>
          <w:rFonts w:cs="Liberation Serif" w:ascii="Liberation Serif" w:hAnsi="Liberation Serif"/>
          <w:sz w:val="22"/>
          <w:szCs w:val="22"/>
        </w:rPr>
        <w:t>к решению Думы Пышминского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  <w:r>
        <w:rPr>
          <w:rFonts w:cs="Liberation Serif" w:ascii="Liberation Serif" w:hAnsi="Liberation Serif"/>
          <w:sz w:val="22"/>
          <w:szCs w:val="22"/>
        </w:rPr>
        <w:t>городского округа «О бюджете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  <w:r>
        <w:rPr>
          <w:rFonts w:cs="Liberation Serif" w:ascii="Liberation Serif" w:hAnsi="Liberation Serif"/>
          <w:sz w:val="22"/>
          <w:szCs w:val="22"/>
        </w:rPr>
        <w:t>Пышминского городского округа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  <w:r>
        <w:rPr>
          <w:rFonts w:cs="Liberation Serif" w:ascii="Liberation Serif" w:hAnsi="Liberation Serif"/>
          <w:sz w:val="22"/>
          <w:szCs w:val="22"/>
        </w:rPr>
        <w:t>на 2021 и плановый период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  <w:r>
        <w:rPr>
          <w:rFonts w:cs="Liberation Serif" w:ascii="Liberation Serif" w:hAnsi="Liberation Serif"/>
          <w:sz w:val="22"/>
          <w:szCs w:val="22"/>
        </w:rPr>
        <w:t>2022 и 2023 годов»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</w:t>
      </w:r>
    </w:p>
    <w:p>
      <w:pPr>
        <w:pStyle w:val="Normal"/>
        <w:ind w:firstLine="486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                                      </w:t>
      </w:r>
      <w:r>
        <w:rPr>
          <w:rFonts w:cs="Liberation Serif" w:ascii="Liberation Serif" w:hAnsi="Liberation Serif"/>
          <w:b/>
          <w:bCs/>
        </w:rPr>
        <w:t>ПЕРЕЧЕНЬ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        </w:t>
      </w:r>
      <w:r>
        <w:rPr>
          <w:rFonts w:cs="Liberation Serif" w:ascii="Liberation Serif" w:hAnsi="Liberation Serif"/>
          <w:b/>
          <w:bCs/>
        </w:rPr>
        <w:t>главных администраторов доходов бюджета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               </w:t>
      </w:r>
      <w:r>
        <w:rPr>
          <w:rFonts w:cs="Liberation Serif" w:ascii="Liberation Serif" w:hAnsi="Liberation Serif"/>
          <w:b/>
          <w:bCs/>
        </w:rPr>
        <w:t xml:space="preserve">Пышминского городского округа   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340"/>
        <w:gridCol w:w="612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                                            </w:t>
            </w: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Код вида доходов бюджета и соответствующий код аналитической группы подвида доходов бюдже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Наименование главного администратора доходов местного бюджета или наименование дохода местного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Министерство финансов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Министерство природных ресурсов и экологии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1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Департамент по обеспечению деятельности мировых судей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05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06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07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13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14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15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17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19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20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Избирательная комиссия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иториальная комиссия Пышминского района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05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120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Департамент по охране, контролю и регулированию использования животного мира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1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Уральское межрегиональное управление Федеральной службы по надзору в сфере природопольз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201010 01 6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201030 01 6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201041 01 6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Управление Федеральной службы по ветеринарному и фитосанитарному надзору по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30223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30224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30225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30226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Управление Федеральной службы по надзору в сфере защиты прав потребителей и благополучия человека по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Управление Федеральной антимонопольной службы по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34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1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лог на доходы физических лиц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501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лог, взимаемый в связи с применением упрощенной системы налогообложения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502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Единый налог на вмененный доход для отдельных видов деятельности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5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Единый сельскохозяйственный налог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50401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60000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логи на имущество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80301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90000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адолженность и перерасчеты по отмененным налогам, сборам и иным обязательным платежам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9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Отдел Министерства внутренних дел Российской Федерации по Пышминскому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Администрация Пышминского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80715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807173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1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208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12 04 0001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указанные земельные участ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12 04 0002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указанных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12 04 0003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рочие до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24 04 0001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доходы, получаемые в виде арендной платы за указанные земельные участ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24 04 0002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средства от продажи права на заключение договоров аренды указанных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01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 (компенсация стоимости сносимых объектов нежилого фонда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03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04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 (плата за пользование жилыми помещениями (плата за наем) муниципального жилищного фонда, находящегося в казне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06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юридическим лицам по договорам аренды жилых помещений муниципального жилищного фонда, находящихся в казне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07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являющихся памятниками истории, культуры и градостроительст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08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 установку и эксплуатацию рекламной конструкции на недвижимом имуществе, находящемся в казне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1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Доходы от сдачи в аренду имущества, составляющего казну городских округов (за исключением земельных участков) (доходы от сдачи в аренду движимого имущества, находящегося в казне городских округов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074 04 0011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 (прочие доходы от сдачи в аренду имущества, составляющего казну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531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205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701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8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903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городских округ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1994 04 0004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2994 04 0001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2994 04 0003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104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2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2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3 04 0001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3 04 0002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3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3040 04 0001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редства от распоряжения и реализации выморочного имущества в части жилых помещ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3040 04 0002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прочие средства от распоряжения и реализации выморочного имущества)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3040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4040 04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6024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2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709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2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0000000 00 0000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езвозмездные поступления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 xml:space="preserve">Муниципальное казенное учреждение Пышминского городского округа «Управление образования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1994 04 0001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1994 04 0003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в части платы за питание учащихся в казенных муниципальных общеобразовательных школа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1994 04 0004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2994 04 0001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2994 04 0003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2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2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709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0000000 00 0000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езвозмездные поступления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Муниципальное казенное учреждение Пышминского городского округа «Управление культуры, туризма и молодежной политик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1994 04 0004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2994 04 0001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2994 04 0003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2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402042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60709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0000000 00 0000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езвозмездные поступления &lt;*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Финансовое управление администрации Пышминского городского окру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203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103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02994 04 0001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7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8014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8014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0000000 00 0000 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Безвозмездные поступления &lt;*&gt; 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мечание: &lt;*&gt; В части доходов, зачисляемых в бюджет Пышминского городского округа. 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00:00Z</dcterms:created>
  <dc:creator>ОПД</dc:creator>
  <dc:description/>
  <cp:keywords/>
  <dc:language>en-US</dc:language>
  <cp:lastModifiedBy>Lada</cp:lastModifiedBy>
  <cp:lastPrinted>2013-11-07T08:21:00Z</cp:lastPrinted>
  <dcterms:modified xsi:type="dcterms:W3CDTF">2020-11-04T08:30:00Z</dcterms:modified>
  <cp:revision>31</cp:revision>
  <dc:subject/>
  <dc:title>Приложение № 2</dc:title>
</cp:coreProperties>
</file>