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4471"/>
      </w:tblGrid>
      <w:tr>
        <w:trPr/>
        <w:tc>
          <w:tcPr>
            <w:tcW w:w="10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47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муниципальной программе Пышминского городск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Развитие системы образовани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Пышминском городском округе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2025 года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990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«Развитие образования на территории Пышминского городского округа до 2025 года » </w:t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5"/>
        <w:gridCol w:w="1217"/>
        <w:gridCol w:w="4014"/>
        <w:gridCol w:w="1106"/>
        <w:gridCol w:w="850"/>
        <w:gridCol w:w="773"/>
        <w:gridCol w:w="741"/>
        <w:gridCol w:w="765"/>
        <w:gridCol w:w="741"/>
        <w:gridCol w:w="33"/>
        <w:gridCol w:w="809"/>
        <w:gridCol w:w="2970"/>
      </w:tblGrid>
      <w:tr>
        <w:trPr>
          <w:trHeight w:val="35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трок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цели, задачи, целевого показателя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  <w:b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471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начение целевого показ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сточник значений показателей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0 год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1 год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2 год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 год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 год 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1 «Развитие системы дошкольного образования в Пышминском городском округе»</w:t>
            </w:r>
          </w:p>
        </w:tc>
      </w:tr>
      <w:tr>
        <w:trPr>
          <w:trHeight w:val="328" w:hRule="atLeast"/>
        </w:trPr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1 «Достижение к 2021 году 100% доступности дошкольного образования для детей в возрасте от 2 месяцев до 3 лет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1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 «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1.1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ность доступности дошкольного образования для детей в возрасте до 3 лет</w:t>
            </w:r>
            <w:r>
              <w:rPr>
                <w:rFonts w:cs="Liberation Serif" w:ascii="Liberation Serif" w:hAnsi="Liberation Serif"/>
                <w:sz w:val="22"/>
                <w:szCs w:val="22"/>
                <w:shd w:fill="FFFFFF" w:val="clear"/>
              </w:rPr>
              <w:t xml:space="preserve"> (отношение численности детей в возрасте от 2 месяцев до 3 лет, получающих дошкольное образование в текущем году, к сумме численности детей в возрасте от 2 месяцев до 3 лет, получающих дошкольное образование в текущем году, и численности детей в возрасте от 2 месяцев до 3 лет, находящихся в очереди на получение в текущем году дошкольного образования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ечень поручений Президента РФ по итогам заседания Координационного совета по реализации Национальной стратегии действий в интересах детей на 2012-2017 годы от 02.12.2017 № Пр-2440 пункт 3, постановление Правительства Российской Федерации  от 26.12.2017 № 164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1.2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тношение среднемесячной заработной платы педагогических работников, реализующих программы  дошкольного образования, - 100% к средней заработной плате работников сферы общего образования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07.05.2012  № 597 «О мероприятиях по реализации государственной социальной политики»,</w:t>
            </w:r>
            <w:r>
              <w:rPr>
                <w:rFonts w:cs="Courier New" w:ascii="Liberation Serif" w:hAnsi="Liberation Serif"/>
                <w:color w:val="020C22"/>
                <w:sz w:val="22"/>
                <w:szCs w:val="22"/>
                <w:shd w:fill="FEFEFE" w:val="clear"/>
              </w:rPr>
              <w:t xml:space="preserve"> Указ Президента РФ от 07.05.2018 № 204 «О национальных целях и стратегических задачах развития Российской Федерации на период до 2024 года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2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 «Обеспечение педагогическими кадрами»</w:t>
            </w:r>
          </w:p>
        </w:tc>
      </w:tr>
      <w:tr>
        <w:trPr>
          <w:trHeight w:val="1183" w:hRule="atLeast"/>
        </w:trPr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2.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кадров в дошкольных учреждениях прошедших обучение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3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3 «Обеспечение воспитания и обучения детей-инвалидов дошкольного возраста, проживающих в Пышминском городском округе, на дому, в дошкольных образовательных организациях»</w:t>
            </w:r>
          </w:p>
        </w:tc>
      </w:tr>
      <w:tr>
        <w:trPr>
          <w:trHeight w:val="4380" w:hRule="atLeast"/>
        </w:trPr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3.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хват детей-инвалидов дошкольного возраста, проживающих в Пышминском городском округе, обучением на дому, в дошкольных образовательных организациях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07.05.2012 № 599 «О мерах по реализации государственной политики в области образования и науки».</w:t>
            </w:r>
            <w:r>
              <w:rPr>
                <w:rFonts w:cs="Courier New" w:ascii="Liberation Serif" w:hAnsi="Liberation Serif"/>
                <w:color w:val="020C22"/>
                <w:sz w:val="22"/>
                <w:szCs w:val="22"/>
                <w:shd w:fill="FEFEFE" w:val="clear"/>
              </w:rPr>
              <w:t xml:space="preserve"> Указ Президента РФ от 07.05.2018 № 204 «О национальных целях и стратегических задачах развития Российской Федерации на период до 2024 года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2 « Развитие системы общего образования в Пышминском городском округе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2 «Обеспечение доступности качественного общего образования, соответствующего требованиям инновационного социально-экономического развития Пышминского городского округ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4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4 «Обеспечение детей современными условиями при реализации государственного стандарта общего образования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4.5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хват детей школьного возраста в муниципальных общеобразовательных учреждениях Пышминского городского округа образовательными услугами в рамках Государственного образовательного стандарта и Федерального государственного образовательного стандарт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Федеральный закон от 29 декабря 2012 года № 273-ФЗ «Об образовании в Российской Федерации»</w:t>
            </w:r>
          </w:p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4.6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муниципальных образовательных организаций, реализующих инновационные образовательные программы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Закон Свердловской области от 15 июля 2013 года № 78-ОЗ «Об образовании в Свердловской област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5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5 «Предоставление детям с ограниченными возможностями здоровья специального (коррекционного) образования в образовательных организациях для обучающихся, воспитанников с ограниченными возможностями здоровья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5.7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хват детей школьного возраста с ограниченными возможностями здоровья образовательными услугами коррекционного образов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6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6 «Осуществление мероприятий по организации питания в муниципальных общеобразовательных организациях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6.8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хват организованным горячим питанием учащихся общеобразовательных организац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8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93,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Постановление Правительства Свердловской области </w:t>
              <w:br/>
              <w:t xml:space="preserve">от 05.03.2014 № 146-ПП </w:t>
              <w:br/>
              <w:t xml:space="preserve">«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Свердловской области»; Постановление Правительства Свердловской области от 03.09.2014 № 770-ПП «О признании утратившими силу и приостановлении отдельных положений постановления Правительства Свердловской области от 05.03.2014 № 146-ПП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7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7 «Обеспечение проведения государственной итоговой аттестации по образовательным программам основного общего и среднего общего образования, единого государственного экзамена на территории Пышминского городского округ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7.9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выпускников муниципальных общеобразовательных учреждений, не сдавших единый государственный экзамен в общей численности выпускников муниципальных общеобразовательных организац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5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 xml:space="preserve">Указ Президента Российской Федерации от 07.05.2012 № 599 «О мерах по реализации государственной политики в области образования и науки». </w:t>
            </w:r>
            <w:r>
              <w:rPr>
                <w:rFonts w:cs="Courier New" w:ascii="Liberation Serif" w:hAnsi="Liberation Serif"/>
                <w:color w:val="020C22"/>
                <w:sz w:val="22"/>
                <w:szCs w:val="22"/>
                <w:shd w:fill="FEFEFE" w:val="clear"/>
              </w:rPr>
              <w:t>Указ Президента РФ от 07.05.2018 № 204 «О национальных целях и стратегических задачах развития Российской Федерации на период до 2024 года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7.10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едний тестовый бал по общеобразовательным предметам (физика, химия) выпускников 11 классов муниципальных образовательных организаций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едний тестовый б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Указ Губернатора Свердловской области от 06.10.2014 № 453-УГ «О комплексной программе «Уральская инженерная школ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зика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,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2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химия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,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7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8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 8 </w:t>
            </w: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«Обеспечение государственных  гарантий прав граждан на получение общедоступного и бесплатного общего образования в муниципальных общеобразовательных организациях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8.11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отношение уровня средней заработной платы педагогических работников, реализующих программы начального общего образования, основного общего и среднего общего образования  общеобразовательных организаций,  – 100% к прогнозному значению среднемесячного трудового дохода в Свердловской обла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07.05.2012 № 597 «О мероприятиях по реализации государственной социальной политики»,</w:t>
            </w:r>
            <w:r>
              <w:rPr>
                <w:rFonts w:cs="Courier New" w:ascii="Liberation Serif" w:hAnsi="Liberation Serif"/>
                <w:color w:val="020C22"/>
                <w:sz w:val="22"/>
                <w:szCs w:val="22"/>
                <w:shd w:fill="FEFEFE" w:val="clear"/>
              </w:rPr>
              <w:t xml:space="preserve"> Указ Президента РФ от 07.05.2018 № 204 «О национальных целях и стратегических задачах развития Российской Федерации на период до 2024 года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9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9 «Обеспечение педагогическими кадрам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8.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оля педагогических кадров в общеобразовательных организаций прошедших обучение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397"/>
                <w:tab w:val="left" w:pos="172" w:leader="none"/>
              </w:tabs>
              <w:autoSpaceDE w:val="false"/>
              <w:snapToGrid w:val="false"/>
              <w:spacing w:before="0" w:after="0"/>
              <w:contextualSpacing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3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  <w:t>Подпрограмма 3 «Развитие системы дополнительного образования, отдыха и оздоровления детей в Пышминском городском округе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3.3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  <w:t xml:space="preserve">Цель 3 «Обеспечение доступности качественных образовательных услуг в сфере дополнительного образования 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  <w:t>в Пышминском городском округе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3.10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0 «Развитие системы дополнительного образования детей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3.10.13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оля детей в возрасте от 5 до 18 лет, обучающихся по дополнительным образовательным программам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07.05.2012 № 599 «О мерах по реализации государственной политики в области образования и науки»</w:t>
            </w:r>
            <w:r>
              <w:rPr>
                <w:rFonts w:cs="Courier New" w:ascii="Liberation Serif" w:hAnsi="Liberation Serif"/>
                <w:color w:val="020C22"/>
                <w:sz w:val="22"/>
                <w:szCs w:val="22"/>
                <w:shd w:fill="FEFEFE" w:val="clear"/>
              </w:rPr>
              <w:t>, Указ Президента РФ от 07.05.2018 № 204 «О национальных целях и стратегических задачах развития Российской Федерации на период до 2024 года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3.10.1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учреждений дополнительного образования, в которых созданы современные условия для предоставления услуги по дополнительному образованию дете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07.05.2012 № 599 «О мерах по реализации государственной политики в области образования и науки»</w:t>
            </w:r>
            <w:r>
              <w:rPr>
                <w:rFonts w:cs="Courier New" w:ascii="Liberation Serif" w:hAnsi="Liberation Serif"/>
                <w:color w:val="020C22"/>
                <w:sz w:val="22"/>
                <w:szCs w:val="22"/>
                <w:shd w:fill="FEFEFE" w:val="clear"/>
              </w:rPr>
              <w:t>, Указ Президента РФ от 07.05.2018 № 204 «О национальных целях и стратегических задачах развития Российской Федерации на период до 2024 года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3.10.15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оотношение среднемесячной заработной платы педагогических работников муниципальных учреждений  дополнительного образования, - 100% к среднемесячной заработной плате учителей муниципальных образовательных организаций общего образования в муниципальном образовании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07.05.2012  № 597 «О мероприятиях по реализации государственной социальной политики»,</w:t>
            </w:r>
            <w:r>
              <w:rPr>
                <w:rFonts w:cs="Courier New" w:ascii="Liberation Serif" w:hAnsi="Liberation Serif"/>
                <w:color w:val="020C22"/>
                <w:sz w:val="22"/>
                <w:szCs w:val="22"/>
                <w:shd w:fill="FEFEFE" w:val="clear"/>
              </w:rPr>
              <w:t xml:space="preserve"> Указ Президента РФ от 07.05.2018 № 204 «О национальных целях и стратегических задачах развития Российской Федерации на период до 2024 года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3.10.3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ого проекта «Успех каждого ребенка» национального проекта «Образование» гос. программы Российской Федерации «Развитие образования», утвержденной постановлением Правительства РФ от 26.12.2017 №1642, Национальной стратегией действий в интересах детей на 2012-2017 годы, утвержденной Указом Президента Российской Федерации от 01.06.2012 №761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3.10.3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5%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5%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5%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ого проекта «Успех каждого ребенка» национального проекта «Образование» гос. программы Российской Федерации «Развитие образования», утвержденной постановлением Правительства РФ от 26.12.2017 №1642, Национальной стратегией действий в интересах детей на 2012-2017 годы, утвержденной Указом Президента Российской Федерации от 01.06.2012 №761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4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4 «Создание условий для сохранения здоровья и развития детей в Пышминском городском округе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4.11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1 «Совершенствование форм организации отдыха и оздоровления детей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4.11.16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оля детей и подростков, получивших услуги по организации отдыха и оздоровления в санаторно- курортных учреждениях, загородных детских оздоровительных лагерях, от общей  численности детей школьного возраста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тановление Правительства Свердловской области от 21.12.2012 № 1484-ПП «О Концепции развития отдыха и оздоровления детей в Свердловской области до 2020 год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4 «Патриотическое воспитание граждан в Пышминском городском округе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5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5 «Развитие системы патриотического воспитания граждан Пышминского городского округа, формирование у граждан патриотического сознания, верности Отечеству, готовности к выполнению конституционных обязанностей, гармонизация межнациональных и межконфессиональных отношений, профилактика экстремизма и укрепление толерантности, поддержка казачества на территории Пышминского городского округ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5.12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2 «Развитие инфраструктуры муниципальных образовательных организаций для организации патриотического воспитания граждан в Пышминском городском округе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.5.12.17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муниципальных образовательных организаций, улучшивших учебно-материальные условия организации патриотического воспит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19.12.2012 № 1666 «О Стратегии государственной национальной политики Российской Федерации на период до 2025 года»,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Распоряжение Правительства Российской Федерации от 15.07.2013 № 1226-р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5.13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3 «Модернизация содержания и форм патриотического воспитания как условие вовлечения широких масс граждан в Пышминском городском округе  в мероприятия историко-патриотической, героико-патриотической, военно-патриотической направленност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.5.13.18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муниципальных образовательных организаций, реализующих инновационные программы патриотической направленности и участвующих в конкурсах на получение гранто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  <w:highlight w:val="green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19.12.2012 № 1666 «О Стратегии государственной национальной политики Российской Федерации на период до 2025 года»,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Распоряжение Правительства Российской Федерации от 15.07.2013 № 1226-р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  <w:highlight w:val="green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gree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5 «Укрепление и развитие материально-технической базы образовательных организац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  <w:t>Пышминского городского округа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6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 6 «Приведение материально-технической базы образовательных организаций </w:t>
            </w: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  <w:t>Пышминского городского округа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 в соответствие с современными требованиями к условиям реализации государственных образовательных стандартов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6.14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4 «Организация создания материально – технических условий для обеспечения деятельности муниципальных образовательных организаций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4.19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зданий муниципальных образовательных организаций, требующих капитального ремонта, приведения в соответствие с требованиями пожарной безопасности и санитарного законодательств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,3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8,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  <w:highlight w:val="green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Санитарно-эпидемиологические правила и нормативы,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закон от 22 июля 2008 года № 123-ФЗ</w:t>
              <w:br/>
              <w:t>«Технический регламент о требованиях пожарной безопасност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  <w:highlight w:val="green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gree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4.20.</w:t>
            </w:r>
          </w:p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397"/>
                <w:tab w:val="left" w:pos="377" w:leader="none"/>
              </w:tabs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оля муниципальных общеобразовательных организаций, в которых проведе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, в текущем году, от общего количества муниципальных общеобразовательных организаций, в которых запланирова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 </w:t>
            </w:r>
          </w:p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остановление Правительства Свердловской области от 29.12.2016 № 919-ПП «Об утверждении государственной программы Свердловской области «Развитие системы образования в Свердловской области до 2024 год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6.15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5 «Обеспечение муниципальных образовательных организаций автобусами для подвоза обучающихся в целях обеспечения образовательного процесса в соответствии с требованиями безопасности перевозок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5.21.</w:t>
            </w:r>
          </w:p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обучающихся (воспитанников), обеспеченных услугой подвоза в муниципальные общеобразовательные учреждения, от общего количества обучающихся, нуждающихся в услуге подвоза в муниципальные общеобразовательные организаци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Федеральный закон от 29.12.2012 № 273 – ФЗ</w:t>
            </w: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 xml:space="preserve"> «Об образовании в Российской Федерации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6.16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6 «Обеспечение мероприятий по оборудованию спортивных площадок в общеобразовательных организациях»</w:t>
            </w:r>
          </w:p>
        </w:tc>
      </w:tr>
      <w:tr>
        <w:trPr>
          <w:trHeight w:val="1145" w:hRule="atLeast"/>
        </w:trPr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6.22.</w:t>
            </w:r>
          </w:p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Количество спортивных площадок, оборудованных  в общеобразовательных организациях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становление Правительства Свердловской области  №302-ПП «О внесении изменений в постановление Правительства Свердловской области от 07.11.2017 №815-ПП «об утверждении распределения субсидий из областного бюджета местным бюджетам, предоставление которых предусмотрено государственной программой Свердловской области  «Развитие системы образования в Свердловской области до 2024 года»</w:t>
            </w:r>
          </w:p>
        </w:tc>
      </w:tr>
      <w:tr>
        <w:trPr>
          <w:trHeight w:val="1233" w:hRule="atLeast"/>
        </w:trPr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6.23.</w:t>
            </w:r>
          </w:p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Количество общеобразовательных организаций, в которых обеспечено  оборудование спортивных площад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6. 2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Количество обучающихся общеобразовательных организаций, которым предоставлена возможность использования оборудованной спортивной площадки для сдачи нормативов Всероссийского физкультурно-спортивного комплекса «Готов к труду и обороне!»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67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96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01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04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096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126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6.17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7 «Создание в общеобразовательных организациях, расположенных в сельской местности, условий для занятия физической культурой и спортом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7.25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Количество муниципальных общеобразовательных организаций, расположенных в сельской местности, в которых отремонтированы спортивные залы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 xml:space="preserve">Федеральный закон от 29 декабря 2012 года № 273-ФЗ «Об образовании в Российской Федерации»,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становление Правительства Российской Федерации от 26.12.2017 № 164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6.18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8 «Создание в общеобразовательных организациях условий для успешной социализации детей с ограниченными возможностями здоровья и детей-инвалидов, а также детей-сирот и детей, оставшихся без попечения родителей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8.26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общеобразовательных организаций, имеющих медицинские кабинеты, оснащенные необходимым медицинским оборудованием и прошедших лицензирование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остановление Правительства Свердловской области от 26.06.2009 № 737-ПП «О Концепции «Совершенствование организации медицинской помощи учащимся общеобразовательных учреждений в Свердловской области на период до 2025 год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8.27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детей-инвалидов, получающих общее образование на дому в дистанционной форме, от общей численности детей-инвалидов, которым не противопоказано обучение по дистанционным технология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,8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6 «Реализация комплексной программы Уральская инженерная школ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.7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7 «Развитие материально - технических, учебно – методических условий реализации муниципальными образовательными организациями образовательных программ естественно – научного цикла и профориентационной работы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.7.19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9 «Модернизация материально – технической, учебно – методической базы муниципальных общеобразовательных организаций, осуществляющих реализацию программ естественно – научного цикл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6.7.19.28.</w:t>
            </w:r>
          </w:p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Количество созданных (модернизированных) кабинетов естественно – научного цикла (нарастающим итогом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Указ Губернатора Свердловской области от 06.10.2014 № 453-УГ «О комплексной программе «Уральская инженерная школ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6.7.19.29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(нарастающим итогом к 2018 году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 xml:space="preserve">Государственная программа Свердловской области «Развитие системы образования в Свердловской области до 2024 года», утвержденная  постановлением Правительства Свердловской области от 29.12.2016 № 919-ПП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7 «Обеспечение реализации муниципальной программы Пышминского городского округа «Развитие системы образования в Пышминском городском округе до 2025 год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.8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8 «Обеспечение мероприятий и поддержка в сфере образования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.8.20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0 «Организация  обеспечения муниципальных образовательных учреждений  учебниками, вошедшими в федеральные перечни учебников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.8.20.30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общеобразовательных организаций, обеспеченных учебниками, вошедшими в федеральные перечни учебнико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.8.21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1 «Создание материально-технических условий для обеспечения деятельности муниципальных образовательных организаций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.8.21.31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реализованных мероприятий по обеспечению деятельности муниципальных образовательных организац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остановление администрации Пышминского городского округа от 06.12.2017 № 722 «Об утверждении Устава МКУ ПГО «Управление образования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.8.22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2 «Обеспечение исполнения полномочий муниципального казенного учреждения Пышминского городского округа «Управление образования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.8.22.32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аттестованных директоров образовательных организаций от числа директоров образовательных организаций подлежащих аттестаци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.8.22.33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Организация проведения муниципальных мероприятий в сфере образов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остановление администрации Пышминского городского округа от 06.12.2017 № 722 «Об утверждении Устава МКУ ПГО «Управление образования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.8.22.3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Количество муниципальных образовательных организаций, подведомственных м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униципальному казенному учреждению Пышминского городского округа «Управление образования»</w:t>
            </w:r>
            <w:r>
              <w:rPr>
                <w:rFonts w:cs="Times New Roman" w:ascii="Liberation Serif" w:hAnsi="Liberation Serif"/>
                <w:sz w:val="22"/>
                <w:szCs w:val="22"/>
              </w:rPr>
              <w:t>, в которых проведены контрольные мероприятия ведомственного финансового контрол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иказ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МКУ ПГО «Управление образования»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т 28.01.2019 № 33 «Об утверждении осуществления внутреннего финансового контроля и внутреннего финансового аудита»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.8.22.35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Количество мероприятий с участием директоров общеобразовательных организац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иказ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МКУ ПГО «Управление образования»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3"/>
    <w:qFormat/>
    <w:rPr>
      <w:sz w:val="28"/>
      <w:szCs w:val="28"/>
      <w:lang w:val="ru-RU" w:bidi="ar-SA"/>
    </w:rPr>
  </w:style>
  <w:style w:type="character" w:styleId="Style17">
    <w:name w:val="Нижний колонтитул Знак"/>
    <w:basedOn w:val="Style13"/>
    <w:qFormat/>
    <w:rPr>
      <w:sz w:val="28"/>
      <w:szCs w:val="28"/>
      <w:lang w:val="ru-RU" w:bidi="ar-SA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PageNumber">
    <w:name w:val="Page Number"/>
    <w:basedOn w:val="Style13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5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6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27">
    <w:name w:val="Информация об изменениях документа"/>
    <w:basedOn w:val="Style23"/>
    <w:next w:val="Normal"/>
    <w:qFormat/>
    <w:pPr>
      <w:spacing w:before="0" w:after="0"/>
    </w:pPr>
    <w:rPr>
      <w:i/>
      <w:iCs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4:46:00Z</dcterms:created>
  <dc:creator>minobr</dc:creator>
  <dc:description/>
  <cp:keywords/>
  <dc:language>en-US</dc:language>
  <cp:lastModifiedBy>Big-Economik</cp:lastModifiedBy>
  <cp:lastPrinted>2019-01-15T10:28:00Z</cp:lastPrinted>
  <dcterms:modified xsi:type="dcterms:W3CDTF">2020-03-23T09:01:00Z</dcterms:modified>
  <cp:revision>39</cp:revision>
  <dc:subject/>
  <dc:title>Приложение № 1</dc:title>
</cp:coreProperties>
</file>