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рок проведения общественного обсуждения проекта постановления администрации Пышминского городского округа «Об утверждении бюджетного прогноза  Пышминского городского округа на долгосрочный период до 2025 года » </w:t>
      </w:r>
      <w:r>
        <w:rPr>
          <w:rFonts w:cs="Liberation Serif" w:ascii="Liberation Serif" w:hAnsi="Liberation Serif"/>
          <w:b/>
          <w:sz w:val="28"/>
          <w:szCs w:val="28"/>
        </w:rPr>
        <w:t>с 04.02. 2019 года  по    17.02. 2019  года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амечания и предложения по форме «приложение 1» (прилагается) направлять на адрес электронной почты: 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finpgo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.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рдлов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ПЫШМИН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_______________                                                                             № 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гт. Пышма</w:t>
      </w:r>
    </w:p>
    <w:p>
      <w:pPr>
        <w:pStyle w:val="ConsPlusTitlePage"/>
        <w:rPr/>
      </w:pPr>
      <w:r>
        <w:rPr/>
        <w:b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бюджетного прогноза Пышминского городского округа</w:t>
      </w:r>
    </w:p>
    <w:p>
      <w:pPr>
        <w:pStyle w:val="ConsPlusTitle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а долгосрочный период до 2025 года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>В соответствии с Бюджетным кодексом Российской Федерации,  постановлением администрации Пышминского городского округа от 22.06.2016 № 309 «Об утверждении порядка разработки и утверждения бюджетного прогноза Пышминского городского округа на долгосрочный период», с изменениями, внесенными постановлением от 14.11.2016 № 609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дить бюджетный прогноз Пышминского городского округа на долгосрочный период до 2025 года (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разместить на официальном сайте Пышминского городского округ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за исполнением настоящего постановления возложить на начальника Финансового управления администрации Пышминского городского округа Рахимову Л.Г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Пышминского городского округа                                           В.В. Сокол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pg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12:00Z</dcterms:created>
  <dc:creator>Lada</dc:creator>
  <dc:description/>
  <dc:language>en-US</dc:language>
  <cp:lastModifiedBy>Виноградова</cp:lastModifiedBy>
  <dcterms:modified xsi:type="dcterms:W3CDTF">2020-02-04T11:15:00Z</dcterms:modified>
  <cp:revision>3</cp:revision>
  <dc:subject/>
  <dc:title>Российская Федерация</dc:title>
</cp:coreProperties>
</file>