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бюджетному прогнозу 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ConsPlusNormal"/>
        <w:jc w:val="right"/>
        <w:rPr/>
      </w:pPr>
      <w:r>
        <w:rPr>
          <w:rFonts w:cs="Liberation Serif" w:ascii="Liberation Serif" w:hAnsi="Liberation Serif"/>
        </w:rPr>
        <w:t>на долгосрочный период до 2025 года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ГНОЗ 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Х ХАРАКТЕРИСТИК БЮДЖЕТА ПЫШМИНСКОГО ГОРОДСКОГО ОКРУГА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тыс. рублей)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389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1"/>
        <w:gridCol w:w="1701"/>
        <w:gridCol w:w="1701"/>
        <w:gridCol w:w="1701"/>
        <w:gridCol w:w="1843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 Пышм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01 3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0 9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 2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61 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 114 9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0 60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ий объе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03 3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2 9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7 2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59 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12 9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68 60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/про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-2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долг Пышминского городского округа на первое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209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5835,3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30760,3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>30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307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Liberation Serif" w:ascii="Liberation Serif" w:hAnsi="Liberation Serif"/>
              </w:rPr>
              <w:t>30760,3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ConsPlusNormal"/>
        <w:jc w:val="right"/>
        <w:rPr/>
      </w:pPr>
      <w:r>
        <w:rPr>
          <w:rFonts w:cs="Liberation Serif" w:ascii="Liberation Serif" w:hAnsi="Liberation Serif"/>
        </w:rPr>
        <w:t xml:space="preserve">к бюджетному прогнозу </w:t>
      </w:r>
    </w:p>
    <w:p>
      <w:pPr>
        <w:pStyle w:val="ConsPlus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ышминского городского округа</w:t>
      </w:r>
    </w:p>
    <w:p>
      <w:pPr>
        <w:pStyle w:val="ConsPlusNormal"/>
        <w:jc w:val="right"/>
        <w:rPr/>
      </w:pPr>
      <w:r>
        <w:rPr>
          <w:rFonts w:cs="Liberation Serif" w:ascii="Liberation Serif" w:hAnsi="Liberation Serif"/>
        </w:rPr>
        <w:t>на долгосрочный период до 2025 года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0" w:name="P128"/>
      <w:bookmarkStart w:id="1" w:name="P128"/>
      <w:bookmarkEnd w:id="1"/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КАЗАТЕЛИ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ОВОГО ОБЕСПЕЧЕНИЯ МУНИЦИПАЛЬНЫХ ПРОГРАММ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ЫШМИНСКОГО ГОРОДСКОГО ОКРУГА НА ПЕРИОД ИХ ДЕЙСТВИЯ ЗА СЧЕТ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ЕДСТВ МЕСТНОГО БЮДЖЕТА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тыс. рублей)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1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5185"/>
        <w:gridCol w:w="1418"/>
        <w:gridCol w:w="1417"/>
        <w:gridCol w:w="1418"/>
        <w:gridCol w:w="1292"/>
        <w:gridCol w:w="1259"/>
        <w:gridCol w:w="1418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N п/п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униципальной программы Пышминского городского округ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местного бюджета на финансовое обеспечение реализации муниципальных программ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Пышминского городского округа до 2025 года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16 6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02 970,00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12 861,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7 037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0 7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2 972,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социальной сферы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 95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2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 xml:space="preserve">190 920,00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физической культуры и спорта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6 61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6 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7 59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 76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19 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20 015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жилищно-коммунального хозяйства и охрана окружающей среды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9 06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33 48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5 722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4"/>
              </w:rPr>
              <w:t>100 813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3 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3 093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жильем отдельных категорий граждан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 36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 61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 249,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037,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4 4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5 003,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системы образования в Пышминском городском округе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612 6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555 1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563 914,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7 458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Liberation Serif" w:ascii="Liberation Serif" w:hAnsi="Liberation Serif"/>
              </w:rPr>
              <w:t>357 45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359 658,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культуры в Пышминском городском округе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bCs/>
                <w:color w:val="000000"/>
              </w:rPr>
              <w:t>93 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73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74 23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 52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76 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76 525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рожная деятельность и транспортное обслуживание на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71 8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3 48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42 115,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 795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55 6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55 603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осуществление мероприятий по защите населения на территории Пышминского городского округа от чрезвычайных ситуаций и обеспечение пожарной безопасности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0 83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8 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8 397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 004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9 625,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муниципальными финансами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9 00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0 1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10 546,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34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13 9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14 529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адостроительное развитие территории Пышминского городского округа до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7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3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Aharoni"/>
                <w:szCs w:val="24"/>
              </w:rPr>
            </w:pPr>
            <w:r>
              <w:rPr>
                <w:rFonts w:cs="Aharoni" w:ascii="Liberation Serif" w:hAnsi="Liberation Serif"/>
                <w:szCs w:val="24"/>
              </w:rPr>
              <w:t>3 55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 076 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Liberation Serif" w:ascii="Liberation Serif" w:hAnsi="Liberation Serif"/>
                <w:szCs w:val="24"/>
              </w:rPr>
              <w:t>945 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57 05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5689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155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81494,4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5:00Z</dcterms:created>
  <dc:creator>Lepihina</dc:creator>
  <dc:description/>
  <cp:keywords/>
  <dc:language>en-US</dc:language>
  <cp:lastModifiedBy>Виноградова</cp:lastModifiedBy>
  <cp:lastPrinted>2020-02-04T15:22:00Z</cp:lastPrinted>
  <dcterms:modified xsi:type="dcterms:W3CDTF">2020-02-04T11:07:00Z</dcterms:modified>
  <cp:revision>6</cp:revision>
  <dc:subject/>
  <dc:title>Приложение</dc:title>
</cp:coreProperties>
</file>