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00"/>
      </w:tblGrid>
      <w:tr>
        <w:trPr>
          <w:trHeight w:val="1674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Думы Пышминского городского округа «О бюджете Пышминского городского на 2023 год и плановый период 2024 и 2025 годов»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муниципальных гарантий Пышминского городского округа в валюте Российской Федерации на 2023 год и плановый период 2024 и 2025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аздел 1. Перечень подлежащих предоставлению муниципальных гарантий Пышминского городского округа в валюте Российской Федерации на 2023 год и плановый период 2024 и 2025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620"/>
        <w:gridCol w:w="900"/>
        <w:gridCol w:w="900"/>
        <w:gridCol w:w="900"/>
        <w:gridCol w:w="900"/>
        <w:gridCol w:w="108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омер строк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Цель 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принципал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Объем гарантирован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ысячах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л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е права регрессного требо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Анализ финансо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ого состояния принци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ные условия предостав-ления муниц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</w:rPr>
              <w:t>пальных гарант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5 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Черемыш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8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cs="Liberation Serif" w:ascii="Liberation Serif" w:hAnsi="Liberation Serif"/>
                <w:bCs/>
                <w:sz w:val="20"/>
              </w:rPr>
              <w:t>1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Трифоно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Итого по обязательствам юридических лиц, связанных с привлечением кредитов на приобретение котельного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3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3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Раздел 2.Общий  объем бюджетных ассигнований, предусмотренных на исполнение муниципальных гарантий Пышминского городского округа в валюте Российской Федерации по возможным гарантийным случаям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 2023 год и плановый период 2024 и 2025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80"/>
        <w:gridCol w:w="1260"/>
        <w:gridCol w:w="1260"/>
        <w:gridCol w:w="12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Номер строк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Источники исполнения муниципальных гарантий Пышминского городского округа в валюте 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Объем бюджетных  ассигнований  на  исполнение гарантий Пышминского городского округа в валюте Российской Федерации по возможным гарантийным случаям, в тысячах рублей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5 го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Источники финансирования дефицит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0000,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Рас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</w:tr>
    </w:tbl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01:00Z</dcterms:created>
  <dc:creator>ОПД</dc:creator>
  <dc:description/>
  <cp:keywords/>
  <dc:language>en-US</dc:language>
  <cp:lastModifiedBy>Lada</cp:lastModifiedBy>
  <cp:lastPrinted>2020-11-04T13:51:00Z</cp:lastPrinted>
  <dcterms:modified xsi:type="dcterms:W3CDTF">2022-11-01T03:53:00Z</dcterms:modified>
  <cp:revision>49</cp:revision>
  <dc:subject/>
  <dc:title>                                                                                                                  Приложение №</dc:title>
</cp:coreProperties>
</file>