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>ИНФОРМАЦИОННОЕ ИЗВЕЩЕНИЕ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7"/>
          <w:szCs w:val="27"/>
        </w:rPr>
        <w:t xml:space="preserve"> </w:t>
      </w:r>
      <w:r>
        <w:rPr>
          <w:rFonts w:cs="Liberation Serif;Times New Roman" w:ascii="Liberation Serif;Times New Roman" w:hAnsi="Liberation Serif;Times New Roman"/>
          <w:sz w:val="27"/>
          <w:szCs w:val="27"/>
        </w:rPr>
        <w:t>о проведении аукцион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>Администрация Пышминского городского округа сообщает о проведении аукциона на право заключения договора аренды земельного уча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Основание проведения  аукциона – постановление администрации Пышминского городского округа от 01.02.2023 № 76.      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Организатор аукциона – администрация Пышминского городского округа.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>Форма аукциона – аукцион, открытый по составу участников и по форме подачи предложений о размере арендной пла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Срок принятия решения об отказе в проведении  аукциона  – не позднее 15 дней до дня проведения аукцион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Сведения о предмете аукцио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Лот № 1 – земельный участок с кадастровым номером 66:20:0103002:204, с местоположением: Свердловская область, Пышминский район, юго-западнее д. Салопаткина, площадью 74063 кв.м, категория земель: земли сельскохозяйственного назначения, виды разрешенного использования – скотоводство. Срок аренды 5 лет. 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Начальная цена предмета аукциона: 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Лот № 1 – </w:t>
      </w:r>
      <w:r>
        <w:rPr>
          <w:rFonts w:cs="Liberation Serif;Times New Roman" w:ascii="Liberation Serif;Times New Roman" w:hAnsi="Liberation Serif;Times New Roman"/>
          <w:color w:val="000000"/>
          <w:sz w:val="27"/>
          <w:szCs w:val="27"/>
        </w:rPr>
        <w:t xml:space="preserve">25 255 (двадцать пять тысяч двести пятьдесят пять) рублей 48 копеек в год </w:t>
      </w:r>
      <w:r>
        <w:rPr>
          <w:rFonts w:cs="Liberation Serif;Times New Roman" w:ascii="Liberation Serif;Times New Roman" w:hAnsi="Liberation Serif;Times New Roman"/>
          <w:sz w:val="27"/>
          <w:szCs w:val="27"/>
        </w:rPr>
        <w:t>(НДС не предусмотрен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>Величина повышения («шаг аукциона») установлен в размере: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>Лот № 1 – 757 (семьсот пятьдесят семь) рублей 66 копеек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8. Заявки установленной формы на участие в аукционе, а также необходимые документы принимаются с «06» февраля 2023 года по «07» марта 2023 года по адресу: Свердловская область, Пышминский район, пгт. Пышма, ул. 1 Мая, д. 2 (в здании администрации Пышминского городского округа, 1-й этаж, кабинет № 16) с 08 ч. 00 мин. до 16 ч. 00 мин. по рабочим дням.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Начало приема заявок: «06» февраля 2023 года в 08 часов 00 минут.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Окончание приема заявок: «07» марта 2023 года в 16 часов 00 минут.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color w:val="FF0000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9. Для участия в аукционе заявитель подает следующие документы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pacing w:val="3"/>
          <w:sz w:val="27"/>
          <w:szCs w:val="27"/>
        </w:rPr>
        <w:t xml:space="preserve">- заявку на участие в аукционе по установленной в извещении о проведении аукциона форме </w:t>
      </w: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с указанием реквизитов счета для возврата задатка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>- 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-  </w:t>
      </w:r>
      <w:r>
        <w:rPr>
          <w:rFonts w:cs="Liberation Serif;Times New Roman" w:ascii="Liberation Serif;Times New Roman" w:hAnsi="Liberation Serif;Times New Roman"/>
          <w:spacing w:val="-2"/>
          <w:sz w:val="27"/>
          <w:szCs w:val="27"/>
        </w:rPr>
        <w:t>документы, подтверждающие внесение задатка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10. Один заявитель вправе подать только одну заявку на участие в аукционе по одному лоту. 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>11. Задаток для участия в аукционе установлен в размере: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Лот № 1 – 5 051 (пять тысяч пятьдесят один) рубль 10 копеек.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>Задаток вносится претендентом по следующим реквизитам: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color w:val="000000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color w:val="000000"/>
          <w:sz w:val="27"/>
          <w:szCs w:val="27"/>
        </w:rPr>
        <w:t>Наименование банка, в том числе место (город) нахождения: Уральское ГУ Банка России//УФК по Свердловской области г. Екатеринбург. Единый счет бюджета 03232643657180006201. Лицевой счет 05901451170 в Финансовом управлении администрации Пышминского городского округа. Единый казначейский счет 40102810645370000054. БИК 016577551. ИНН 6649001382. КПП 663301001.  Назначение платежа: задаток на аукционе по Лоту № __ (указать номер Лота).</w:t>
      </w:r>
      <w:r>
        <w:rPr>
          <w:rFonts w:cs="Liberation Serif;Times New Roman" w:ascii="Liberation Serif;Times New Roman" w:hAnsi="Liberation Serif;Times New Roman"/>
          <w:color w:val="000000"/>
          <w:sz w:val="27"/>
          <w:szCs w:val="27"/>
          <w:highlight w:val="yellow"/>
        </w:rPr>
        <w:t xml:space="preserve">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>Задаток должен быть внесен претендентом на счет организатора аукциона не позднее «06» марта 2022 года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>Сумма задатка, внесенная претендентом, признанным в дальнейшем победителем аукциона, либо признанным единственным участником аукциона, либо являющимся единственным лицом, подавшим заявку на участие в аукционе, засчитывается в счет арендной платы. Задатки, внесенные данными лицами, не заключившими в установленном порядке договоры аренды земельного участка вследствие уклонения от заключения указанных договоров, не возвращаются. Остальным претендентам суммы уплаченных задатков возвращаются в течение 3 рабочих дней со дня подведения результатов аукциона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12. Договор аренды земельного участка с победителем аукциона или единственным участником принявшим участие в аукционе заключается не ранее, чем через десять дней со дня размещения информации о результатах аукциона на официальном сайте.  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>13. Дата рассмотрения заявок, документов, предоставленных претендентами, и определение участников аукциона «09» марта  2023 года в 14 часов 00 минут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>14.  Аукцион по Лоту № 1 состоится в здании администрации Пышминского городского округа по адресу: Свердловская область, пгт. Пышма, ул. 1 Мая, д. 2, 2-й этаж, кабинет № 8 (зал заседаний) «14» марта 2023 года в 10:00 часов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 xml:space="preserve">15. Дополнительную информацию можно получить в рабочие дни по телефону (34372) 2-10-20 у заместителя председателя комитета по управлению муниципальным имуществом администрации Пышминского городского округа Меньшиной Ольги Николаевны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7"/>
          <w:szCs w:val="27"/>
        </w:rPr>
        <w:t>Информация о проведении аукциона на право заключения договора аренды земельного участка размещена на официальном сайте Российской Федерации для размещения информации о проведении торгов по аренде и продаже государственного и муниципального имущества, земельных участков, недр, природных ресурсов, реализации имущества должников https://torgi.gov.ru/new/, также на официальном сайте Пышминского городского округа (</w:t>
      </w:r>
      <w:hyperlink r:id="rId2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7"/>
            <w:szCs w:val="27"/>
          </w:rPr>
          <w:t>www.пышминский-го.рф</w:t>
        </w:r>
      </w:hyperlink>
      <w:r>
        <w:rPr>
          <w:rFonts w:cs="Liberation Serif;Times New Roman" w:ascii="Liberation Serif;Times New Roman" w:hAnsi="Liberation Serif;Times New Roman"/>
          <w:sz w:val="27"/>
          <w:szCs w:val="27"/>
        </w:rPr>
        <w:t>), в разделе «Торги», где можно ознакомиться с техническими условиями</w:t>
      </w:r>
      <w:r>
        <w:rPr>
          <w:rFonts w:cs="Liberation Serif;Times New Roman" w:ascii="Liberation Serif;Times New Roman" w:hAnsi="Liberation Serif;Times New Roman"/>
          <w:sz w:val="27"/>
          <w:szCs w:val="27"/>
          <w:highlight w:val="yellow"/>
        </w:rPr>
        <w:t xml:space="preserve"> </w:t>
      </w:r>
      <w:r>
        <w:rPr>
          <w:rFonts w:cs="Liberation Serif;Times New Roman" w:ascii="Liberation Serif;Times New Roman" w:hAnsi="Liberation Serif;Times New Roman"/>
          <w:sz w:val="27"/>
          <w:szCs w:val="27"/>
        </w:rPr>
        <w:t>подключения объекта капитального строительства к сетям инженерно-технического обеспечения, формой заявки на участие в аукционе, проектом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7"/>
          <w:szCs w:val="27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;Times New Roman" w:hAnsi="Liberation Serif;Times New Roman" w:cs="Liberation Serif;Times New Roman"/>
      </w:rPr>
    </w:pPr>
    <w:r>
      <w:rPr>
        <w:rFonts w:cs="Liberation Serif;Times New Roman" w:ascii="Liberation Serif;Times New Roman" w:hAnsi="Liberation Serif;Times New Roman"/>
      </w:rPr>
      <w:fldChar w:fldCharType="begin"/>
    </w:r>
    <w:r>
      <w:rPr>
        <w:rFonts w:cs="Liberation Serif;Times New Roman" w:ascii="Liberation Serif;Times New Roman" w:hAnsi="Liberation Serif;Times New Roman"/>
      </w:rPr>
      <w:instrText xml:space="preserve"> PAGE </w:instrText>
    </w:r>
    <w:r>
      <w:rPr>
        <w:rFonts w:cs="Liberation Serif;Times New Roman" w:ascii="Liberation Serif;Times New Roman" w:hAnsi="Liberation Serif;Times New Roman"/>
      </w:rPr>
      <w:fldChar w:fldCharType="separate"/>
    </w:r>
    <w:r>
      <w:rPr>
        <w:rFonts w:cs="Liberation Serif;Times New Roman" w:ascii="Liberation Serif;Times New Roman" w:hAnsi="Liberation Serif;Times New Roman"/>
      </w:rPr>
      <w:t>2</w:t>
    </w:r>
    <w:r>
      <w:rPr>
        <w:rFonts w:cs="Liberation Serif;Times New Roman" w:ascii="Liberation Serif;Times New Roman" w:hAnsi="Liberation Serif;Times New Roman"/>
      </w:rPr>
      <w:fldChar w:fldCharType="end"/>
    </w:r>
  </w:p>
  <w:p>
    <w:pPr>
      <w:pStyle w:val="Header"/>
      <w:rPr>
        <w:rFonts w:ascii="Liberation Serif;Times New Roman" w:hAnsi="Liberation Serif;Times New Roman" w:cs="Liberation Serif;Times New Roman"/>
      </w:rPr>
    </w:pPr>
    <w:r>
      <w:rPr>
        <w:rFonts w:cs="Liberation Serif;Times New Roman" w:ascii="Liberation Serif;Times New Roman" w:hAnsi="Liberation Serif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obr">
    <w:name w:val="nobr"/>
    <w:basedOn w:val="Style14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34:00Z</dcterms:created>
  <dc:creator>Фоминых</dc:creator>
  <dc:description/>
  <cp:keywords/>
  <dc:language>en-US</dc:language>
  <cp:lastModifiedBy>user_MON</cp:lastModifiedBy>
  <cp:lastPrinted>2021-10-07T17:14:00Z</cp:lastPrinted>
  <dcterms:modified xsi:type="dcterms:W3CDTF">2023-02-01T11:48:00Z</dcterms:modified>
  <cp:revision>75</cp:revision>
  <dc:subject/>
  <dc:title>Информационное извещение о проведении торгов</dc:title>
</cp:coreProperties>
</file>