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sburg;Courier New" w:hAnsi="Petersburg;Courier New" w:cs="Petersburg;Courier New"/>
        </w:rPr>
      </w:pPr>
      <w:r>
        <w:rPr/>
        <w:t xml:space="preserve">  </w:t>
      </w:r>
    </w:p>
    <w:p>
      <w:pPr>
        <w:pStyle w:val="Normal"/>
        <w:shd w:fill="FFFFFF" w:val="clear"/>
        <w:ind w:left="5812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шминского городского округ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 01.10. 2018  № 577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оложение о проведении конкурса  бизнес - планов среди  студентов и обучающихся старших классов образовательных организаций  Пышминского  городского округа  в 2018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1. Положение о проведении муниципального конкурса бизнес - планов среди  студентов и обучающихся старших классов образовательных организаций  Пышминского  городского округа  в 2018 г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– Положение) определяет общий порядок организации и проведения конкурса среди субъектов предпринимательства, не имеющих статус индивидуального предпринимателя, зарегистрированных на территории Пышминского городского округа, в возрасте до 35 лет. 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Муниципальный конкурс </w:t>
      </w:r>
      <w:r>
        <w:rPr>
          <w:bCs/>
          <w:color w:val="000000"/>
          <w:sz w:val="28"/>
          <w:szCs w:val="28"/>
        </w:rPr>
        <w:t xml:space="preserve">молодежных бизнес-планов </w:t>
      </w:r>
      <w:r>
        <w:rPr>
          <w:color w:val="000000"/>
          <w:sz w:val="28"/>
          <w:szCs w:val="28"/>
        </w:rPr>
        <w:t xml:space="preserve">(далее – конкурс) проводится в рамках реализации подпрограммы 2 «Содействие в развитии субъектов малого и среднего предпринимательства Пышминского городского округа» муниципальной программы </w:t>
      </w:r>
      <w:r>
        <w:rPr>
          <w:sz w:val="28"/>
          <w:szCs w:val="28"/>
        </w:rPr>
        <w:t>«Развитие Пышминского городского округа» на 2014-2020 годы»</w:t>
      </w:r>
      <w:r>
        <w:rPr>
          <w:color w:val="000000"/>
          <w:sz w:val="28"/>
          <w:szCs w:val="28"/>
        </w:rPr>
        <w:t xml:space="preserve">, утвержденной постановлением  </w:t>
      </w:r>
      <w:r>
        <w:rPr>
          <w:sz w:val="28"/>
          <w:szCs w:val="28"/>
        </w:rPr>
        <w:t>администрации Пышминского городского округа от 24.10.2013  № 727  «Об утверждении муниципальной программы «Развитие Пышминского городского округа» на 2014-2020 годы», с изменениями внесенными от 06.08.2018  № 483 « О внесении изменений в муниципальную программу «Развитие Пышминского городского округа» на 2014-2020 годы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Цели конкурса: </w:t>
      </w:r>
    </w:p>
    <w:p>
      <w:pPr>
        <w:pStyle w:val="Style22"/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условий для повышения экономической и финансовой грамотности, создание условий для повышения мотивации к самореализации в предпринимательской деятельности среди студентов и обучающихся старших классов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и стимулирование познавательного интереса к предпринимательской деятельности, развитие творческих способностей студентов и обучающихся старших классов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перспективных и имеющих коммерческий потенциал бизнес-планов;</w:t>
      </w:r>
    </w:p>
    <w:p>
      <w:pPr>
        <w:pStyle w:val="Style22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40" w:before="0" w:after="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пуляризация ценностей предпринимательской культуры и технологий предпринимательства в общественном сознании.   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Основным принципом организации и проведения конкурса является создание равных конкурсных условий для всех участников, гласность и объективность оценки.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В Положении используются следующие понятия: </w:t>
      </w:r>
    </w:p>
    <w:p>
      <w:pPr>
        <w:pStyle w:val="Normal"/>
        <w:suppressAutoHyphens w:val="true"/>
        <w:autoSpaceDE w:val="false"/>
        <w:spacing w:before="0" w:after="37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курс – процедура определения лучшего проекта по номинациям «Лучший молодежный проект», «Лучший школьный проект»; </w:t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ник конкурса – гражданин Российской Федерации, не имеющий статуса индивидуального предпринимателя, зарегистрированный на территории Пышминского городского округа, в возрасте до 35 лет, участвующий в конкурсе на условиях, предусмотренных настоящим Положением и представляющий бизнес- проект; </w:t>
      </w:r>
    </w:p>
    <w:p>
      <w:pPr>
        <w:pStyle w:val="Normal"/>
        <w:suppressAutoHyphens w:val="true"/>
        <w:autoSpaceDE w:val="false"/>
        <w:spacing w:before="0" w:after="3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ная комиссия – орган, уполномоченный подводить итоги и определять победителей конкурса; </w:t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/>
      </w:pPr>
      <w:r>
        <w:rPr>
          <w:color w:val="000000"/>
          <w:sz w:val="28"/>
          <w:szCs w:val="28"/>
        </w:rPr>
        <w:t xml:space="preserve">бизнес-план – идея и программа действий по ее реализации с целью создания продукта, услуги или другого полезного результата, воплощённая в форму описания, обоснования, расчётов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езентация – документ или комплект документов, предназначенный для представления бизнес-плана по номинациям:  «Лучший молодежный проект», «Лучший школьный проект». Цель презентации – донести до конкурсной комиссии полноценную информацию о проекте. Презентации могут быть любой формы – PowerPoint (не более 10 слайдов), видео презентация (не более 5 минут), бумажный носитель (не более 15 листов). Презентацию представляет участник конкурса лично (не более 5 минут) на заседании конкурсной комиссии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словия и порядок проведения конкурса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роки проведения конкурса: </w:t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ем заявок  на участие в конкурсе проводится с 01 ноября 2018 по 30    ноября 2018  года; </w:t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ведение итогов конкурса и определение победителей  до 08 декабря 2018 года; </w:t>
      </w:r>
    </w:p>
    <w:p>
      <w:pPr>
        <w:pStyle w:val="Style22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награждении победителей конкурса (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ремени и дате) будет сообщено дополнительно по контактным телефонам или e-mail, указанным в заявке. </w:t>
      </w:r>
    </w:p>
    <w:p>
      <w:pPr>
        <w:pStyle w:val="Style22"/>
        <w:shd w:fill="FFFFFF" w:val="clear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конкурсе осуществляется на бесплатной основе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3. Конкурс проводится с присуждением мест по следующим номинациям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«Лучший молодежный проект» – за лучшее формирование бизнес-плана молодыми людьми в возрасте от 16 до 35 лет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Лучший школьный проект» – за лучшее формирование бизнес-плана учащимися школ в возрасте от 14 до 18 лет.</w:t>
      </w:r>
    </w:p>
    <w:p>
      <w:pPr>
        <w:pStyle w:val="Style22"/>
        <w:shd w:fill="FFFFFF" w:val="clear"/>
        <w:spacing w:lineRule="auto" w:line="240" w:before="0" w:after="0"/>
        <w:ind w:left="7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Для участия в конкурсе участник направляет соответствующую заявку (Приложение № 1 к положению) и работу в адрес конкурсной комиссии в рамках установленного периода с 01.11.2018 по 30.11.2018 года.</w:t>
      </w:r>
    </w:p>
    <w:p>
      <w:pPr>
        <w:pStyle w:val="Style22"/>
        <w:shd w:fill="FFFFFF" w:val="clear"/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5.Конкурсные работы, заявки принимаются в электронном виде 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swetach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78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 указанием в теме письма «Заявка на конкурс бизнес-планов») и в бумажном виде в ИКЦ на территории Пышминского городского округа  по адресу: пгт. Пышма, улица Кирова, 17, кабинет № 21 (ответственный – Чурманова Светлана Александровна, контактный телефон (34372)2-49-27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2"/>
        <w:shd w:fill="FFFFFF" w:val="clear"/>
        <w:spacing w:lineRule="auto" w:line="240" w:before="0" w:after="0"/>
        <w:ind w:left="7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К участию в данном этапе конкурса не допускаются конкурсные работы, не удовлетворяющие требованиям Положения, а также работы, поступившие после объявленного срока.</w:t>
      </w:r>
    </w:p>
    <w:p>
      <w:pPr>
        <w:pStyle w:val="Style22"/>
        <w:shd w:fill="FFFFFF" w:val="clear"/>
        <w:spacing w:lineRule="auto" w:line="240" w:before="0" w:after="0"/>
        <w:ind w:left="7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По результатам рассмотрения конкурсных бизнес – планов  комиссией определяются победители.</w:t>
      </w:r>
    </w:p>
    <w:p>
      <w:pPr>
        <w:pStyle w:val="Style22"/>
        <w:shd w:fill="FFFFFF" w:val="clear"/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Конкурс считается завершенным после утверждения его результатов комиссией.</w:t>
      </w:r>
    </w:p>
    <w:p>
      <w:pPr>
        <w:pStyle w:val="Style22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2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Содержание бизнес-планов</w:t>
      </w:r>
    </w:p>
    <w:p>
      <w:pPr>
        <w:pStyle w:val="Style22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2"/>
        <w:shd w:fill="FFFFFF" w:val="clear"/>
        <w:spacing w:lineRule="auto" w:line="240" w:before="0" w:after="0"/>
        <w:ind w:left="7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На конкурс принимаются проекты, оформленные в соответствии с Приложением № 2 к положению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0"/>
          <w:szCs w:val="28"/>
          <w:lang w:eastAsia="ru-RU"/>
        </w:rPr>
      </w:pPr>
      <w:r>
        <w:rPr>
          <w:rFonts w:eastAsia="Times New Roman" w:cs="Times New Roman"/>
          <w:color w:val="000000"/>
          <w:sz w:val="20"/>
          <w:szCs w:val="28"/>
          <w:lang w:eastAsia="ru-RU"/>
        </w:rPr>
      </w:r>
    </w:p>
    <w:p>
      <w:pPr>
        <w:pStyle w:val="Style22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Порядок рассмотрения заявок на участие в конкурсе. Подведение итогов и критерии оценки</w:t>
      </w:r>
    </w:p>
    <w:p>
      <w:pPr>
        <w:pStyle w:val="Style22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2"/>
        <w:numPr>
          <w:ilvl w:val="1"/>
          <w:numId w:val="8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ы, представленные на конкурс, не возвращаются.</w:t>
      </w:r>
    </w:p>
    <w:p>
      <w:pPr>
        <w:pStyle w:val="Style22"/>
        <w:numPr>
          <w:ilvl w:val="1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ая работа проверяется минимум 3 членами конкурсной комиссии.</w:t>
      </w:r>
    </w:p>
    <w:p>
      <w:pPr>
        <w:pStyle w:val="Style22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numPr>
          <w:ilvl w:val="1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победителей конкурса бизнес – планов  производится конкурсной комиссией и с учетом критериев (каждый по 5-бальной шкале):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709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сть и инновационность проекта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709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ая значимость и ожидаемый эффект от реализации проекта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709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ретность, значимость и достижимость результатов проекта;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240" w:before="0" w:after="0"/>
        <w:ind w:left="709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ретность в определении продукта и целевой группы потребителей.</w:t>
      </w:r>
    </w:p>
    <w:p>
      <w:pPr>
        <w:pStyle w:val="Style22"/>
        <w:numPr>
          <w:ilvl w:val="1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об итогах конкурса принимается конкурсной комиссией по общей сумме баллов, полученных работами при экспертизе.</w:t>
      </w:r>
    </w:p>
    <w:p>
      <w:pPr>
        <w:pStyle w:val="Style22"/>
        <w:numPr>
          <w:ilvl w:val="1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ная комиссия имеет право учреждать дополнительные номинации и награды.</w:t>
      </w:r>
    </w:p>
    <w:p>
      <w:pPr>
        <w:pStyle w:val="Style22"/>
        <w:numPr>
          <w:ilvl w:val="1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среди победителей конкурса, победителей в номинациях дипломов, грамот и призов осуществляет организационный комитет конкурса.</w:t>
      </w:r>
    </w:p>
    <w:p>
      <w:pPr>
        <w:pStyle w:val="Style22"/>
        <w:numPr>
          <w:ilvl w:val="1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едители и лауреаты конкурса получают право участвовать в областном этапе конкурса.</w:t>
      </w:r>
    </w:p>
    <w:p>
      <w:pPr>
        <w:pStyle w:val="Style22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Победителям конкурса предоставляются дипломы, грамоты и призы.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9. Итоги конкурса размещаются на </w:t>
      </w:r>
      <w:r>
        <w:rPr>
          <w:sz w:val="28"/>
          <w:szCs w:val="28"/>
        </w:rPr>
        <w:t xml:space="preserve">официальном сайте Пышминского городского округа, а также на официальном сайте, направленном на развитие малого и среднего предпринимательства, в информационно – телекоммуникационной сети «Интернет» </w:t>
      </w:r>
      <w:r>
        <w:rPr>
          <w:color w:val="000000"/>
          <w:sz w:val="28"/>
          <w:szCs w:val="28"/>
        </w:rPr>
        <w:t>(http://66msp.ru/irbit) и в средствах массовой информации.</w:t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23"/>
        <w:spacing w:lineRule="atLeast" w:line="300" w:before="0" w:after="0"/>
        <w:ind w:left="-76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ложению о проведении конкурса</w:t>
      </w:r>
    </w:p>
    <w:p>
      <w:pPr>
        <w:pStyle w:val="Style23"/>
        <w:spacing w:lineRule="atLeast" w:line="300" w:before="0" w:after="0"/>
        <w:ind w:left="-76" w:hanging="0"/>
        <w:jc w:val="right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color w:val="333333"/>
          <w:sz w:val="28"/>
          <w:szCs w:val="28"/>
        </w:rPr>
      </w:pPr>
      <w:r>
        <w:rPr>
          <w:rFonts w:eastAsia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308"/>
        <w:gridCol w:w="1343"/>
        <w:gridCol w:w="1308"/>
        <w:gridCol w:w="1353"/>
        <w:gridCol w:w="1309"/>
      </w:tblGrid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аименование работы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втор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Дата рождения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чтовый индекс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аселенный пункт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лица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рпу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Телефон 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E-mail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/>
            </w:pPr>
            <w:r>
              <w:rPr>
                <w:sz w:val="28"/>
                <w:szCs w:val="28"/>
              </w:rPr>
              <w:t>Наименование учебного заведения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Дополнительная информация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(если имеется)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498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8"/>
          <w:szCs w:val="28"/>
        </w:rPr>
        <w:t>При оформлении групповой заявки разработчиков  проекта заявка заполняется на каждого участника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2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23"/>
        <w:spacing w:lineRule="atLeast" w:line="300" w:before="0" w:after="0"/>
        <w:ind w:left="-76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ложению о проведении конкурса</w:t>
      </w:r>
    </w:p>
    <w:p>
      <w:pPr>
        <w:pStyle w:val="Normal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разработчика, группы разработчи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менование прое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езюме проекта и бизнес-иде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both"/>
              <w:rPr/>
            </w:pPr>
            <w:r>
              <w:rPr>
                <w:i/>
                <w:sz w:val="28"/>
                <w:szCs w:val="28"/>
              </w:rPr>
              <w:t>основная цель проекта; какие задачи необходимо будет преодолеть для достижения поставленных целей; какие проблемы могут встретиться; какие конкретные действия будут проходить на пути к намеченной цели; какими главными аргументами будет подкреплена уверенность в успешном результат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писание продукта, товара, услуг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both"/>
              <w:rPr/>
            </w:pPr>
            <w:r>
              <w:rPr>
                <w:i/>
                <w:sz w:val="28"/>
                <w:szCs w:val="28"/>
              </w:rPr>
              <w:t>Описание продукта: описать суть, характеристики и содержание продукта. Всё, что затрагивает ценность продукта для потребителя. Перечисляются различные типы продуктов, описываются общие и специфические черты каждого продукта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хнические параметры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исание подвидов товаров/услуг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каких сферах может быть использован товар/услуг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писание того, что делает продукцию уникальной и тех отличительных особенностей, которые позволяют ей конкурировать (ставят ее вне конкуренци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аркетинговый план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 рынка (описание ниши на рынке, территория, сегмент рынка)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/>
            </w:pPr>
            <w:r>
              <w:rPr>
                <w:i/>
                <w:sz w:val="28"/>
                <w:szCs w:val="28"/>
              </w:rPr>
              <w:t>портрет клиента (кто и почему покупает и будет покупать продукцию (на основе каких факторов клиенты принимают решение о покупке; какой уровень их дохода или к какой группе они относятся; какой тип продвижения товара на рынок будет стимулировать их покупки)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енты, наиболее распространенные продукты-аналоги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имущества вашего продукта перед аналогами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ообразован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роизводственный план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сновной производственный план содержит: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ий подход к организации производства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обходимое сырье и материалы, их источники и условия поставки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хнологические процессы на производстве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обходимое оборудование и его мощность и т.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Человеческие ресурс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ботники каких специальностей, какой квалификации и с каким опытом требуются для реализации проекта. Расчет затрат на заработную плат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Финансы и инвестици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ая стоимость проект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я о сроке окупаем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правление рискам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Информация о том, какие проблемы могут возникнуть при реализации проекта и как их решить. Под риском подразумевается вероятность (угроза) потери части своих ресурсов, недополучение доходов или появление незапланированных расходов, возникших в результате производственной и финансовой деятельности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Выделяют три основных видов риска: коммерческий, финансовый и производственный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ъем – не менее 5 страниц, 12 шрифтом </w:t>
      </w:r>
      <w:r>
        <w:rPr>
          <w:i/>
          <w:sz w:val="28"/>
          <w:szCs w:val="28"/>
          <w:lang w:val="en-US"/>
        </w:rPr>
        <w:t>Tim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e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oman</w:t>
      </w:r>
      <w:r>
        <w:rPr>
          <w:i/>
          <w:sz w:val="28"/>
          <w:szCs w:val="28"/>
        </w:rPr>
        <w:t>, междустрочный интервал - одинарный. Поля: слева – 3 см, справа – 1 см, сверху – 1,5 см, снизу – 1,5 с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581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шминского  городского округ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от               2018   № _____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Состав организационного комитета конкурса  бизнес - планов среди  студентов и обучающихся старших классов образовательных организаций  Пышминского  городского округа  в 2018 год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лаков Андрей Александрович, заместитель главы администрации Пышминского городского округа по социальным вопросам - председатель оргкомитет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мякин Юрий Алексеевич директор МКУ ПГО « Управление образования» - член оргкомитета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рманова Светлана Александровна руководитель ИКЦ – секретарь оргкомитета (по согласованию)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>Ананичева Людмила Юрьевна – ведущий специалист по торговле и предпринимательской деятельности комитета по экономике и инвестиционной политике администрации Пышминского городского округа.</w:t>
      </w:r>
    </w:p>
    <w:p>
      <w:pPr>
        <w:pStyle w:val="Normal"/>
        <w:suppressAutoHyphens w:val="true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sburg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PT Sans" w:hAnsi="PT Sans" w:cs="PT San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T Sans;Corbel" w:hAnsi="PT Sans;Corbel" w:cs="PT Sans;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Продолжение списка 2"/>
    <w:basedOn w:val="Normal"/>
    <w:qFormat/>
    <w:pPr>
      <w:widowControl w:val="false"/>
      <w:numPr>
        <w:ilvl w:val="0"/>
        <w:numId w:val="3"/>
      </w:numPr>
      <w:spacing w:lineRule="auto" w:line="300" w:before="0" w:after="120"/>
      <w:ind w:left="566" w:hanging="0"/>
    </w:pPr>
    <w:rPr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etach7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40:00Z</dcterms:created>
  <dc:creator>11</dc:creator>
  <dc:description/>
  <cp:keywords/>
  <dc:language>en-US</dc:language>
  <cp:lastModifiedBy>user</cp:lastModifiedBy>
  <cp:lastPrinted>2016-06-29T17:13:00Z</cp:lastPrinted>
  <dcterms:modified xsi:type="dcterms:W3CDTF">2018-10-01T06:03:00Z</dcterms:modified>
  <cp:revision>24</cp:revision>
  <dc:subject/>
  <dc:title>№ пп</dc:title>
</cp:coreProperties>
</file>