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вердловская область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3.</w:t>
      </w: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</w:rPr>
        <w:t>.2016</w:t>
        <w:tab/>
        <w:tab/>
        <w:tab/>
        <w:tab/>
      </w:r>
      <w:r>
        <w:rPr>
          <w:b/>
          <w:bCs/>
          <w:sz w:val="28"/>
          <w:szCs w:val="28"/>
          <w:lang w:val="en-US"/>
        </w:rPr>
        <w:t xml:space="preserve">                             </w:t>
      </w:r>
      <w:r>
        <w:rPr>
          <w:b/>
          <w:bCs/>
          <w:sz w:val="28"/>
          <w:szCs w:val="28"/>
        </w:rPr>
        <w:tab/>
        <w:tab/>
        <w:t>№ 54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.п. Пыш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 с решением  Думы Пышминского городского округа  от 09.08.2016 № 239  «О  внесении изменений и дополнений  в решение Думы Пышминского городского округа от 23.12.2015 № 184 «О бюджете Пышминского  городского округа на 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 изменениями, внесенными постановлениями администрации Пышминского городского округа от 14.04.2014 № 194, от 29.04.2014 № 228, от 02.06.2014 № 300, от 11.07.2014 № 372, от 13.08.2014 № 446, от 18.08.2014 №  468, от 19.08.2014 № 471, от 12.09.2014 № 535, от 15.09.2014 № 538, от 29.09.2014 № 558, от 19.11.2014 № 677, от 20.11.2014 № 682, от 27.11.2014 № 703, от 01.12.2014 № 734 , от 16.02.2015 № 80, от 23.03.2015 № 151,от 30.06.2015 № 382, от 22.10.2015 № 606, от 10.11.2015 № 648, от 17.11.2015 № 667, от 17.12.2015 № 736, от 26.01.2016 № 23, от 14.04.2016, № 484 от 06.09.2016 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Строку паспорта   муниципальной программы «Развитие Пышминского городского округа» на 2014-2019 годы «Объемы финансирования   муниципальной программы  по  годам реализации, тыс. рублей» изложить в новой редакции: «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2 018 960,12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254 252,02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330 566,1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376 890,75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357 553,78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-440 497,9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 год- 259 384,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– 758 135,23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- </w:t>
            </w:r>
            <w:r>
              <w:rPr>
                <w:bCs/>
              </w:rPr>
              <w:t>100 298,81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03 683,8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 -  93 497,9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137 818,78 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– 175 336,6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 год – 147 684,20 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1.2 В Приложении № 2 к Программе «Развитие Пышминского городского округа» на 2014-2018 годы :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2.1. Строки с 1 по 15 изложить в новой редакции:</w:t>
      </w:r>
    </w:p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31"/>
        <w:gridCol w:w="1360"/>
        <w:gridCol w:w="1240"/>
        <w:gridCol w:w="1180"/>
        <w:gridCol w:w="1060"/>
        <w:gridCol w:w="1080"/>
        <w:gridCol w:w="1120"/>
        <w:gridCol w:w="1120"/>
        <w:gridCol w:w="628"/>
      </w:tblGrid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по программе, в том числе: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18 960,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 252,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 566,1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 890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 553,7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497,9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 384,5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дераль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12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85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60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35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ластной бюджет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6631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31895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002,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377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5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761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700,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ный бюджет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8135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298,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683,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497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818,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336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684,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небюджетные источн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0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67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27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е влож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2 685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736,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506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422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443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216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 360,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 1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086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48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8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761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700,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1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5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4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2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59,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уж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537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258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516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097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2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3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685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2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8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0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3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0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59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91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2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221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0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3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5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0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24,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hanging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;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2.  В строках 17,18,20 числа «6623» заменить на числа «6828,2»,  </w:t>
      </w:r>
    </w:p>
    <w:p>
      <w:pPr>
        <w:pStyle w:val="Normal"/>
        <w:ind w:left="-99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исла «803» заменить на числа «1008,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В строках 54,55 числа «5630» заменить на числа «5835,2», числа «658» заменить на числа «863,2». </w:t>
      </w:r>
    </w:p>
    <w:p>
      <w:pPr>
        <w:pStyle w:val="Normal"/>
        <w:jc w:val="both"/>
        <w:rPr/>
      </w:pPr>
      <w:r>
        <w:rPr>
          <w:sz w:val="28"/>
          <w:szCs w:val="28"/>
        </w:rPr>
        <w:t>1.2.4. Строки с 353 по 361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55"/>
        <w:gridCol w:w="1134"/>
        <w:gridCol w:w="1134"/>
        <w:gridCol w:w="1134"/>
        <w:gridCol w:w="1134"/>
        <w:gridCol w:w="992"/>
        <w:gridCol w:w="1134"/>
        <w:gridCol w:w="1276"/>
        <w:gridCol w:w="708"/>
      </w:tblGrid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подпрограмме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420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92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1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7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45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1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е в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нуж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2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9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7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>1.2.5.Строки с 374 по 376 изложить в новой редакции:</w:t>
      </w:r>
    </w:p>
    <w:p>
      <w:pPr>
        <w:pStyle w:val="Normal"/>
        <w:ind w:left="-851" w:firstLine="851"/>
        <w:jc w:val="both"/>
        <w:rPr/>
      </w:pPr>
      <w:r>
        <w:rPr/>
        <w:t>«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55"/>
        <w:gridCol w:w="1360"/>
        <w:gridCol w:w="1049"/>
        <w:gridCol w:w="1276"/>
        <w:gridCol w:w="1155"/>
        <w:gridCol w:w="1080"/>
        <w:gridCol w:w="1025"/>
        <w:gridCol w:w="993"/>
        <w:gridCol w:w="708"/>
      </w:tblGrid>
      <w:tr>
        <w:trPr>
          <w:trHeight w:val="5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направлению "Прочие нужды", в том числ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4206,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4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236,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92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11,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73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459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18,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288,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236,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1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5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</w:tbl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>1.2.6.Строки с 435 по 437 изложить в новой редакции: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55"/>
        <w:gridCol w:w="1417"/>
        <w:gridCol w:w="992"/>
        <w:gridCol w:w="1276"/>
        <w:gridCol w:w="1134"/>
        <w:gridCol w:w="1134"/>
        <w:gridCol w:w="992"/>
        <w:gridCol w:w="993"/>
        <w:gridCol w:w="850"/>
      </w:tblGrid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е 1.Капитальный ремонт автомобильных дорог в сельских населенных пунктах, 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26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78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9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</w:t>
            </w:r>
          </w:p>
        </w:tc>
      </w:tr>
    </w:tbl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>1.2.7.После строки 459 вставить строки следующего содержания:</w:t>
      </w:r>
    </w:p>
    <w:p>
      <w:pPr>
        <w:pStyle w:val="Normal"/>
        <w:ind w:left="-851" w:firstLine="851"/>
        <w:jc w:val="both"/>
        <w:rPr/>
      </w:pPr>
      <w:r>
        <w:rPr/>
        <w:t>«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1417"/>
        <w:gridCol w:w="992"/>
        <w:gridCol w:w="1276"/>
        <w:gridCol w:w="1134"/>
        <w:gridCol w:w="1134"/>
        <w:gridCol w:w="992"/>
        <w:gridCol w:w="993"/>
        <w:gridCol w:w="850"/>
      </w:tblGrid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.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автомобильной дороги д.Холкино-с.Куровское (до границы с Камышловским районом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1.1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.2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.3.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.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0,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.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».</w:t>
      </w:r>
    </w:p>
    <w:p>
      <w:pPr>
        <w:pStyle w:val="Normal"/>
        <w:ind w:left="-851" w:firstLine="851"/>
        <w:jc w:val="both"/>
        <w:rPr/>
      </w:pPr>
      <w:r>
        <w:rPr>
          <w:sz w:val="28"/>
          <w:szCs w:val="28"/>
        </w:rPr>
        <w:t xml:space="preserve">1.2.8. В строках 481,482 числа «9684,3» заменить на числа «10184,3», числа          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035,0» заменить на числа «1535,0».</w:t>
      </w:r>
    </w:p>
    <w:p>
      <w:pPr>
        <w:pStyle w:val="Normal"/>
        <w:ind w:left="-85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9. Строки с 484 по 490 изложить в новой редакции:</w:t>
      </w:r>
    </w:p>
    <w:p>
      <w:pPr>
        <w:pStyle w:val="Normal"/>
        <w:ind w:left="-851" w:firstLine="851"/>
        <w:jc w:val="both"/>
        <w:rPr/>
      </w:pPr>
      <w:r>
        <w:rPr/>
        <w:t>«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34"/>
        <w:gridCol w:w="992"/>
        <w:gridCol w:w="1180"/>
        <w:gridCol w:w="1066"/>
        <w:gridCol w:w="1080"/>
        <w:gridCol w:w="1166"/>
        <w:gridCol w:w="1120"/>
        <w:gridCol w:w="767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подпрограмме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9692,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51,37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451,1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391,6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2060,57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779,2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443,5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503,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2,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06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00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34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00,3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393,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1,3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13,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0,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25,57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44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43,2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5,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е в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685,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736,7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06,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422,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443,57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216,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360,0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382,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62,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84,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00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34,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300,3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603,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36,7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3,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8,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43,57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82,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9,7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»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10. В строке 498 число «66688,635» заменить на число «66922,735», число 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7385,2» заменить на число «7619,300»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2.11. В строке  500 число «102678,979» заменить на число «102913,079», 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о «7288,000» заменить на число «7522,100».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12. В строке 502 число «66208,679» заменить на число «66442,779», число 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7288,000»  заменить на число «7522,100».</w:t>
      </w:r>
    </w:p>
    <w:p>
      <w:pPr>
        <w:pStyle w:val="Normal"/>
        <w:ind w:left="-142" w:hanging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13.В строке 504 число «95628,979» заменить на число «95863,079», число      </w:t>
      </w:r>
    </w:p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7288,000» заменить  на число «7522,100».</w:t>
      </w:r>
    </w:p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14. В строке 506 число  «59158,679» заменить на число  «59392,779», число «7288,0» заменить на число «7522,1»</w:t>
      </w:r>
    </w:p>
    <w:p>
      <w:pPr>
        <w:pStyle w:val="Normal"/>
        <w:ind w:left="-142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15.Строки  с 999 по1021 изложить в новой редакции:</w:t>
      </w:r>
    </w:p>
    <w:p>
      <w:pPr>
        <w:pStyle w:val="Normal"/>
        <w:ind w:left="-142" w:hanging="709"/>
        <w:jc w:val="both"/>
        <w:rPr/>
      </w:pPr>
      <w:r>
        <w:rPr/>
        <w:t>«</w:t>
      </w:r>
    </w:p>
    <w:tbl>
      <w:tblPr>
        <w:tblW w:w="113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684"/>
        <w:gridCol w:w="1134"/>
        <w:gridCol w:w="992"/>
        <w:gridCol w:w="992"/>
        <w:gridCol w:w="992"/>
        <w:gridCol w:w="992"/>
        <w:gridCol w:w="1048"/>
        <w:gridCol w:w="709"/>
        <w:gridCol w:w="1220"/>
      </w:tblGrid>
      <w:tr>
        <w:trPr>
          <w:trHeight w:val="2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26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по подпрограмме, в том числе: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9 414,03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54,125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233,00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952,71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774,2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 617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 4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96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 000,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 196,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797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5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8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56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577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е в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057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54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13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77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19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4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77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нуж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6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6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56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6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Капитальные в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апитальные вложения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057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54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133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77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19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4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5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77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x      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</w:t>
            </w:r>
          </w:p>
        </w:tc>
        <w:tc>
          <w:tcPr>
            <w:tcW w:w="95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.Бюджетные инвестиции в объекты капитального строительств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роприятие 1,2.ВСЕГО: Бюджетные инвестиции в объекты капитального строительства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 057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454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1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6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 774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6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4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69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 19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.1.1,23.1.1.2,23.1.2.1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40,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4,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7,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по  инаправлению "Прочие нужды"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6,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6,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строительного надзора при строительстве детского с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7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е 1.</w:t>
            </w:r>
            <w:r>
              <w:rPr>
                <w:bCs/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</w:rPr>
              <w:t xml:space="preserve"> проектной документации на строительство объекта  "Начальная школа на 400 мест МБОУ ПГО "Пышминская общеобразовательная школы" по адресу: ул.Куйбышева,39 в р.п.Пышма Свердловской области" и  проведение государственной эксперти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.1.1,23.1.1.2,23.1.2.1</w:t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6,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и № 3 к Программе «Развитие Пышминского городского округа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и.о. председателя комитета по экономике и инвестиционной политике администрации Пышминского городского округа Ульян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4:00Z</dcterms:created>
  <dc:creator>Admin</dc:creator>
  <dc:description/>
  <cp:keywords/>
  <dc:language>en-US</dc:language>
  <cp:lastModifiedBy>Даша</cp:lastModifiedBy>
  <cp:lastPrinted>2016-10-06T11:15:00Z</cp:lastPrinted>
  <dcterms:modified xsi:type="dcterms:W3CDTF">2016-10-19T05:25:00Z</dcterms:modified>
  <cp:revision>73</cp:revision>
  <dc:subject/>
  <dc:title/>
</cp:coreProperties>
</file>