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2.2014                                                                                      № 91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Думы Пышминского городского округа  от 25.12.2013 № 27 «О бюджете Пышминского городского округа на 2014 год и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Заменить строку Паспорта муниципальной программы «Развитие Пышминского городского округа» на 2014-2018 годы следующего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  2  590 322,43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 – 272 013,45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651  647,0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570 391,15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438 409,94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657 860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69 612,05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91 487,0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19 894,77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31 977,83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54 279,32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71 973,08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  838 659,3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 – 211 441,11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54 542,8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129 209,21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67 371,08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183 160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37 918,59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91 459,11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9 019,07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17 770,13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55 523,2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71 212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 №№ 2,3 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председателя комитета по экономике и инвестиционной политике администрации Пышминского городского округа Виноградову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32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5:00Z</dcterms:created>
  <dc:creator>Admin</dc:creator>
  <dc:description/>
  <dc:language>en-US</dc:language>
  <cp:lastModifiedBy>user</cp:lastModifiedBy>
  <cp:lastPrinted>2014-02-26T07:20:00Z</cp:lastPrinted>
  <dcterms:modified xsi:type="dcterms:W3CDTF">2014-03-03T08:25:00Z</dcterms:modified>
  <cp:revision>2</cp:revision>
  <dc:subject/>
  <dc:title/>
</cp:coreProperties>
</file>