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2.2017                                                                                                   №7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ышминского городского округа от 22.10.2013 № 714 «Об утверждении муниципальной программы Пышминского городск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и финансами Пышм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до 2019 го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15.06.2017 № 334 «О продлении срока реализации муниципальных программ Пышминского городского округа», в целях формирования бюджета Пышминского городского округа на 2018 год и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, от 22.12.2016 № 705, от 07.03.2017 № 101 (далее – 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 Пышминского городского округа «Управление муниципальными финансами Пышминского городского округа до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муниципальную программу Пышминского городского округа «Управление муниципальными финансами Пышминского городского округа до 2020 года» (далее - Программа) (прилагаетс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Пышминского городского округа «Управление муниципальными финансами Пышминского городского округа до 2019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, от 22.12.2016 № 705, от 07.03.2017 № 101 (далее -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ая программа Пышминского городского округа «Управление муниципальными финансами Пышминского городского округа до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2.2.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2.2.1. наименование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Пышминского городского округа «Управление муниципальными финансами Пышминского городского округа до 2020 год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графу 2 строки «Сроки реализации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На постоянной основе 01.01.2014-31.12.20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в подпункте 8  графы 2 строки «Цели и задачи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19 года» заменить словами «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в абзаце 3  графы 2 строки  «Перечень подпрограмм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19 года» заменить словами «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в  графе второй пункт 8  строки «Перечень основных целевых показателе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Доля целевых показателей муниципальной программы, значения которых достигли или превысили запланированны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6. строку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58028,2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699,6</w:t>
            </w:r>
          </w:p>
          <w:p>
            <w:pPr>
              <w:pStyle w:val="ConsPlusCell"/>
              <w:rPr/>
            </w:pPr>
            <w:r>
              <w:rPr/>
              <w:t>2015 –  7610,1</w:t>
            </w:r>
          </w:p>
          <w:p>
            <w:pPr>
              <w:pStyle w:val="ConsPlusCell"/>
              <w:rPr/>
            </w:pPr>
            <w:r>
              <w:rPr/>
              <w:t>2016 –  7610,1</w:t>
            </w:r>
          </w:p>
          <w:p>
            <w:pPr>
              <w:pStyle w:val="ConsPlusCell"/>
              <w:rPr/>
            </w:pPr>
            <w:r>
              <w:rPr/>
              <w:t>2017 -   7786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8870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72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 872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1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1. наименование  Раздел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Раздел 1 «Характеристика и анализ текущего состояния сферы реализации муниципальной программы Пышминского городского округа «Управление муниципальными финансами Пышминского городского округа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 абзаце 15 слова «до 2019 года» заменить словами «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 наименовании Подпрограммы 3 слова «до 2019 года» заменить словами «до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 1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 2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приложении №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в наименовании Приложения слова «до 2019 года» заменить словами «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 пункте 1 слова «до 2018 года» заменить словами «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в пункте 2 показатель 3.1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Показатель 3.1.1. Доля целевых показателей муниципальной программы, значения которых достигли или превысили запланированны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= N (&gt;= 100%) / N x 100%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доля целевых показателей муниципальной программы, значения которых достигли или превысили запланированные (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(&gt;= 100%) - количество целевых показателей муниципальной программы с достигнутым значением 100 процентов и более от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общее количество показателей.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ышминского городского округа                              А.А. Обос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Даша</cp:lastModifiedBy>
  <cp:lastPrinted>2017-12-14T09:55:00Z</cp:lastPrinted>
  <dcterms:modified xsi:type="dcterms:W3CDTF">2017-12-14T10:29:00Z</dcterms:modified>
  <cp:revision>50</cp:revision>
  <dc:subject/>
  <dc:title>Проект</dc:title>
</cp:coreProperties>
</file>