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2.12.2016  №  70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ами Пышминского город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до 2019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Пышминского городского округа до 2019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54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8"/>
        <w:gridCol w:w="2964"/>
        <w:gridCol w:w="29"/>
        <w:gridCol w:w="1252"/>
        <w:gridCol w:w="60"/>
        <w:gridCol w:w="1350"/>
        <w:gridCol w:w="1134"/>
        <w:gridCol w:w="1147"/>
        <w:gridCol w:w="19"/>
        <w:gridCol w:w="22"/>
        <w:gridCol w:w="55"/>
        <w:gridCol w:w="1036"/>
        <w:gridCol w:w="18"/>
        <w:gridCol w:w="952"/>
        <w:gridCol w:w="44"/>
        <w:gridCol w:w="995"/>
        <w:gridCol w:w="3419"/>
      </w:tblGrid>
      <w:tr>
        <w:trPr>
          <w:tblHeader w:val="true"/>
          <w:trHeight w:val="705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и, задачи и целевого показателя 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я  показателя</w:t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b/>
                <w:sz w:val="24"/>
                <w:szCs w:val="24"/>
              </w:rPr>
              <w:t>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планирования местного бюджета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сроков разработки проекта местного  бюджета, установленных постановлением администрации Пышминского городского ок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 плане мероприятий по составлению проекта  бюджета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местного бюджета в программной структуре  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исполнения местного бюджета в рамках действующего бюджетного законодательства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клонение исполнения прогноза налоговых и неналоговых доходов местного бюджета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2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; 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>
          <w:trHeight w:val="63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3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ных обязательств, подлежащих исполнению за счет средств местного бюдже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>1.2.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5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Исполнение судебных актов по искам к Пышминскому городскому округу, предусматривающих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 местного самоуправления Пышминского городского округа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составления отчетности об исполнении  местного бюджета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.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установленных действующим законодательством сроков формирования и предоставления отчетности об испол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естного бюджета, формируемой Финансовым управлением администрации Пышминского городского округа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приказ Минфина России от 28.12.2010 № 191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проверенных средств к общему объему расходов местного бюдже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3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исполнения законодательства в сфере закупок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вышение эффективности управления средствами бюджета Пышминского городского округ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епень качества упра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 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Правительства Свердловской области от 25.05.2011 № 596- 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</w:t>
            </w:r>
          </w:p>
        </w:tc>
      </w:tr>
      <w:tr>
        <w:trPr/>
        <w:tc>
          <w:tcPr>
            <w:tcW w:w="15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ль  «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1 «</w:t>
            </w:r>
            <w:r>
              <w:rPr>
                <w:b/>
                <w:iCs/>
                <w:sz w:val="24"/>
                <w:szCs w:val="24"/>
              </w:rPr>
              <w:t xml:space="preserve">Учет долговых обязательств Пышминского городского округа </w:t>
            </w:r>
            <w:r>
              <w:rPr>
                <w:b/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Пышминского городского округа по состоянию на 0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 Федерации; 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 «</w:t>
            </w:r>
            <w:r>
              <w:rPr>
                <w:b/>
                <w:iCs/>
                <w:sz w:val="24"/>
                <w:szCs w:val="24"/>
              </w:rPr>
              <w:t xml:space="preserve">Минимизация расходов на обслуживание долговых обязательств Пышминского городского округа»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; решение Думы Пышминского городского округа о бюджете Пышминского городского округ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выплат из бюджета сумм, связанных с  несвоевременным исполнением долговых обязательств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б исполнении  бюджета Пышминского городского округа</w:t>
            </w:r>
          </w:p>
        </w:tc>
      </w:tr>
      <w:tr>
        <w:trPr/>
        <w:tc>
          <w:tcPr>
            <w:tcW w:w="15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 в соответствии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становленными  сроками и задачами»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«Обеспечение эффективной деятельности Финансового управления администрации Пышминского городского округа по реализации муниципальной программы 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  <w:r>
              <w:rPr/>
              <w:t xml:space="preserve"> 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реализации муниципальной программы по установленной форм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6-12-22T08:26:00Z</cp:lastPrinted>
  <dcterms:modified xsi:type="dcterms:W3CDTF">2016-12-23T02:54:00Z</dcterms:modified>
  <cp:revision>32</cp:revision>
  <dc:subject/>
  <dc:title>ПРАВИТЕЛЬСТВО СВЕРДЛОВСКОЙ ОБЛАСТИ</dc:title>
</cp:coreProperties>
</file>