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ЫШМИНСКОГО ГОРОДСКОГО ОКРУГА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.10.2014                                                                                             № 582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ыш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(далее программа),  с изменениями, внесенными постановлением администрации Пышминского городского округа от 27.06.2014 № 348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строку «Объемы финансирования муниципальной программы по годам реализации, тыс. рублей» паспорта программы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14985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0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8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40500,3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694,6</w:t>
            </w:r>
          </w:p>
          <w:p>
            <w:pPr>
              <w:pStyle w:val="ConsPlusCell"/>
              <w:rPr/>
            </w:pPr>
            <w:r>
              <w:rPr/>
              <w:t>2015 –  7910,1</w:t>
            </w:r>
          </w:p>
          <w:p>
            <w:pPr>
              <w:pStyle w:val="ConsPlusCell"/>
              <w:rPr/>
            </w:pPr>
            <w:r>
              <w:rPr/>
              <w:t>2016 –  7965,2</w:t>
            </w:r>
          </w:p>
          <w:p>
            <w:pPr>
              <w:pStyle w:val="ConsPlusCell"/>
              <w:rPr/>
            </w:pPr>
            <w:r>
              <w:rPr/>
              <w:t>2017 -   796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 7965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-17780</wp:posOffset>
                      </wp:positionV>
                      <wp:extent cx="19875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-1.4pt;mso-position-vertical-relative:text;margin-left:28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.2. приложение № 2 изложить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Пышминского городского округа Л.Г. Рахи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8:00Z</dcterms:created>
  <dc:creator>ЛАДА</dc:creator>
  <dc:description/>
  <dc:language>en-US</dc:language>
  <cp:lastModifiedBy>user</cp:lastModifiedBy>
  <cp:lastPrinted>2014-06-30T16:32:00Z</cp:lastPrinted>
  <dcterms:modified xsi:type="dcterms:W3CDTF">2014-10-22T11:38:00Z</dcterms:modified>
  <cp:revision>2</cp:revision>
  <dc:subject/>
  <dc:title>О внесении изменений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</dc:title>
</cp:coreProperties>
</file>