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8.2014                                                                                      № 471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муниципальную программу «Развитие Пышминского городского округа» на 2014-2018 годы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повышения  качества  предоставляемых услуг населению в сфере физической культуры и спор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 ,внесенными постановлениями администрации Пышминского городского округа  от 15.01.2014 № 04, от 27.02.2014 № 91, от 14.04.2014 № 194, от 29.04.2014 № 372, от 29.04.2014 № 228, от 12.08.2014 № 442,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Строки с № 1 по № 15  Приложения №2  к Программе «Развитие Пышминского городского округа» на 2014-2015 годы изложить в новой редакции 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8"/>
        <w:gridCol w:w="1275"/>
        <w:gridCol w:w="1202"/>
        <w:gridCol w:w="1276"/>
        <w:gridCol w:w="1208"/>
        <w:gridCol w:w="1120"/>
        <w:gridCol w:w="723"/>
      </w:tblGrid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его по программе, в том числе: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25 144,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 446,5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6 261,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 035,2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 985,8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 021,0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1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16,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 5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85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2 854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608,8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 738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 296,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 138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 073,0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830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72,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523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39,0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847,8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48,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 978,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013,1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455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681,9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290,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537,6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 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0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41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67,1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53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81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790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537,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6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6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уж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630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608,3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7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466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191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916,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91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16,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24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849,7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4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441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2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914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347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535,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06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72,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39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47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48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троки  с № 883 по № 957 Приложения №2  к Программе «Развитие Пышминского городского округа» на 2014-2015 годы изложить в новой редакции  :</w:t>
      </w:r>
    </w:p>
    <w:p>
      <w:pPr>
        <w:pStyle w:val="Normal"/>
        <w:spacing w:before="0" w:after="0"/>
        <w:jc w:val="both"/>
        <w:rPr/>
      </w:pPr>
      <w:r>
        <w:rPr/>
        <w:t>«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806"/>
        <w:gridCol w:w="736"/>
        <w:gridCol w:w="765"/>
        <w:gridCol w:w="722"/>
        <w:gridCol w:w="799"/>
        <w:gridCol w:w="992"/>
        <w:gridCol w:w="1701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 ПОДПРОГРАММЕ, В ТОМ ЧИСЛЕ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28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19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7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16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B122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апитальные вложения                                     </w:t>
            </w:r>
            <w:bookmarkEnd w:id="0"/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направлению «Капитальные вложения», в том числ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5.1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RANGE!B122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Бюджетные инвестиции в объекты капитального строительства                  </w:t>
            </w:r>
            <w:bookmarkEnd w:id="1"/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  строительства ,всего ,в том числе: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5.1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. Иные капитальные вложения                            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направлению «Иные капитальные вложения», в том числ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5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" w:name="RANGE!B123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  <w:bookmarkEnd w:id="2"/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1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ектно сметная документация на строительство бассейна, всего, из них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5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2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Проектно – сметная документация на лыжную базу, геологические, геодезические изыскательские работы, экологи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5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3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сстановление спортивных площадок по месту жительств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5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4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сметический ремонт  стадиона ул. Куйбышева 1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5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5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питальный ремонт СК «Юность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5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Проектно-сметная документация на капитальный ремонт спортивного комплекса "Юность"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5.1.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7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и укладка искусственной травы на мини- стадионе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Прочие нужды                                   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направлению «Прочие нужды», в том числ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9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9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 Развитие массового спорта, из ни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1.1.,19.1.2.1.,19.1.4.1.,19.1.6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 Обеспечение подготовки спортсменов Пышминского городского округа к участию в областных ,окружных соревнованиях ,в том числе приобретение спортинвентаря,спортформы из ни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3..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3. Подготовка и переподготовка     физкультурно-спортивных кадров, из ни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7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4 Пропаганда физической культуры, спорта. Информация населения о принципах ЗОЖ (всего) из них: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1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5.Субсидия на выполнение муниципального задания,из ни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4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.1.1.,19.1.1.2.,19.1.2.1.,19.1.2.2.,19.1.3.1,19.1.3.2.,19.3.3.,19.1.4.1.,19.1.6.1.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-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       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68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714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7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-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источники 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x   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роки с № 444 по № 468  Приложения №3  к Программе «Развитие Пышминского городского округа» на 2014-2015 годы изложить в новой редакции 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9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709"/>
        <w:gridCol w:w="566"/>
        <w:gridCol w:w="852"/>
        <w:gridCol w:w="708"/>
        <w:gridCol w:w="709"/>
        <w:gridCol w:w="1132"/>
        <w:gridCol w:w="567"/>
        <w:gridCol w:w="993"/>
        <w:gridCol w:w="568"/>
        <w:gridCol w:w="847"/>
        <w:gridCol w:w="851"/>
      </w:tblGrid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5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1: Строительство лыж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Трифоно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ОБЪЕКТУ 1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2: Изготовление навеса на трибуны (Мини-стадион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п.Пышма, ул. Куйбышева,42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ОБЪЕКТУ 2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3:Установка трибун на мини-стади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п.Пышм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ОБЪЕКТУ 3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 4: Строительство бассей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п.Пышм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ОБЪЕКТУ 4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газете  «Пышминские вести» и  разместить на официальном сайте Пышминского городского окру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Пышминского городского округа по социальным вопросам С.С.Фоми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Пышминского городского округа                              А.А.Обоскал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36:00Z</dcterms:created>
  <dc:creator>user</dc:creator>
  <dc:description/>
  <dc:language>en-US</dc:language>
  <cp:lastModifiedBy>user</cp:lastModifiedBy>
  <cp:lastPrinted>2014-08-20T09:41:00Z</cp:lastPrinted>
  <dcterms:modified xsi:type="dcterms:W3CDTF">2014-09-03T10:36:00Z</dcterms:modified>
  <cp:revision>2</cp:revision>
  <dc:subject/>
  <dc:title/>
</cp:coreProperties>
</file>