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дловская област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ЫШМИНСКОГО ГОРОДСК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8.08.2014                                                                                      № 468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Пышм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/>
      </w:pPr>
      <w:r>
        <w:rPr>
          <w:b/>
          <w:sz w:val="28"/>
          <w:szCs w:val="28"/>
        </w:rPr>
        <w:t>О внесении изменений в подпрограмму 12 «Развитие жилищно-коммунального хозяйства и повышение энергетической эффективности Пышминского городского округа» муниципальной программы «Развитие Пышминского городского округа» на 2014-2018 годы</w:t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целях повышения благоустройства населенных пунктов Пышминского городского округа 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дпрограмму 12 «Развитие жилищно-коммунального хозяйства и повышение энергетической эффективности Пышминского городского округа» муниципальной программы «Развитие Пышминского городского округа» на 2014-2018 годы, утвержденную постановлением администрации Пышминского городского округа от 24.10.2013  № 727, с изменениями, внесенными постановлениями администрации Пышминского городского округа от 15.01.2014  № 04, от 14.04.2014  № 194, следующие изменения: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и № 3 строки 320,321,322 изложить в следующей редакции: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7"/>
        <w:gridCol w:w="1414"/>
        <w:gridCol w:w="992"/>
        <w:gridCol w:w="1134"/>
        <w:gridCol w:w="709"/>
        <w:gridCol w:w="709"/>
        <w:gridCol w:w="992"/>
        <w:gridCol w:w="9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32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Сети газопроводов низкого давления от ГРП-5 в р.п. Пышма Свердловской област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Свердловская область, р.п. Пыш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муницип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18373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18373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8373,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32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182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18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82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32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109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109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09,99</w:t>
            </w:r>
          </w:p>
        </w:tc>
      </w:tr>
    </w:tbl>
    <w:p>
      <w:pPr>
        <w:pStyle w:val="Normal"/>
        <w:spacing w:lineRule="atLeast" w:line="240"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sz w:val="28"/>
          <w:szCs w:val="28"/>
        </w:rPr>
        <w:t xml:space="preserve">1.2. приложение № 3 муниципальной программы «Развитие Пышминского городского округа» на 2014-2018 годы дополнить строками 322-1, 322-2  следующего содержания: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7"/>
        <w:gridCol w:w="1414"/>
        <w:gridCol w:w="992"/>
        <w:gridCol w:w="1134"/>
        <w:gridCol w:w="709"/>
        <w:gridCol w:w="709"/>
        <w:gridCol w:w="992"/>
        <w:gridCol w:w="9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322-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Разработка проектно-сметной документации на строительство газопровода высокого давления к ГРПШ-1, ГРПШ-2, ГРПШ-4 в с. Четкарино, д. Родина, д. Комарова Пышминского района Свердловской област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Свердловская область, с. Четкарино, д. Родина, д. Комар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муницип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1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9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322-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1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90,0</w:t>
            </w:r>
          </w:p>
        </w:tc>
      </w:tr>
    </w:tbl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принятия.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постановление в газете «Пышминские вести» и разместить на сайте администрации Пышминского городского округа 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ischm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.о. главы Пышминского городского округа                                    А.А. Обоскалов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9:53:00Z</dcterms:created>
  <dc:creator>GKH</dc:creator>
  <dc:description/>
  <dc:language>en-US</dc:language>
  <cp:lastModifiedBy>user</cp:lastModifiedBy>
  <cp:lastPrinted>2014-08-16T09:50:00Z</cp:lastPrinted>
  <dcterms:modified xsi:type="dcterms:W3CDTF">2014-09-03T09:53:00Z</dcterms:modified>
  <cp:revision>2</cp:revision>
  <dc:subject/>
  <dc:title/>
</cp:coreProperties>
</file>