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3.08.2014                                                                                      № 446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одпрограмму 13 «Повышение безопасности дорожного движения на территории Пышминского городского округа» муниципальной программы «Развитие Пышминского городского округа» на 2014-2018 годы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овышения безопасности  движения пешеходов в р.п. Пышма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дпрограмму 13 «Повышение безопасности дорожного движения на территории Пышминского городского округа» муниципальной программы «Развитие Пышминского городского округа» на 2014-2018 годы, утвержденную постановлением администрации Пышминского городского округа от 24.10.2013  № 727, с изменениями, внесенными постановлениями администрации Пышминского городского округа от 15.01.2014  № 04, от 14.04.2014  № 194, следующие изменения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1.1. в столбце 3 строки 757  приложения № 2 число «25900» заменить на число «25841,677»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1.2. в столбце 4 строки 757 приложения № 2 число «4900» заменить на число «4841,677»;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1.3. приложение № 2 муниципальной программы «Развитие Пышминского городского округа» на 2014-2018 годы дополнить строками 769-1, 769-2  следующего содержания: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«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098"/>
        <w:gridCol w:w="1263"/>
        <w:gridCol w:w="1133"/>
        <w:gridCol w:w="893"/>
        <w:gridCol w:w="567"/>
        <w:gridCol w:w="567"/>
        <w:gridCol w:w="709"/>
        <w:gridCol w:w="155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769-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Устройство ограждения тротуара по адресу: р.п. Пышма, с ул. Комсомольская на ул. Завод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769-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8,3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8,3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3.1.3.1</w:t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ринят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Пышминские вести» и разместить на сайте администрации Пышминского городского округа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sch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о. главы Пышминского городского округа                                    А.А. Обоск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2:00Z</dcterms:created>
  <dc:creator>GKH</dc:creator>
  <dc:description/>
  <dc:language>en-US</dc:language>
  <cp:lastModifiedBy>user</cp:lastModifiedBy>
  <cp:lastPrinted>2014-08-13T10:35:00Z</cp:lastPrinted>
  <dcterms:modified xsi:type="dcterms:W3CDTF">2014-09-03T09:22:00Z</dcterms:modified>
  <cp:revision>2</cp:revision>
  <dc:subject/>
  <dc:title/>
</cp:coreProperties>
</file>