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ышмин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27 июня 2014  № 348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финансами Пышминского город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круга до 2018 года»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выполнению 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«Управление  муниципальными финансами Пышминского городского округа до 2018</w:t>
      </w:r>
      <w:r>
        <w:rPr/>
        <w:t xml:space="preserve"> года»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5"/>
        <w:gridCol w:w="1276"/>
        <w:gridCol w:w="1276"/>
        <w:gridCol w:w="1276"/>
        <w:gridCol w:w="1275"/>
        <w:gridCol w:w="3828"/>
        <w:gridCol w:w="155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8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0"/>
        <w:gridCol w:w="1257"/>
        <w:gridCol w:w="1276"/>
        <w:gridCol w:w="1276"/>
        <w:gridCol w:w="1276"/>
        <w:gridCol w:w="17"/>
        <w:gridCol w:w="1108"/>
        <w:gridCol w:w="150"/>
        <w:gridCol w:w="3828"/>
        <w:gridCol w:w="1559"/>
        <w:gridCol w:w="284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49" w:type="dxa"/>
            <w:tcBorders/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40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87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left="66" w:hanging="66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87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1 «Управление бюджетным процессом и его совершенствование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оевременная и качественная подготовка проекта решения Думы Пышминского городского округа о  бюджете Пышминского городского округа  на очередной финансовый год и плановый 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ирование расходов местного бюджета преимущественно в программной струк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заимодействия  с   исполнительными органами государственной власти по вопросам бюджетного и финансового регулирования, главными администраторами доходов местного бюджета, крупнейшими налогоплательщиками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4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и ведение сводной бюджетной росписи в соответствии с установленным поряд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тановка на учет бюджетных обязательств, подлежащих исполнению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 санкционирования операций получателей  бюдже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 компенсации  за нарушение права  на исполнение судебного акта  в разумный ср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8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ставление бюджетной отчетности  об исполнении местного бюджета  Пышминского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9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контроля за соблюдением бюджетного законодатель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0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нтроля за соблюдением законодательства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ониторинга  и оценки качества управления финансами главных распорядителей бюджетных средств Пышминского городского ок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2 «Управление муниципальным долгом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ение долговой книги в соответствии с утвержденным порядком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обязательств по обслуживанию муниципального долга Пышминского городского округа в соответствии с программой муниципальных заимствований Пышминского городского округа и заключенными контрактами (соглашениями)*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для осуществления выплат по обязательствам, в соответствии с заключенными контрактами (соглашения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сроков исполнения обязательс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3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3. 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еспечение деятельности финансового управления администрации Пышминского городского округа  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ставляется при условии привлечения заемных средств и (или) погашения долговых обязательств в период реализации программы;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2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**без расходов на погашение основной суммы прямых долговых обязательств Пышминского городского округа.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46:00Z</dcterms:created>
  <dc:creator>Булатова</dc:creator>
  <dc:description/>
  <dc:language>en-US</dc:language>
  <cp:lastModifiedBy>user</cp:lastModifiedBy>
  <cp:lastPrinted>2013-10-29T08:47:00Z</cp:lastPrinted>
  <dcterms:modified xsi:type="dcterms:W3CDTF">2014-07-01T09:46:00Z</dcterms:modified>
  <cp:revision>2</cp:revision>
  <dc:subject/>
  <dc:title>ПРАВИТЕЛЬСТВО СВЕРДЛОВСКОЙ ОБЛАСТИ</dc:title>
</cp:coreProperties>
</file>