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2014                                                                                      № 19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дпрограмму «Профилактика правонарушений на территории Пышминского городского округа» муниципальной программы «Развитие Пышминского городского округа» на 2014 – 2018 годы</w:t>
      </w:r>
    </w:p>
    <w:p>
      <w:pPr>
        <w:pStyle w:val="Normal"/>
        <w:tabs>
          <w:tab w:val="clear" w:pos="708"/>
          <w:tab w:val="left" w:pos="8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вышения безопасности проживания граждан на территории Пышминского городского округ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 В подпрограмму «Профилактика правонарушений на территории Пышминского городского округа» муниципальной программы «Развитие Пышминского городского округа» на 2014 – 2018 годы, утвержденную постановлением администрации Пышминского городского округа от 24.10.2013 № 727,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Заменить строку Паспорта муниципальной программы «Развитие Пышминского городского округа» на 2014-2018 годы следующего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  838 659,3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 – 211 441,11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54 542,8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129 209,21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67 371,08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-183 160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37 918,59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91 459,11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9 019,07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17 770,13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55 523,2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71 212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  846 956,3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 – 211 664,11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 год – 154 776,87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 год- 129 455,21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 год – 167 629,08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-183 431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-  646 215,59 т</w:t>
            </w:r>
            <w:r>
              <w:rPr>
                <w:bCs/>
              </w:rPr>
              <w:t>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</w:t>
            </w:r>
            <w:r>
              <w:rPr>
                <w:bCs/>
              </w:rPr>
              <w:t>91 682,11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 год – 109 253,07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 118 016,13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 год – 155 781,2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71 483,09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1.2. Строки с № 1 по № 15  Приложения №2  к Программе «Развитие Пышминского городского округа» на 2014-2015 годы изложить в новой редакции  :</w:t>
      </w:r>
    </w:p>
    <w:p>
      <w:pPr>
        <w:pStyle w:val="Normal"/>
        <w:jc w:val="both"/>
        <w:rPr/>
      </w:pPr>
      <w:r>
        <w:rPr/>
        <w:t>«</w:t>
      </w:r>
    </w:p>
    <w:tbl>
      <w:tblPr>
        <w:tblW w:w="11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1260"/>
        <w:gridCol w:w="1240"/>
        <w:gridCol w:w="1180"/>
        <w:gridCol w:w="1360"/>
        <w:gridCol w:w="1440"/>
        <w:gridCol w:w="1200"/>
        <w:gridCol w:w="720"/>
      </w:tblGrid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рограмме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 956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664,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776,8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455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629,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 431,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9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9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 21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82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253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016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78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483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830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0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2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39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7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4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46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72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96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60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507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уж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9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29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0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0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9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2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7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1.3. Строки  № 1001, № 1005  Приложения №2  к Программе «Развитие Пышминского городского округа» на 2014-2015 годы изложить в новой редакции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1320"/>
        <w:gridCol w:w="1237"/>
        <w:gridCol w:w="1177"/>
        <w:gridCol w:w="1306"/>
        <w:gridCol w:w="1440"/>
        <w:gridCol w:w="1117"/>
        <w:gridCol w:w="80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1.4 В Приложении №2  к Программе «Развитие Пышминского городского округа» на 2014-2015 годы подпрограмму 21 «Профилактика правонарушений на территории Пышминского городского округа» дополнить строками  № 1024-1, № 1024-2, № 1024-3, № 1024-4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2"/>
        <w:gridCol w:w="1418"/>
        <w:gridCol w:w="567"/>
        <w:gridCol w:w="567"/>
        <w:gridCol w:w="567"/>
        <w:gridCol w:w="567"/>
        <w:gridCol w:w="567"/>
        <w:gridCol w:w="8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ведение в образовательных организациях, учреждениях культуры мероприятий по популяризации службы в органах внутренних дел и созданию положительного образа сотрудника пол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1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жегодное проведение конкурса «Лучший участк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1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готовление наглядной информации по профилактике правонарушений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социаль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2.1;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3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ганизация создания добровольных общественных формирований по охране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2.1;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3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ринят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газете «Пышминские вести» и разместить на сайте администрации Пышминского городского округ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sc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ышминского городского округа по социальным вопросам Фоминых С.С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      В.В. Сок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44:00Z</dcterms:created>
  <dc:creator>user</dc:creator>
  <dc:description/>
  <cp:keywords/>
  <dc:language>en-US</dc:language>
  <cp:lastModifiedBy>user</cp:lastModifiedBy>
  <cp:lastPrinted>2014-04-23T08:22:00Z</cp:lastPrinted>
  <dcterms:modified xsi:type="dcterms:W3CDTF">2014-06-05T05:17:00Z</dcterms:modified>
  <cp:revision>7</cp:revision>
  <dc:subject/>
  <dc:title>Проект постановления администрации Пышминского городского округа</dc:title>
</cp:coreProperties>
</file>