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 22.01.2016  №  16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</w:t>
      </w:r>
      <w:hyperlink r:id="rId2">
        <w:r>
          <w:rPr>
            <w:rStyle w:val="InternetLink"/>
            <w:sz w:val="24"/>
            <w:szCs w:val="24"/>
          </w:rPr>
          <w:t>риложение № 1</w:t>
        </w:r>
      </w:hyperlink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Пышминского городского 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Управление муниципальным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нансами Пышминского городског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а до 2018 года»</w:t>
      </w:r>
    </w:p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Управление муниципальными финансами Пышминского городского округа до 2018 года»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54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6"/>
        <w:gridCol w:w="2620"/>
        <w:gridCol w:w="357"/>
        <w:gridCol w:w="1281"/>
        <w:gridCol w:w="60"/>
        <w:gridCol w:w="1350"/>
        <w:gridCol w:w="1134"/>
        <w:gridCol w:w="1147"/>
        <w:gridCol w:w="41"/>
        <w:gridCol w:w="55"/>
        <w:gridCol w:w="1219"/>
        <w:gridCol w:w="23"/>
        <w:gridCol w:w="27"/>
        <w:gridCol w:w="15"/>
        <w:gridCol w:w="20"/>
        <w:gridCol w:w="26"/>
        <w:gridCol w:w="1079"/>
        <w:gridCol w:w="31"/>
        <w:gridCol w:w="20"/>
        <w:gridCol w:w="3973"/>
      </w:tblGrid>
      <w:tr>
        <w:trPr>
          <w:tblHeader w:val="true"/>
          <w:trHeight w:val="70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цели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цели, задачи и целевого показателя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начения  показателя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44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402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7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5" w:hanging="0"/>
              <w:jc w:val="center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b/>
                <w:sz w:val="24"/>
                <w:szCs w:val="24"/>
              </w:rPr>
              <w:t>Рациональное управление средствами местного бюджета, повышение эффективности бюджетных расходо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1. 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планирования местного бюджет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облюдение сроков разработки проекта местного  бюджета, установленных постановлением администрации Пышминского городского округ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ышминского городского округа о плане мероприятий по составлению проекта  бюджета Пышминского городского округа на очередной финансовый год и плановый пери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Формирование местного бюджета в программной структуре  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исполнения местного бюджета в рамках действующего бюджетного законодательств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1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тклонение исполнения прогноза налоговых и неналоговых доходов местного бюджет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 xml:space="preserve">≤ </w:t>
            </w: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≤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тчет об исполнении местного бюдж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2.2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со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ного финан</w:t>
            </w:r>
          </w:p>
          <w:p>
            <w:pPr>
              <w:pStyle w:val="ConsPlusCell"/>
              <w:ind w:left="-73" w:hanging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января очеред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го го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одекс Российской Федерации; 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</w:tc>
      </w:tr>
      <w:tr>
        <w:trPr>
          <w:trHeight w:val="6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3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бюджетных обязательств, подлежащих исполнению за счет средств ме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>1.2.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Осуществление  внутреннего муниципального финансового контроля в сфере бюджетных правоотношений  </w:t>
            </w:r>
          </w:p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а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1.2.5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Исполнение судебных актов по искам к Пышминскому городскому округу, предусматривающих обращение взыскания  на 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 органов  местного самоуправления Пышминского городского округа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3. 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Организация бюджетного процесса в части составления отчетности об исполнении  местного бюджета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  <w:r>
              <w:rPr>
                <w:rFonts w:cs="Times New Roman" w:ascii="Times New Roman" w:hAnsi="Times New Roman"/>
              </w:rPr>
              <w:t xml:space="preserve">.1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облюдение установленных действующим законодательством сроков формирования и предоставления отчетности об исполн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естного бюджета, формируемой Финансовым управлением администрации Пышминского городского округ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>приказ Минфина России от 28.12.2010 № 191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Обеспечение контроля за соблюдением бюджетного законодательства и законодательства в сфере закупок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1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объема проверенных средств к общему объему расходов местного бюдж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4.3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проверок исполнения законодательства в сфере закупок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 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овышение эффективности управления средствами бюджета Пышминского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1.5.1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качества управ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  финан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постановление Правительства Свердловской области от 25.05.2011 № 596- 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</w:t>
            </w:r>
          </w:p>
        </w:tc>
      </w:tr>
      <w:tr>
        <w:trPr/>
        <w:tc>
          <w:tcPr>
            <w:tcW w:w="157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Управление муниципальным долгом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Цель  «Соблюдение ограничений по объему муниципального долга Пышминского городского округа и расходам на его обслуживание, установленных федеральным, областным законодательством и нормативно правовыми актами органов местного самоуправления, своевременное исполнение долговых обязательств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Задача 1 «</w:t>
            </w:r>
            <w:r>
              <w:rPr>
                <w:b/>
                <w:iCs/>
                <w:sz w:val="24"/>
                <w:szCs w:val="24"/>
              </w:rPr>
              <w:t xml:space="preserve">Учет долговых обязательств Пышминского городского округа </w:t>
            </w:r>
            <w:r>
              <w:rPr>
                <w:b/>
                <w:sz w:val="24"/>
                <w:szCs w:val="24"/>
              </w:rPr>
              <w:t>и соблюдение принятых ограничений по долговой нагрузке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24"/>
                <w:szCs w:val="24"/>
              </w:rPr>
              <w:t xml:space="preserve">Бюджетный кодекс Российской Федерации; </w:t>
            </w:r>
            <w:r>
              <w:rPr>
                <w:sz w:val="24"/>
                <w:szCs w:val="24"/>
              </w:rPr>
              <w:t>решение Думы Пышминского городского округа от 27.10.2010 № 160 «Об учреждении Финансового управления администрации Пышминского городского округа и утверждении Положения о Финансовом управлении администрации Пышминского городского округа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ношение объема муниципального долга Пышминского городского округа по состоянию на 0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 Федерации; решение Думы Пышминского городского округа о бюджете Пышминского городского округа на очередной финансовый год и плановый перио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 «</w:t>
            </w:r>
            <w:r>
              <w:rPr>
                <w:b/>
                <w:iCs/>
                <w:sz w:val="24"/>
                <w:szCs w:val="24"/>
              </w:rPr>
              <w:t xml:space="preserve">Минимизация расходов на обслуживание долговых обязательств Пышминского городского округа»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 объема  расходов  на обслуживание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юджетный кодекс Российской Федерации; решение Думы Пышминского городского округа о бюджете Пышминского городского округа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ъем выплат из бюджета сумм, связанных с  несвоевременным исполнением долговых обязательств 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Думы Пышминского городского округа об исполнении  бюджета Пышминского городского округа</w:t>
            </w:r>
          </w:p>
        </w:tc>
      </w:tr>
      <w:tr>
        <w:trPr/>
        <w:tc>
          <w:tcPr>
            <w:tcW w:w="157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3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Цель «Обеспечение условий для реализации мероприятий муниципальной программы  в соответствии 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становленными  сроками и задачами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4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«Обеспечение эффективной деятельности Финансового управления администрации Пышминского городского округа по реализации муниципальной программы Управление муниципальными финансами Пышминского городского округа до 2018 года»</w:t>
            </w:r>
            <w:r>
              <w:rPr>
                <w:b/>
              </w:rPr>
              <w:t xml:space="preserve">   </w:t>
            </w:r>
            <w:r>
              <w:rPr/>
              <w:t xml:space="preserve">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Уровень выполнения значений целевых показателей муниципальной программ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о реализации муниципальной программы по установленной форме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2F620E768E09F937B4591212D9FFECCB09A51734444722A15A4970F563C8C7EFA0B32B2253C0CFB1150F13bCB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Булатова</dc:creator>
  <dc:description/>
  <cp:keywords/>
  <dc:language>en-US</dc:language>
  <cp:lastModifiedBy>Lada</cp:lastModifiedBy>
  <cp:lastPrinted>2016-01-22T10:54:00Z</cp:lastPrinted>
  <dcterms:modified xsi:type="dcterms:W3CDTF">2016-01-22T05:55:00Z</dcterms:modified>
  <cp:revision>25</cp:revision>
  <dc:subject/>
  <dc:title>ПРАВИТЕЛЬСТВО СВЕРДЛОВСКОЙ ОБЛАСТИ</dc:title>
</cp:coreProperties>
</file>