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22.01</w:t>
      </w:r>
      <w:r>
        <w:rPr>
          <w:b/>
          <w:sz w:val="28"/>
          <w:szCs w:val="28"/>
        </w:rPr>
        <w:t xml:space="preserve">.2016                                          </w:t>
        <w:tab/>
        <w:tab/>
        <w:t xml:space="preserve">                   </w:t>
        <w:tab/>
        <w:tab/>
        <w:tab/>
        <w:t xml:space="preserve">№ </w:t>
      </w:r>
      <w:r>
        <w:rPr>
          <w:b/>
        </w:rPr>
        <w:t>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Пыш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Пышминского городского округа 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.10.2013 № 7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Пышминского городского округа от 03.10.2013 № 664 «Об утверждении Порядка формирования и реализации муниципальных программ Пышминского городского округа», в связи с принятием решения Думы Пышминского городского округа от 23 декабря 2015 года № 184 «О бюджете Пышминского городского округа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муниципальную программу Пышминского городского округа «Управление муниципальными финансами Пышминского городского округа до 2018 года», утвержденную постановлением администрации Пышминского городского округа от 22.10.2013 № 714 «Об утверждении муниципальной программы Пышминского городского округа «Управление муниципальными финансами Пышминского городского округа до 2018 года» с изменениями, внесенными постановлениями администрации Пышминского городского округа от 27.06.2014 № 348, от 10.10.2014 № 582, от 05.11.2014 № 656, от 22.01.2015 № 15 (далее – Программа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в паспор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графе 2 строки  «Перечень основных целевых показателей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 после слов «соблюдение установленных» дополнить словами «действующи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) отношение объема проверенных средств к общему объему расходов местного бюджета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изложить в новой редакции (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 приложение № 3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опубликовать в газете «Пышминские вести» и разместить на официальном сайте 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управления администрации Пышминского городского округа Рахимову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В.В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53:00Z</dcterms:created>
  <dc:creator>ЛАДА</dc:creator>
  <dc:description/>
  <cp:keywords/>
  <dc:language>en-US</dc:language>
  <cp:lastModifiedBy>Даша</cp:lastModifiedBy>
  <cp:lastPrinted>2015-01-23T09:04:00Z</cp:lastPrinted>
  <dcterms:modified xsi:type="dcterms:W3CDTF">2016-01-25T05:21:00Z</dcterms:modified>
  <cp:revision>22</cp:revision>
  <dc:subject/>
  <dc:title>Проект</dc:title>
</cp:coreProperties>
</file>