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01.2016  №  1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2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финансами Пышминского город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округа до 2018 года»   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 по выполнению муниципальной программы Пышми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Управление  муниципальными финансами Пышминского городского округа до 2018 года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52"/>
        <w:gridCol w:w="1275"/>
        <w:gridCol w:w="1276"/>
        <w:gridCol w:w="1276"/>
        <w:gridCol w:w="1276"/>
        <w:gridCol w:w="1275"/>
        <w:gridCol w:w="3828"/>
        <w:gridCol w:w="1559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расходов на выполнение мероприятия за счет всех источников ресурсного обеспечения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ле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троки целевых показателей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 которых направлены мероприятия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snapToGrid w:val="false"/>
              <w:ind w:firstLine="5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1" w:leader="none"/>
        </w:tabs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87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570"/>
        <w:gridCol w:w="1257"/>
        <w:gridCol w:w="1276"/>
        <w:gridCol w:w="1276"/>
        <w:gridCol w:w="1276"/>
        <w:gridCol w:w="17"/>
        <w:gridCol w:w="1108"/>
        <w:gridCol w:w="150"/>
        <w:gridCol w:w="3828"/>
        <w:gridCol w:w="1559"/>
        <w:gridCol w:w="284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849" w:type="dxa"/>
            <w:tcBorders/>
          </w:tcPr>
          <w:p>
            <w:pPr>
              <w:pStyle w:val="ConsPlusCell"/>
              <w:tabs>
                <w:tab w:val="clear" w:pos="720"/>
                <w:tab w:val="left" w:pos="255" w:leader="none"/>
                <w:tab w:val="left" w:pos="3261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ВСЕГО ПО МУНИЦИПАЛЬНОЙ ПРОГРАММЕ, </w:t>
            </w:r>
          </w:p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ind w:left="66" w:hanging="66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/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,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,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left" w:pos="326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1 «Управление бюджетным процессом и его совершенствование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1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воевременная и качественная подготовка проекта решения Думы Пышминского городского округа о  бюджете Пышминского городского округа  на очередной финансовый год и плановый пери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ланирование расходов местного бюджета преимущественно в программной структур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взаимодействия  с   исполнительными органами государственной власти по вопросам бюджетного и финансового регулирования, главными администраторами доходов местного бюджета, крупнейшими налогоплательщиками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4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и ведение сводной бюджетной росписи в соответствии с установленным поряд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5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остановка на учет бюджетных обязательств, подлежащих исполнению за счет средств местного бюдж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 санкционирования операций получателей  бюджетных сред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7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сполнение судебных актов по искам к Пышминскому городскому округу, предусматривающие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местного самоуправления либо должностных лиц этих органов, и о присуждении  компенсации  за нарушение права  на исполнение судебного акта  в разумный ср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8.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ставление бюджетной отчетности  об исполнении местного бюджета  Пышминского городского округ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9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контроля за соблюдением бюджетного законодательств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. - 1.4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0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онтроля за соблюдением законодательства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4.3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1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мониторинга  и оценки качества управления финансами главных распорядителей бюджетных средств Пышминского городского округ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5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Подпрограмма 2 «Управление муниципальным долгом»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2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3.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дение долговой книги в соответствии с утвержденным порядком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е 2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Обеспечение исполнения обязательств по обслуживанию муниципального долга Пышминского городского округа в соответствии с программой муниципальных заимствований Пышминского городского округа и заключенными контрактами (соглашениями)*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3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документов для осуществления выплат по обязательствам, в соответствии с заключенными контрактами (соглашениям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Мероприятие 6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людение сроков исполнения обязательст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ВСЕГО ПО ПОДПРОГРАММЕ 3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3.  Прочие нужды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аправлению «Прочие нужды», в том числ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261" w:leader="none"/>
              </w:tabs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ероприятие 1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еспечение деятельности финансового управления администрации Пышминского городского округа       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2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0,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36,5</w:t>
            </w:r>
          </w:p>
        </w:tc>
        <w:tc>
          <w:tcPr>
            <w:tcW w:w="3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28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составляется при условии привлечения заемных средств и (или) погашения долговых обязательств в период реализации программы;</w:t>
      </w:r>
    </w:p>
    <w:p>
      <w:pPr>
        <w:pStyle w:val="Normal"/>
        <w:rPr/>
      </w:pPr>
      <w:r>
        <w:rPr>
          <w:sz w:val="24"/>
          <w:szCs w:val="24"/>
        </w:rPr>
        <w:t>**без расходов на погашение основной суммы прямых долговых обязательств Пышминского городского округ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01-14T14:22:00Z</cp:lastPrinted>
  <dcterms:modified xsi:type="dcterms:W3CDTF">2016-01-22T05:55:00Z</dcterms:modified>
  <cp:revision>14</cp:revision>
  <dc:subject/>
  <dc:title>ПРАВИТЕЛЬСТВО СВЕРДЛОВСКОЙ ОБЛАСТИ</dc:title>
</cp:coreProperties>
</file>