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ЫШМИН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01.2015                                                                                      № 15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ыш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Пышминского городского округа  «Управление муниципальными финансами Пышминского городского округа до 2018 года», утвержденную постановлением администрации Пышминского городского округа от 22.10.2013 № 7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ышминского городского округа от 03.10.2013 № 664 «Об утверждении Порядка формирования и реализации муниципальных программ Пышминского городского округа», в связи с принятием решения Думы Пышминского городского округа от 24 декабря 2014 года № 109 «О бюджете Пышминского городского округа на 2015 год и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муниципальную программу Пышминского городского округа «Управление муниципальными финансами Пышминского городского округа до 2018 года», утвержденную постановлением администрации Пышминского городского округа от 22.10.2013 № 714 «Об утверждении муниципальной программы Пышминского городского округа «Управление муниципальными финансами Пышминского городского округа до 2018 года» с изменениями, внесенными постановлениями администрации Пышминского городского округа от 27.06.2014 № 348, от 10.10.2014 № 582, от 05.11.2014 № 656 (далее – Программа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. в  подпункте 1 строки 2 «Перечень основных целевых показателей муниципальной программы» слово «администрацией» заменить словами «постановлением админист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2. в подпункте 3 строки 2 «Перечень основных целевых показателей муниципальной программы» слово «исполнение» заменить словами «отклонение исполн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3. в подпункте 7 строки 2 «Перечень основных целевых показателей муниципальной программы» цифру «1» заменить на цифры «0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1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семнадцатом слова «в графе 11» заменить словами «в графе 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2. дополнить абзацем девятнадцаты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етодика расчета целевых показателей приведена в приложении № 3 к муниципальной програм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 приложение № 1 изложить в новой редакции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>1.4.  дополнить приложением № 3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опубликовать в газете «Пышминские вести» и разместить на официальном сайте администрации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управления администрации Пышминского городского округа Рахимову Л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В.В. 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53:00Z</dcterms:created>
  <dc:creator>ЛАДА</dc:creator>
  <dc:description/>
  <dc:language>en-US</dc:language>
  <cp:lastModifiedBy>user</cp:lastModifiedBy>
  <cp:lastPrinted>2015-01-23T09:04:00Z</cp:lastPrinted>
  <dcterms:modified xsi:type="dcterms:W3CDTF">2015-02-02T07:53:00Z</dcterms:modified>
  <cp:revision>2</cp:revision>
  <dc:subject/>
  <dc:title>Проект</dc:title>
</cp:coreProperties>
</file>