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ышминского городского округ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07.03.2017  №  10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</w:t>
      </w:r>
      <w:hyperlink r:id="rId2">
        <w:r>
          <w:rPr>
            <w:rStyle w:val="InternetLink"/>
            <w:sz w:val="24"/>
            <w:szCs w:val="24"/>
          </w:rPr>
          <w:t>риложение № 2</w:t>
        </w:r>
      </w:hyperlink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ышминского городского округа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«Управление муниципальными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финансами Пышминского город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округа до 2019 года»   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 по выполнению муниципальной программы Пышмин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«Управление  муниципальными финансами Пышминского городского округа до 2019 года»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552"/>
        <w:gridCol w:w="1275"/>
        <w:gridCol w:w="1276"/>
        <w:gridCol w:w="1276"/>
        <w:gridCol w:w="1276"/>
        <w:gridCol w:w="1275"/>
        <w:gridCol w:w="1914"/>
        <w:gridCol w:w="1914"/>
        <w:gridCol w:w="1559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стро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/ Источники расходов на финансирование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расходов на выполнение мероприятия за счет всех источников ресурсного обеспечения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ле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троки целевых показателей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стижение которых направлены мероприятия</w:t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snapToGrid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61" w:leader="none"/>
        </w:tabs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87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570"/>
        <w:gridCol w:w="1257"/>
        <w:gridCol w:w="1276"/>
        <w:gridCol w:w="1276"/>
        <w:gridCol w:w="1276"/>
        <w:gridCol w:w="17"/>
        <w:gridCol w:w="1258"/>
        <w:gridCol w:w="1843"/>
        <w:gridCol w:w="71"/>
        <w:gridCol w:w="1914"/>
        <w:gridCol w:w="1559"/>
        <w:gridCol w:w="284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849" w:type="dxa"/>
            <w:tcBorders/>
          </w:tcPr>
          <w:p>
            <w:pPr>
              <w:pStyle w:val="ConsPlusCell"/>
              <w:tabs>
                <w:tab w:val="clear" w:pos="720"/>
                <w:tab w:val="left" w:pos="255" w:leader="none"/>
                <w:tab w:val="left" w:pos="32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ВСЕГО ПО МУНИЦИПАЛЬНОЙ ПРОГРАММЕ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2,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63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sz w:val="20"/>
                <w:szCs w:val="20"/>
              </w:rPr>
              <w:t>7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,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63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уж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2,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63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ind w:left="66" w:hanging="66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sz w:val="20"/>
                <w:szCs w:val="20"/>
              </w:rPr>
              <w:t>7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,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63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Подпрограмма 1 «Управление бюджетным процессом и его совершенствование» 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1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3. Прочие нужды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воевременная и качественная подготовка проекта решения Думы Пышминского городского округа о  бюджете Пышминского городского округа  на очередной финансовый год и плановый пери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ланирование расходов местного бюджета преимущественно в программной структу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3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взаимодействия  с   исполнительными органами государственной власти по вопросам бюджетного и финансового регулирования, главными администраторами доходов местного бюджета, крупнейшими налогоплательщиками городского ок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4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и ведение сводной бюджетной росписи в соответствии с установленным порядк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5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становка на учет бюджетных обязательств, подлежащих исполнению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6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 санкционирования операций получателей  бюджетных средст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7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сполнение судебных актов по искам к Пышминскому городскому округу, предусматривающие обращение взыскания  на 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 органов местного самоуправления либо должностных лиц этих органов, и о присуждении  компенсации  за нарушение права  на исполнение судебного акта  в разумный ср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8.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представление бюджетной отчетности  об исполнении местного бюджета  Пышминского городского ок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9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контроля за соблюдением бюджетного законодательств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 - 1.4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0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нтроля за соблюдением законодательства в сфере закуп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4.3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ероприятие 11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едение мониторинга  и оценки качества управления финансами главных распорядителей бюджетных средств Пышминского городского округ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Подпрограмма 2 «Управление муниципальным долгом» 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2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3. Прочие нужды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ение долговой книги в соответствии с утвержденным порядком   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беспечение исполнения обязательств по обслуживанию муниципального долга Пышминского городского округа в соответствии с программой муниципальных заимствований Пышминского городского округа и заключенными контрактами (соглашениями)*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3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документов для осуществления выплат по обязательствам, в соответствии с заключенными контрактами (соглашениям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6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людение сроков исполнения обязательст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Подпрограмма 3 «Обеспечение реализации муниципальной  программы Пышминского городского округа «Управление муниципальными финансами Пышминского городского округа до 2018 года»</w:t>
            </w:r>
            <w:r>
              <w:rPr>
                <w:b/>
              </w:rPr>
              <w:t xml:space="preserve">   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3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0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63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0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63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>3.  Прочие нужды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0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63,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0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63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Обеспечение деятельности финансового управления администрации Пышминского городского округа  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0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63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составляется при условии привлечения заемных средств и (или) погашения долговых обязательств в период реализации программы;</w:t>
      </w:r>
    </w:p>
    <w:p>
      <w:pPr>
        <w:pStyle w:val="Normal"/>
        <w:rPr/>
      </w:pPr>
      <w:r>
        <w:rPr>
          <w:sz w:val="24"/>
          <w:szCs w:val="24"/>
        </w:rPr>
        <w:t>**без расходов на погашение основной суммы прямых долговых обязательств Пышминского городского округа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720"/>
      <w:jc w:val="both"/>
      <w:outlineLvl w:val="0"/>
    </w:pPr>
    <w:rPr/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2F620E768E09F937B4591212D9FFECCB09A51734444722A15A4970F563C8C7EFA0B32B2253C0CFB1150F13bCB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53:00Z</dcterms:created>
  <dc:creator>Булатова</dc:creator>
  <dc:description/>
  <cp:keywords/>
  <dc:language>en-US</dc:language>
  <cp:lastModifiedBy>Lada</cp:lastModifiedBy>
  <cp:lastPrinted>2017-03-06T16:45:00Z</cp:lastPrinted>
  <dcterms:modified xsi:type="dcterms:W3CDTF">2017-03-07T08:34:00Z</dcterms:modified>
  <cp:revision>24</cp:revision>
  <dc:subject/>
  <dc:title>ПРАВИТЕЛЬСТВО СВЕРДЛОВСКОЙ ОБЛАСТИ</dc:title>
</cp:coreProperties>
</file>