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right="-353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7</w:t>
      </w:r>
    </w:p>
    <w:p>
      <w:pPr>
        <w:pStyle w:val="Normal"/>
        <w:ind w:right="-353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к решению Думы                                                         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ышминского городского округа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т ____________2022 № 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тчет об исполнении бюджета Пышминского городского округа по источникам  финансирования дефицита местного бюджета  за 2021 года</w:t>
      </w:r>
    </w:p>
    <w:p>
      <w:pPr>
        <w:pStyle w:val="Normal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(руб.)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2700"/>
        <w:gridCol w:w="1620"/>
        <w:gridCol w:w="16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внутреннего финансирования дефицита местного бюджет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 рублях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 202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 на 01.01.2022г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из других бюджетов 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3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9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94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30100 04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30100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99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994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5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069575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6466213,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72115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68346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4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8528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5000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60401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8528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50000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5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3165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31653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60501 04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165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1653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1490188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0788748,04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38:00Z</dcterms:created>
  <dc:creator>Lada</dc:creator>
  <dc:description/>
  <cp:keywords/>
  <dc:language>en-US</dc:language>
  <cp:lastModifiedBy>Lada</cp:lastModifiedBy>
  <cp:lastPrinted>2021-04-12T13:40:00Z</cp:lastPrinted>
  <dcterms:modified xsi:type="dcterms:W3CDTF">2022-02-10T10:33:00Z</dcterms:modified>
  <cp:revision>56</cp:revision>
  <dc:subject/>
  <dc:title>                                                                                          Приложение № 6 </dc:title>
</cp:coreProperties>
</file>