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 xml:space="preserve">(Проект решения Думы Пышминского городского округа рассматривается до 23 марта 2022 года. Все </w:t>
      </w:r>
      <w:r>
        <w:rPr>
          <w:rFonts w:cs="Segoe UI" w:ascii="Liberation Serif" w:hAnsi="Liberation Serif"/>
          <w:color w:val="272626"/>
          <w:shd w:fill="FFFFFF" w:val="clear"/>
        </w:rPr>
        <w:t>замечания и предложения направлять на адрес электронной почты: </w:t>
      </w:r>
      <w:hyperlink r:id="rId2">
        <w:r>
          <w:rPr>
            <w:rStyle w:val="InternetLink"/>
            <w:rFonts w:cs="Segoe UI" w:ascii="Liberation Serif" w:hAnsi="Liberation Serif"/>
            <w:color w:val="0085CD"/>
            <w:shd w:fill="FFFFFF" w:val="clear"/>
          </w:rPr>
          <w:t>trubina.adm@mail.ru</w:t>
        </w:r>
      </w:hyperlink>
      <w:r>
        <w:rPr>
          <w:rFonts w:cs="Liberation Serif" w:ascii="Liberation Serif" w:hAnsi="Liberation Serif"/>
        </w:rPr>
        <w:t>)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object w:dxaOrig="12001" w:dyaOrig="19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80.15pt" filled="f" o:ole="">
            <v:imagedata r:id="rId4" o:title=""/>
          </v:shape>
          <o:OLEObject Type="Embed" ProgID="" ShapeID="ole_rId3" DrawAspect="Content" ObjectID="_979565114" r:id="rId3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 ПЫШМИНСКОГО  ГОРОДСКОГО 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______________________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_____________ 2022 г.   №  ____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rFonts w:cs="Liberation Serif" w:ascii="Liberation Serif" w:hAnsi="Liberation Serif"/>
        </w:rPr>
        <w:t>пгт. Пышм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Пышм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за  2021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основании статьи 264.2 Бюджетного кодекса Российской Федерации,  статей 27-29 Положения о бюджетном процессе в Пышминском городском округе, рассмотрев годовой отчет об исполнении бюджета Пышминского городского округа за  2021 год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Пышминского городского округа 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твердить отчет об исполнении бюджета Пышминского городского округа за  2021 год (Приложения 1-7) в следующих параметрах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доходам  в сумме 1206254,4 тыс. руб.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расходам  в сумме 1267043,2 тыс. руб.;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дефицит бюджета в сумме  60788,8 тыс. руб.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ъему расходов по обслуживанию муниципального долга в сумме 0,2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опубликовать  в газете «Пышминские ве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.о. председателя Дум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  В.В. Чистяк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  В.В. 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bina.adm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56:00Z</dcterms:created>
  <dc:creator>LI</dc:creator>
  <dc:description/>
  <cp:keywords/>
  <dc:language>en-US</dc:language>
  <cp:lastModifiedBy>Lada</cp:lastModifiedBy>
  <cp:lastPrinted>2022-02-22T10:19:00Z</cp:lastPrinted>
  <dcterms:modified xsi:type="dcterms:W3CDTF">2022-03-15T04:40:00Z</dcterms:modified>
  <cp:revision>59</cp:revision>
  <dc:subject/>
  <dc:title/>
</cp:coreProperties>
</file>