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№ 2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Default"/>
        <w:jc w:val="right"/>
        <w:rPr/>
      </w:pPr>
      <w:r>
        <w:rPr>
          <w:sz w:val="28"/>
          <w:szCs w:val="28"/>
        </w:rPr>
        <w:t>администрации Пышминского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Default"/>
        <w:jc w:val="right"/>
        <w:rPr/>
      </w:pPr>
      <w:r>
        <w:rPr>
          <w:sz w:val="28"/>
          <w:szCs w:val="28"/>
        </w:rPr>
        <w:t>от _25.07.2018__№ _468_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роприятий («дорожная карта»)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Доступная сред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ышминском городском округе» на 2018-2022 годы</w:t>
      </w:r>
    </w:p>
    <w:p>
      <w:pPr>
        <w:pStyle w:val="Defaul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ind w:left="6881" w:hanging="63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описание</w:t>
      </w:r>
    </w:p>
    <w:p>
      <w:pPr>
        <w:pStyle w:val="Default"/>
        <w:ind w:left="68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здание доступной среды для инвалидов является составной частью государственной социальной</w:t>
        <w:br/>
        <w:t>политики, что подтверждено федеральными и региональными правовыми актами, Федеральны</w:t>
      </w:r>
      <w:r>
        <w:rPr>
          <w:color w:val="000000"/>
          <w:sz w:val="28"/>
          <w:szCs w:val="28"/>
          <w:lang w:bidi="en-US"/>
        </w:rPr>
        <w:t xml:space="preserve">м </w:t>
      </w:r>
      <w:r>
        <w:rPr>
          <w:color w:val="000000"/>
          <w:sz w:val="28"/>
          <w:szCs w:val="28"/>
        </w:rPr>
        <w:t>законом от 24.11.1995 №181 –ФЗ «О социальной защите инвалидов в Российской Федераци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исленность инвалидов по данным социальной карты УСП по Пышминскому району: по состоянию на 1 января 2018 года на учете состоят 1505 инвалидов, из них: 1 группа - 168 человек; 2 группа - 633 человека; 3 группа – 704 человека и  117 детей-инвали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ольшая часть инвалидов нуждаются в преодолении психологических барьеров, в создании благоприятного психологического климата в обществе при решении их проблем. Актуальность проблемы доступности социальной инфраструктуры объясняется еще и тем, что людей, испытывающих трудности в передвижении и ориентации, гораздо больше, чем зарегистрировано статистик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 таким маломобильным группам относятся престарелые граждане и пешеходы с детскими колясками. Но на сегодняшний день некоторые здания социально значимых объектов нашего района, из-за отсутствия пандусов и поручней, малодоступны для инвали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целях реализации гражданских, экономических и других прав и свобод, предусмотренных Конституцией Российской Федерации, Федеральным законом от 24.11.1995 №181-ФЗ «О социальной защите инвалидов в Российской федерации» для повышения /качества жизни населения разработан План мероприятий по повышению значений показателей доступности для инвалидов объектов и услуг («дорожная карта»), реализуемых для достижения запланированных значений показателей доступности для инвалидов объектов и услуг на территории Пышминского городского округа на 2018-2022 годы (далее - План мероприятий).</w:t>
        <w:tab/>
        <w:t>'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881" w:hanging="6455"/>
        <w:rPr>
          <w:b/>
          <w:b/>
          <w:bCs/>
          <w:color w:val="000000"/>
          <w:sz w:val="28"/>
          <w:szCs w:val="28"/>
        </w:rPr>
      </w:pPr>
      <w:bookmarkStart w:id="0" w:name="bookmark0"/>
      <w:r>
        <w:rPr>
          <w:b/>
          <w:bCs/>
          <w:color w:val="000000"/>
          <w:sz w:val="28"/>
          <w:szCs w:val="28"/>
        </w:rPr>
        <w:t>Цель и основные задачи Плана мероприятий</w:t>
      </w:r>
      <w:bookmarkEnd w:id="0"/>
    </w:p>
    <w:p>
      <w:pPr>
        <w:pStyle w:val="Normal"/>
        <w:ind w:left="652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лью реализации Плана мероприятий является создание для инвалидов и маломобильных групп населения доступной среды жизнедеятельности на территории Пышминского городского округа на 2018-2022 год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достижения поставленной цели необходимо решение следующих основных задач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условий для свободного передвижения и доступа инвалидов и маломобильных групп населения к объектам социальной инфраструктуры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оздание средствами архитектуры и градостроительства условий, обеспечивающих доступность среды жизнедеятельности для инвалидов, на стадии проектирования, строительства и реконструкции объектов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снащение действующих объектов социальной, инженерной, транспортной, производственной инфраструктуры, информации и связи материально-техничекими средствами, обеспечивающими беспрепятственный доступ к ним инвалидов с учетом их потребност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ормирование позитивного общественного мнения в отношении проблем обеспечения доступной среды жизнедеятельности для инвалидов.</w:t>
      </w:r>
    </w:p>
    <w:p>
      <w:pPr>
        <w:pStyle w:val="Normal"/>
        <w:numPr>
          <w:ilvl w:val="0"/>
          <w:numId w:val="2"/>
        </w:numPr>
        <w:ind w:left="6881" w:hanging="6455"/>
        <w:jc w:val="both"/>
        <w:rPr>
          <w:b/>
          <w:b/>
          <w:bCs/>
          <w:color w:val="000000"/>
          <w:sz w:val="28"/>
          <w:szCs w:val="28"/>
        </w:rPr>
      </w:pPr>
      <w:bookmarkStart w:id="1" w:name="bookmark1"/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ципы реализации Плана мероприятий</w:t>
      </w:r>
      <w:bookmarkEnd w:id="1"/>
    </w:p>
    <w:p>
      <w:pPr>
        <w:pStyle w:val="Normal"/>
        <w:ind w:left="688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лан мероприятий включает комплекс мероприятий, обеспечивающих свободный доступ инвалидов и маломобильных групп населения Пышминского городского округа к объектам социальной инфраструктуры. Для решения мероприятий необходимы объединение и координация действия органов администрации Пышминского городского округа, общественных объединений, муниципальных учреждений и других организаций. Таким образом, механизм реализации Плана мероприятий основывается на следующих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й мониторинг основных показателей по эффективности проводимых комплексных мероприятий и необходимая корректиров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взаимосвязь между исполнителями Плана мероприят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инансирование Плана мероприятий планируется осуществлять за счет средств местного бюджета.</w:t>
      </w:r>
    </w:p>
    <w:p>
      <w:pPr>
        <w:pStyle w:val="Normal"/>
        <w:numPr>
          <w:ilvl w:val="0"/>
          <w:numId w:val="2"/>
        </w:numPr>
        <w:ind w:left="6881" w:hanging="6455"/>
        <w:jc w:val="both"/>
        <w:rPr/>
      </w:pPr>
      <w:bookmarkStart w:id="2" w:name="bookmark2"/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ценка социально-экономической и иной эффективности реализации Плана мероприятий</w:t>
      </w:r>
      <w:bookmarkEnd w:id="2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лана мероприятий позволи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инвалидам и маломобильным группам населения, проживающим на территории Пышминского городского округа, дополнительные условия для преодоления ими ограничений жизнедеятельности и возможности равного участия в жизни общества наряду с другими граждан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социальную активность и независимость инвалидов и маломобильных групп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повышению качества жизни инвалидов и общего уровня комфорта для всех граждан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992" w:right="539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Значение показателей доступности для инвалидов, объектов и услуг («дорожной карты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шми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04"/>
        <w:gridCol w:w="854"/>
        <w:gridCol w:w="854"/>
        <w:gridCol w:w="855"/>
        <w:gridCol w:w="776"/>
        <w:gridCol w:w="79"/>
        <w:gridCol w:w="877"/>
        <w:gridCol w:w="4177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повышения значений показателей доступности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 (должностное лицо), ответственные за мониторинг и достижение запланированных значений показателей доступности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ПОКАЗАТЕЛ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новь вводимых  с _____2018______ в эксплуатацию или прошедших реконструкцию, модернизацию объектов социальной инфраструктуры, объектов сферы ЖКХ и торговл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ышминского городского округа, МКУ ПГО «Управление образования», МКУ ПГО «Управление культуры, туризма и молодежной политики», МБУ ПГО «Центр физической культуры и спорта», ГБУЗ СО «Пышминская ЦРБ» (по согласованию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 вес действующих объектов, на которых обеспечиваются условия  доступа инвалидов до проведения капитального ремонта или реконструкции: к месту предоставления услуги, предоставление необходимых услуг в дистанционном режиме, предоставление, когда это возможно, необходимых услуг  по месту жительства инвалида (от общего количества объектов, на которых в настоящее время невозможно полностью обеспечить доступность с учетом потребностей инвалидов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ышминского городского округа, УСП по Пышминскому району (по согласованию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дельный вес действующих объектов, на которых в соответствии с дорожной картой за отчетный период в результате их капитального ремонта, реконструкции, модернизации созданы условия доступности для инвалидов объектов и предоставляемых услуг (от общего количества объектов, прошедших капитальный ремонт, реконструкцию, модернизацию за отчетный период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ПГО «Управление образования», МКУ ПГО «Управление культуры, туризма и молодежной политики», МБУ ПГО «Центр физической культуры и спорта»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дельный вес объектов, на которых обеспечиваются наиболее актуальные требования доступности объектов для инвалидов, предусмотренные для применения в обязательном порядке в соответствии с постановлением Правительства Российской Федерации от 26.12.2014 № 1521 и сводом правил СП 59.13330.2012 «СНиП 35-01-2001 «Доступность зданий и сооружений для маломобильных групп населения» (от общего количества объектов)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П по Пышми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дельный вес инвалидов, участвующих в деятельности общественных, волонтерских или благотворительных организаций (движений), от общей численности инвалид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ПГО «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ния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ПОКАЗАТЕЛИ В СФЕРЕ ОБРАЗОВАНИЯ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дельный вес инвалидов, обучающихся совместно с другими обучающимися (в инклюзивных условиях) в общеобразовательных организациях, от общего числа обучающихся инвалид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%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ПГО «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инвалидов, получающих образование на дому, в том числе дистанционно, от общего числа обучающихся инвалид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ПГО «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ния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педагогических работников образовательных организаций, прошедших специальную подготовку для работы с инвалидами, от общего числа педагогических работников образовательных организац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ПГО «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разования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В СФЕРЕ ЗДРАВООХРАН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медицинских организаций, оснащенных оборудованием для оказания медицинской помощи с учетом особых потребностей инвалидов (по зрению, слуху, инвалидов с нарушением функции опорно-двигательного аппарата), от общего числа медицинских организац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СО «Пышми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В СФЕРЕ КУЛЬТУР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дельный вес инвалидов – пользователей общедоступных (публичных) библиотек (всего, из них: дети до 14 лет; молодежь 15-24 лет), от общего числа пользователей библиотек. </w:t>
            </w:r>
          </w:p>
          <w:p>
            <w:pPr>
              <w:pStyle w:val="Default"/>
              <w:rPr/>
            </w:pPr>
            <w:r>
              <w:rPr/>
              <w:t>ВСЕГО:</w:t>
            </w:r>
          </w:p>
          <w:p>
            <w:pPr>
              <w:pStyle w:val="Default"/>
              <w:rPr/>
            </w:pPr>
            <w:r>
              <w:rPr/>
              <w:t>Дети до 14 лет.</w:t>
            </w:r>
          </w:p>
          <w:p>
            <w:pPr>
              <w:pStyle w:val="Default"/>
              <w:rPr/>
            </w:pPr>
            <w:r>
              <w:rPr/>
              <w:t>Молодежь от 15 до 24 л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%</w:t>
            </w:r>
          </w:p>
          <w:p>
            <w:pPr>
              <w:pStyle w:val="Normal"/>
              <w:jc w:val="center"/>
              <w:rPr/>
            </w:pPr>
            <w:r>
              <w:rPr/>
              <w:t>2,6%</w:t>
            </w:r>
          </w:p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%</w:t>
            </w:r>
          </w:p>
          <w:p>
            <w:pPr>
              <w:pStyle w:val="Normal"/>
              <w:jc w:val="center"/>
              <w:rPr/>
            </w:pPr>
            <w:r>
              <w:rPr/>
              <w:t>2,6%</w:t>
            </w:r>
          </w:p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%</w:t>
            </w:r>
          </w:p>
          <w:p>
            <w:pPr>
              <w:pStyle w:val="Normal"/>
              <w:jc w:val="center"/>
              <w:rPr/>
            </w:pPr>
            <w:r>
              <w:rPr/>
              <w:t>2,7%</w:t>
            </w:r>
          </w:p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%</w:t>
            </w:r>
          </w:p>
          <w:p>
            <w:pPr>
              <w:pStyle w:val="Normal"/>
              <w:jc w:val="center"/>
              <w:rPr/>
            </w:pPr>
            <w:r>
              <w:rPr/>
              <w:t>2,73%</w:t>
            </w:r>
          </w:p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%</w:t>
            </w:r>
          </w:p>
          <w:p>
            <w:pPr>
              <w:pStyle w:val="Normal"/>
              <w:rPr/>
            </w:pPr>
            <w:r>
              <w:rPr/>
              <w:t>2,75%</w:t>
            </w:r>
          </w:p>
          <w:p>
            <w:pPr>
              <w:pStyle w:val="Normal"/>
              <w:jc w:val="center"/>
              <w:rPr/>
            </w:pPr>
            <w:r>
              <w:rPr/>
              <w:t>1,33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ПГО «Управление культуры, туризма и молодежной политики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В СФЕРЕ ФИЗИЧЕСКОЙ КУЛЬТУРЫ, СПОРТА И ТУРИЗМА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дельный вес спортивных баз, оснащенных и оборудованных в целях обеспечения их доступности для инвалидов, от общего числа таких гостиниц в сфере туристической деятельности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ПГО «Центр физической культуры и спорта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инвалидов, систематически занимающихся физической культурой и спортом, в общей численности инвалид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ПГО «Центр физической культуры и спорта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В СФЕРЕ ЖИЛИЩНО-КОММУНАЛЬНОГО ХОЗЯЙСТВА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инвалидов и семей, имеющих детей-инвалидов, нуждающихся в улучшении жилищных условий, вставших на учет до 01 января 2005 года (после 01 января 2005 года), от общего числа инвалидов и семей, имеющих детей-инвалидов, нуждающихся в улучшении жилищных услов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ышминского городского округа (отдел строительства, газификации и жилищной политики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инвалидов и семей, имеющих детей-инвалидов, получивших в отчетном периоде жилое помещение и улучшивших свои жилищные условия от общего числа инвалидов, нуждающиеся в улучшении жилищных условий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ышминского городского округа (отдел строительства, газификации и жилищной политики)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В СФЕРЕ ТОРГОВЛИ И БЫТОВОГО ОБСЛУЖИ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Доля торговых объектов, на которых организовано оказание инвалидам помощи в преодолении барьеров, мешающих получению услуг; а также оснащенных креслами-колясками, пандусами, подъемниками, лифтами; системами навигации, указателями, от общего числа торговых объек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%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%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ышминского городского округа (комитет по экономике и инвестиционной политике), УСП по Пышминскому району (по согласованию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,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уемых для достижения запланированных значений показателей доступности для инвалидов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ктов и услуг («дорожная карта»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ышминском городском округе</w:t>
      </w:r>
    </w:p>
    <w:p>
      <w:pPr>
        <w:pStyle w:val="Normal"/>
        <w:jc w:val="center"/>
        <w:rPr/>
      </w:pPr>
      <w:r>
        <w:rPr/>
        <w:t xml:space="preserve">(наименование исполнительного органа государственной власти Свердловской области; муниципального образования </w:t>
      </w:r>
    </w:p>
    <w:p>
      <w:pPr>
        <w:pStyle w:val="Normal"/>
        <w:jc w:val="center"/>
        <w:rPr/>
      </w:pPr>
      <w:r>
        <w:rPr/>
        <w:t>Свердловской области)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040"/>
        <w:gridCol w:w="1980"/>
        <w:gridCol w:w="3338"/>
      </w:tblGrid>
      <w:tr>
        <w:trPr>
          <w:trHeight w:val="55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, со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рок реализации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. Совершенствование нормативной правовой баз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Анализ нормативных правовых документов, регулирующих сферу, в которой реализуется дорожная карта на предмет выявления требований, предъявленным к субъектам РФ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Администрация Пышминского городского ок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Осуществление организационно-методического обеспечения реализации дорожной кар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Определение целей, на которые направлена дорожная карта на территории Пышминского ГО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ышмин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2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Разработка нормативно-правовой документа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Подготовка, в случае необходимости, предложений и решений  Пышминского 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Администрация Пышминского городского округа, МКУ ПГО «Управление образования», МКУ ПГО «Управление культуры, туризма и молодежной политики», МБУ ПГО «Центр физической культуры и спорта», ГБУЗ СО «Пышминская ЦРБ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/>
              <w:t>По мере необходим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Подготовка проекта соглашения на предоставление субсидий из областного или федерального бюдже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Подготовка промежуточных отчетов и итогового отчета по реализации дорожной карт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Администрация Пышминского городского округа, МКУ ПГО «Управление образования», МКУ ПГО «Управление культуры, туризма и молодежной политики», МБУ ПГО «Центр физической культуры и спорта», ГБУЗ СО «Пышминская ЦРБ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Соблюдение сроков реализации мероприятий плана, контроль и мониторинг за реализацией дорожной карты 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3"/>
        <w:gridCol w:w="1984"/>
        <w:gridCol w:w="1843"/>
        <w:gridCol w:w="1984"/>
        <w:gridCol w:w="2268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, сумма, тыс. руб.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2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у входа в здания объектов МБУ ПГО «Центр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анузлов для инвалидов в МБУ ПГО «Центр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0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у входа в здании Четкаринского Д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ходной группы  для инвалидов  в здании МБУ ПГО ЦКи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входной группы для инвалидов  в здании Ощепковский ДК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у входа в здания:  МБУ ПГО БИЦ, Детской районной библиотек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у входа в здания:  Ощепковской районной  библиотеки, Черемышской сельской библиотеки, Тупицынской сельской библиоте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у входа в здания:   Печеркинской сельской библиотеки, Трифоновской сельской библиотеки, Чупинской сельской библиоте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у входа в здания:   Четкаринской сельской  библиотеки, Первомайской сельской библиотеки, Боровлянской сельской библиоте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нопки вызова у входа в здания:   Мартыновской сельской  библиотеки, Талицкой сельской библиотеки, Тимохинской сельской библиотеки,</w:t>
            </w:r>
          </w:p>
          <w:p>
            <w:pPr>
              <w:pStyle w:val="Normal"/>
              <w:rPr/>
            </w:pPr>
            <w:r>
              <w:rPr/>
              <w:t xml:space="preserve">Речелгинской сельской библиотеки, </w:t>
            </w:r>
          </w:p>
          <w:p>
            <w:pPr>
              <w:pStyle w:val="Normal"/>
              <w:rPr/>
            </w:pPr>
            <w:r>
              <w:rPr/>
              <w:t>Пульниковской сельской библиотеки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андуса и установка кнопки  вызова в здании МКУ ПГО «Управление образования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кнопки вызова у входа в здания образовательных шко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ой группы и помещения для инвалидов  в зданиях школ: МБОУ ПГО «Пышминская СОШ», МБОУ ПГО «Ощепковская СОШ», МБОУ ПГО Четкаринская СОШ», МБОУ ПГО Печеркинская СОШ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анузлов для инвалидов в зданиях школ: МБОУ ПГО «Пышминская СОШ», МБОУ ПГО «Ощепковская СОШ», МБОУ ПГО Четкаринская СОШ», МБОУ ПГО Печеркинская СОШ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8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4:57:00Z</dcterms:created>
  <dc:creator>Admin</dc:creator>
  <dc:description/>
  <cp:keywords/>
  <dc:language>en-US</dc:language>
  <cp:lastModifiedBy>user0546</cp:lastModifiedBy>
  <cp:lastPrinted>2018-07-13T15:41:00Z</cp:lastPrinted>
  <dcterms:modified xsi:type="dcterms:W3CDTF">2018-07-26T05:41:00Z</dcterms:modified>
  <cp:revision>41</cp:revision>
  <dc:subject/>
  <dc:title> Приложение № 1 </dc:title>
</cp:coreProperties>
</file>