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2.2017                                                                                          № 8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 Думы Пышминского городского округа  от 09.08.2016 № 239  «О  внесении изменений и дополнений  в решение Думы Пышминского городского округа от 23.12.2015 № 184 «О бюджете Пышминского  городского округа на 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, от 26.01.2016 № 23, от 14.04.2016, от 06.09.2016 № 484  , от 13.10.2016 № 546, от 12.12.2016 № 676, от 27.12.2016 № 716,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9 годы «Объемы финансирования   муниципальной программы  по  годам реализации, тыс. рублей» изложить в новой редакции: «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1 587 952,5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0 566,1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376 342,4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206 950,89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213 201,2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- 206 439,7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– 597 364,55тыс.руб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-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83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 -  92 756,3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96 110,09 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102 042,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9 год – 102 473,2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я  № 1,2,3 муниципальной программы «Развитие Пышминского городского округа» 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постановление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user</cp:lastModifiedBy>
  <cp:lastPrinted>2017-02-09T13:51:00Z</cp:lastPrinted>
  <dcterms:modified xsi:type="dcterms:W3CDTF">2017-03-27T10:27:00Z</dcterms:modified>
  <cp:revision>93</cp:revision>
  <dc:subject/>
  <dc:title/>
</cp:coreProperties>
</file>