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Информация о проведении аукциона на право заключения договора аренды муниципального имущества Пышминского городского округа,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значенного на 29.05.2023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Организатор аукциона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701" w:leader="none"/>
          <w:tab w:val="left" w:pos="5103" w:leader="none"/>
        </w:tabs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администрация Пышминского городского округа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701" w:leader="none"/>
          <w:tab w:val="left" w:pos="5103" w:leader="none"/>
        </w:tabs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рес: 623550, Свердловская область, Пышминский район, пгт. Пышма, ул. 1 Мая, д. 2, кабинет №16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701" w:leader="none"/>
          <w:tab w:val="left" w:pos="5103" w:leader="none"/>
        </w:tabs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нтактное лицо – Самойлова Татьяна Григорьевн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701" w:leader="none"/>
          <w:tab w:val="left" w:pos="5103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Номер контактного телефона / факс</w:t>
      </w:r>
      <w:r>
        <w:rPr>
          <w:rFonts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(34372) 2-10-20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дрес электронной почты: 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  <w:lang w:val="en-US"/>
        </w:rPr>
        <w:t>pgocumi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@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  <w:lang w:val="en-US"/>
        </w:rPr>
        <w:t>mail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.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  <w:lang w:val="en-US"/>
        </w:rPr>
        <w:t>ru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Аукцион проводит комиссия, созданная постановлением администрации Пышминского городского округа от 23.05.2011 № 260 «О создании единой комиссии администрации Пышминского городского округа по проведению конкурсов и аукционов на право заключения договоров, предусматривающих переход прав владения и (или) пользования в отношении муниципального имущества Пышминского городского округа, не закрепленного на праве оперативного управления или хозяйственного ведения» (с изменениями внесенными постановлениями администрации Пышминского городского округа от 30.01.2012 № 46, от 27.11.2013 № 818, от 05.08.2015 № 457, от 20.10.2016 № 562, от 11.04.2017 № 158, от 24.10.2017 № 593, от 21.06.2018 № 416, от 23.07.2019 № 499, от 06.09.2019 № 583, от 17.02.2020 № 96, от 22.07.2022 № 546, от 09.11.2022 № 851, от 28.04.2023 № 35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Аукцион является открытым по составу участников и форме подачи предложен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Предмет аукциона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метом аукциона является право на заключение договора аренды муниципального имущества Пышми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4.Объекты аукциона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1: часть здания фельдшерско – акушерского пункта с кадастровым номером 66:20:0000000:865, общей площадью 53,1 кв.м, расположенная по адресу: Свердловская область, Пышминский район, д. Речелга, ул. Ленина, д. 11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2: нежилое помещение с кадастровым номером 66:20:1507008:115, общей площадью  49,5 кв.м, расположенное по адресу: Свердловская область, Пышминский район, пгт. Пышма, ул. Комарова, д. 19, пом. 28-31,43,45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.Целевое назначение имущества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ы №№ 1,2: для торговой деятельно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6.Начальная (минимальная) цена договора</w:t>
      </w:r>
      <w:r>
        <w:rPr>
          <w:rFonts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устанавливается в размере месячной арендной платы, без учета НДС, и соста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1: 5 150 (Пять тысяч сто пятьдесят) рублей 00 копее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2: 4 985 (Четыре тысячи девятьсот восемьдесят пять) рублей 83 копейки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7.Срок действия договора: 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ы №№ 1,2: 5 (пять) ле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8.Порядок предоставления документации об аукцион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окументация об аукционе доступна для ознакомления в сети «Интернет» на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new.torgi.gov.ru/</w:t>
        </w:r>
      </w:hyperlink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и на официальном сайте Пышминского городского округа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пышминский-го.рф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без взимания платы. 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Основанием для предоставления документации на почтовый адрес или адрес электронной почты является заявление любого заинтересованного лица, поданное в письменной форме или в форме электронного документа. Заявление о предоставлении документации должно обязательно содержать сведения: 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о форме предоставления документации об аукционе (на бумажном носителе или в электронной форме);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адрес, на который необходимо направить документацию об аукционе (почтовый или электронный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кументация предоставляется в течение 2 рабочих дней со дня получения соответствующего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кументация об аукционе на бумажном носителе и в форме электронного документа предоста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9.Окончание подачи заявок на участие в аукционе: до 10.00 часов 23.05.2023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0. Организатором аукциона установлено требование о внесении зада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Размер задатка (составляет 50% </w:t>
      </w:r>
      <w:r>
        <w:rPr>
          <w:rFonts w:cs="Liberation Serif" w:ascii="Liberation Serif" w:hAnsi="Liberation Serif"/>
          <w:color w:val="000000"/>
          <w:kern w:val="2"/>
          <w:sz w:val="26"/>
          <w:szCs w:val="26"/>
        </w:rPr>
        <w:t>от начальной (минимальной) цены договора</w:t>
      </w:r>
      <w:r>
        <w:rPr>
          <w:rFonts w:cs="Liberation Serif" w:ascii="Liberation Serif" w:hAnsi="Liberation Serif"/>
          <w:sz w:val="26"/>
          <w:szCs w:val="26"/>
        </w:rPr>
        <w:t>) и составляет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1: 2 575 (Две тысячи пятьсот семьдесят пять) рублей 00 копее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Лот № 2: 2 492 (Две тысячи четыреста девяносто два) рубля 92 копей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еречисление задатка осуществляется заявителем по следующим банковским реквизитам: 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лучатель платеж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106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банка, в т.ч. место (город) нахождени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Уральское ГУ Банка России // УФК по Свердловской области г. Екатеринбург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Единый счет бюджета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0323264365718000620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Лицевой счет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05901451170 в Финансовом управлении администрации Пышминского городского округа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Единый казначейский счет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4010281064537000005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БИК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0" w:after="0"/>
              <w:ind w:right="57" w:hanging="0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01657755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рок для перечисления задатка: до 10.00 часов 23.05.2023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color w:val="000000"/>
          <w:sz w:val="26"/>
          <w:szCs w:val="26"/>
        </w:rPr>
        <w:t>Если заявителем подана заявка на участие в аукционе в соответствии с требованиями настоящей документации, соглашение о задатке между организатором аукциона и заявителем считается совершенным в письменной форм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1.Организатор аукциона вправе отказаться от проведения аукциона в любое время по 18.05.202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2.Условия аукциона, порядок и условия заключения договора с участником аукциона являются условием публичной оферты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Название Знак"/>
    <w:basedOn w:val="Style13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59:00Z</dcterms:created>
  <dc:creator>Сенцова</dc:creator>
  <dc:description/>
  <dc:language>en-US</dc:language>
  <cp:lastModifiedBy>user</cp:lastModifiedBy>
  <cp:lastPrinted>2018-08-28T16:16:00Z</cp:lastPrinted>
  <dcterms:modified xsi:type="dcterms:W3CDTF">2023-05-05T09:08:00Z</dcterms:modified>
  <cp:revision>3</cp:revision>
  <dc:subject/>
  <dc:title>Главному редактору газеты</dc:title>
</cp:coreProperties>
</file>