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  <w:sz w:val="28"/>
          <w:szCs w:val="28"/>
          <w:lang w:val="en-US" w:eastAsia="en-US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anchor behindDoc="0" distT="36195" distB="36195" distL="6401435" distR="6401435" simplePos="0" locked="0" layoutInCell="0" allowOverlap="1" relativeHeight="2">
            <wp:simplePos x="0" y="0"/>
            <wp:positionH relativeFrom="margin">
              <wp:posOffset>2688590</wp:posOffset>
            </wp:positionH>
            <wp:positionV relativeFrom="paragraph">
              <wp:posOffset>-89535</wp:posOffset>
            </wp:positionV>
            <wp:extent cx="956945" cy="102108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АДМИНИСТРАЦИИ  ПЫШМИНСКОГО ГОРОДСКОГО ОКРУГ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от ________________                   №______________                               пгт. Пышм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Об утверждении документации об аукционе на право заключения договора аренды муниципального имущества Пышминского городского округ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9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уководствуясь Федеральным законом от 26 июля 2006 № 135-ФЗ «О защите конкуренции», приказом ФАС Росс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а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в соответствии с Положением о порядке управления муниципальным имуществом Пышминского городского округа, утвержденным решением Думы Пышминского городского округа от 25.05.2011 № 234, постановлением администрации Пышминского городского округа от 05.04.2023 № 216 «О проведении торгов на право заключения договора аренды муниципального имущества Пышминского городского округ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Утвердить документацию об аукционе на право заключения договора аренды муниципального имущества Пышминского городского округа (прилагается)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части здания фельдшерско – акушерского пункта с кадастровым номером 66:20:0000000:865, общей площадью 53,1 кв.м, расположенной по адресу: Свердловская область, Пышминский район, д. Речелга, ул. Ленина, д. 11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нежилого помещения с кадастровым номером 66:20:1507008:115, общей площадью 49,5 кв.м, расположенного по адресу: Свердловская область, Пышминский район, пгт. Пышма, ул. Комарова, д. 19, пом. 28-31,43,45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2180" w:leader="none"/>
          <w:tab w:val="center" w:pos="5102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ризнать утратившим силу распоряжение администрации Пышминского городского округа от 10.04.2023 № 227 «Об утверждении документации об аукционе на право заключения договора аренды муниципального имущества Пышминского городского округа».</w:t>
      </w:r>
    </w:p>
    <w:p>
      <w:pPr>
        <w:pStyle w:val="Heading"/>
        <w:tabs>
          <w:tab w:val="clear" w:pos="708"/>
          <w:tab w:val="left" w:pos="993" w:leader="none"/>
          <w:tab w:val="left" w:pos="2180" w:leader="none"/>
          <w:tab w:val="center" w:pos="5102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"/>
        <w:tabs>
          <w:tab w:val="clear" w:pos="708"/>
          <w:tab w:val="left" w:pos="993" w:leader="none"/>
          <w:tab w:val="left" w:pos="2180" w:leader="none"/>
          <w:tab w:val="center" w:pos="5102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2180" w:leader="none"/>
          <w:tab w:val="center" w:pos="5102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Контроль за исполнением настоящего распоряжения возложить на председателя комитета по управлению муниципальным имуществом администрации Пышминского городского округа С.Г. Дедюхину.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ышминского городского округа                                                       А.А. Варлак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2</w:t>
    </w:r>
    <w:r>
      <w:rPr>
        <w:sz w:val="28"/>
        <w:szCs w:val="28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1:46:00Z</dcterms:created>
  <dc:creator>Дарья</dc:creator>
  <dc:description/>
  <cp:keywords/>
  <dc:language>en-US</dc:language>
  <cp:lastModifiedBy>user</cp:lastModifiedBy>
  <cp:lastPrinted>2019-03-28T12:53:00Z</cp:lastPrinted>
  <dcterms:modified xsi:type="dcterms:W3CDTF">2023-04-21T02:44:00Z</dcterms:modified>
  <cp:revision>81</cp:revision>
  <dc:subject/>
  <dc:title/>
</cp:coreProperties>
</file>