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</w:rPr>
        <w:t xml:space="preserve">(Проект решения Думы Пышминского городского округа рассматривается до 30 мая 2023 года. Все замечания направляются на электронную почту </w:t>
      </w: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gtss@inbox.ru</w:t>
      </w:r>
      <w:r>
        <w:rPr>
          <w:rFonts w:cs="Liberation Serif" w:ascii="Liberation Serif" w:hAnsi="Liberation Serif"/>
        </w:rPr>
        <w:t>)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22647617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8"/>
        </w:rPr>
        <w:t>ДУМА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2.12.2022 № 36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3 год и плановый период 2024 и 2025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округа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2.12.2022 № 36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на 2023 год и плановый период 2024 и 2025 годов», с изменениями и дополнениями, внесенными решением Думы Пышминского городского округа от 22.02.2023 № 45, 06.03.2023 № 50 следующие изменения и дополнения: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2 число «1333373,4» заменить на число «1359382,3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3 число «4753,0» заменить на число «30761,9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В пункте 16 число «400» заменить на число «900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5. Приложение 4 «Ведомственная структура расходов бюджета Пышминского городского округа на 2023 год и плановый период 2024 и 2025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6. Приложение 5 «Перечень муниципальных программ Пышминского городского округа, подлежащих реализации в 2023 году и плановом периоде 2024 и 2025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7. Приложение 7 «Свод источников финансирования дефицита (профицита) местного бюджета на 2023 год и плановый период 2024 и 2025 годов»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4:50:00Z</dcterms:created>
  <dc:creator>Лена</dc:creator>
  <dc:description/>
  <cp:keywords/>
  <dc:language>en-US</dc:language>
  <cp:lastModifiedBy>FinUpr</cp:lastModifiedBy>
  <cp:lastPrinted>2023-05-17T13:57:00Z</cp:lastPrinted>
  <dcterms:modified xsi:type="dcterms:W3CDTF">2023-05-18T05:58:00Z</dcterms:modified>
  <cp:revision>4</cp:revision>
  <dc:subject/>
  <dc:title/>
</cp:coreProperties>
</file>