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№ 1 к проекту программы </w:t>
      </w:r>
    </w:p>
    <w:p>
      <w:pPr>
        <w:pStyle w:val="Normal"/>
        <w:ind w:left="9505" w:hanging="0"/>
        <w:rPr>
          <w:sz w:val="22"/>
          <w:szCs w:val="22"/>
        </w:rPr>
      </w:pPr>
      <w:r>
        <w:rPr>
          <w:sz w:val="22"/>
          <w:szCs w:val="22"/>
        </w:rPr>
        <w:t>«Профилактика антитеррористической деятельности и экстремизма в Пышминском городском округе на 2015-2019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ЦЕЛИ, ЗАДАЧИ И ЦЕЛЕВЫЕ ПОКАЗАТЕЛИ РЕАЛИЗАЦИИ МУНИЦИПАЛЬНОЙ ПРОГРАММЫ </w:t>
      </w:r>
    </w:p>
    <w:p>
      <w:pPr>
        <w:pStyle w:val="Normal"/>
        <w:jc w:val="center"/>
        <w:rPr/>
      </w:pPr>
      <w:r>
        <w:rPr/>
        <w:t xml:space="preserve">« ПРОФИЛАКТИКА АНТИТЕРРОРИСТИЧЕСКОЙ ДЕЯТЕЛЬНОСТИ И ЭКСТРЕМИЗМА  В ПЫШМИНСКОМ ГОРОДСКОМ ОКРУГЕ </w:t>
      </w:r>
    </w:p>
    <w:p>
      <w:pPr>
        <w:pStyle w:val="Normal"/>
        <w:jc w:val="center"/>
        <w:rPr/>
      </w:pPr>
      <w:r>
        <w:rPr/>
        <w:t xml:space="preserve">на 2015-2019 годы» 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1"/>
        <w:gridCol w:w="4320"/>
        <w:gridCol w:w="1080"/>
        <w:gridCol w:w="1260"/>
        <w:gridCol w:w="1260"/>
        <w:gridCol w:w="1260"/>
        <w:gridCol w:w="1242"/>
        <w:gridCol w:w="1278"/>
        <w:gridCol w:w="2520"/>
      </w:tblGrid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и (целей) и задач, целевых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ого показателя реализации подпрограмм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значения показателя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ческая цель «</w:t>
            </w:r>
            <w:r>
              <w:rPr>
                <w:sz w:val="20"/>
                <w:szCs w:val="20"/>
              </w:rPr>
              <w:t>Противодействие терроризму и экстремизму, предусматривающее принятие и реализацию мер, направленных на профилактику терроризма и экстремизма, а также повышение готовности к минимизации и(или) ликвидации вызванных ими последствий для обеспечения стабильного социально-экономического развития  Пышминского городского округа</w:t>
            </w:r>
            <w:r>
              <w:rPr/>
              <w:t>»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: Профилактика антитеррористической деятельности.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Цель «Обеспечение безопасности населения и объектов экономики  Пышминского городского округа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 </w:t>
            </w:r>
          </w:p>
          <w:p>
            <w:pPr>
              <w:pStyle w:val="Normal"/>
              <w:ind w:right="-80" w:hanging="0"/>
              <w:rPr/>
            </w:pPr>
            <w:r>
              <w:rPr/>
              <w:t>мониторинг политических, социально-экономических   и  иных процессов, оказывающих влияние на ситуацию в сфере профилактики терроризма и экстремизма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ышение контроля за ситуацией в плане терроризм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закон от 25 июля 2002 года № 114-ФЗ «О противодействии экстремистской деятельности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0" w:hanging="0"/>
              <w:jc w:val="both"/>
              <w:rPr/>
            </w:pPr>
            <w:r>
              <w:rPr/>
              <w:t xml:space="preserve">Задача 2.  </w:t>
            </w:r>
          </w:p>
          <w:p>
            <w:pPr>
              <w:pStyle w:val="Normal"/>
              <w:autoSpaceDE w:val="false"/>
              <w:ind w:right="-80" w:hanging="0"/>
              <w:jc w:val="both"/>
              <w:rPr/>
            </w:pPr>
            <w:r>
              <w:rPr/>
              <w:t xml:space="preserve">организация взаимодействия органов местного самоуправления, государственных и административных органов, территориальных органов         </w:t>
            </w:r>
          </w:p>
          <w:p>
            <w:pPr>
              <w:pStyle w:val="Normal"/>
              <w:autoSpaceDE w:val="false"/>
              <w:ind w:right="-80" w:hanging="0"/>
              <w:jc w:val="both"/>
              <w:rPr/>
            </w:pPr>
            <w:r>
              <w:rPr/>
              <w:t xml:space="preserve">федеральных органов исполнительной власти в  Пышминском городском округе, направленных на предупреждение, выявление и последующее устранение причин и условий, способствующих осуществлению террористической             </w:t>
            </w:r>
          </w:p>
          <w:p>
            <w:pPr>
              <w:pStyle w:val="Normal"/>
              <w:ind w:right="-80" w:hanging="0"/>
              <w:jc w:val="both"/>
              <w:rPr/>
            </w:pPr>
            <w:r>
              <w:rPr/>
              <w:t xml:space="preserve">деятельности;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вышения уровня взаимодействия структур, осуществляющих мероприятия по профилактике  антитеррористическ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закон от 25 июля 2002 года № 114-ФЗ «О противодействии экстремистской деятельности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транспортной безопасности и транспортной инфраструктуры в Пышминском городском округ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>
                <w:sz w:val="22"/>
                <w:szCs w:val="22"/>
              </w:rPr>
              <w:t>Указ Президента РФ от 31 марта 2010 года № 403 «О создании комплексной системы обеспечения безопасности населения на транспорте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0" w:hanging="0"/>
              <w:jc w:val="both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ind w:left="-57" w:right="-80" w:hanging="0"/>
              <w:jc w:val="both"/>
              <w:rPr/>
            </w:pPr>
            <w:r>
              <w:rPr/>
              <w:t>осуществление мер, направленных на укрепление антитеррористической защищенности муниципальных объектов с массовым пребыванием людей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0" w:hanging="0"/>
              <w:jc w:val="both"/>
              <w:rPr/>
            </w:pPr>
            <w:r>
              <w:rPr/>
              <w:t xml:space="preserve">Повышение антитеррористической защищенности  муниципального жилья, обеспечение защиты чердачных и подвальных помещений многоквартирных жилых домов. Установка систем видеонаблюдения.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 xml:space="preserve">Федеральный закон от 06 марта 2006 года № 35-ФЗ «О противодействии терроризму» 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: Гармонизация межнациональных отношений и профилактика экстремизма.</w:t>
            </w:r>
          </w:p>
        </w:tc>
      </w:tr>
      <w:tr>
        <w:trPr/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</w:rPr>
            </w:pPr>
            <w:r>
              <w:rPr/>
              <w:t>2. Цель: Содействие укреплению гражданского единства и гармонизации межнациональных отношений в Пышминском городском округе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  </w:t>
            </w:r>
          </w:p>
          <w:p>
            <w:pPr>
              <w:pStyle w:val="Normal"/>
              <w:ind w:right="-80" w:hanging="0"/>
              <w:rPr/>
            </w:pPr>
            <w:r>
              <w:rPr/>
              <w:t>мониторинг политических, социально-экономических   и  иных процессов, оказывающих влияние на ситуацию в сфере профилактики  экстремизма, гармонизация межнациональных отношений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вышение контроля за ситуацией в плане  экстрем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закон от 25 июля 2002 года № 114-ФЗ «О противодействии экстремистской деятельности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а 2.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ганизация взаимодействия органов местного самоуправления, государственных и административных органов, территориальных органов         </w:t>
            </w:r>
          </w:p>
          <w:p>
            <w:pPr>
              <w:pStyle w:val="Normal"/>
              <w:rPr/>
            </w:pPr>
            <w:r>
              <w:rPr/>
              <w:t xml:space="preserve">федеральных органов исполнительной власти в  Пышминском городском округе, направленных на гармонизацию межнациональных отношений, предупреждение, выявление и последующее устранение причин и условий, способствующих осуществлению  экстремистской деятельности;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вышения уровня взаимодействия структур, осуществляющих мероприятия по профилактике экстрем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деральный закон от 25 июля 2002 года № 114-ФЗ «О противодействии экстремистской деятельности»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</w:t>
            </w:r>
          </w:p>
          <w:p>
            <w:pPr>
              <w:pStyle w:val="Normal"/>
              <w:ind w:left="-57" w:right="-94" w:hanging="0"/>
              <w:rPr/>
            </w:pPr>
            <w:r>
              <w:rPr/>
              <w:t xml:space="preserve">осуществление мероприятий по профилактике   экстремизма в сферах межнаци-ональных и межрелигиозных  отношений, образования, культуры, физической культуры, спорта, в социальной, молодежной и информационной политике, в сфере обеспечения общественного прядка;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ежегодно проводимых мероприятий по   гармонизации межнациональных отношений и профилактики экстремиз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Федеральный закон от 25 июля 2002 года № 114-ФЗ «О противодействии экстремистской деятельности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.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количества специалистов, прошедших обучение по вопросам профилактики экстремизма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Федеральный закон от 25 июля 2002 года № 114-ФЗ «О противодействии экстремистской деятельности»</w:t>
            </w:r>
          </w:p>
        </w:tc>
      </w:tr>
    </w:tbl>
    <w:p>
      <w:pPr>
        <w:pStyle w:val="Normal"/>
        <w:ind w:left="84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5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519" w:hanging="0"/>
        <w:rPr/>
      </w:pPr>
      <w:r>
        <w:rPr>
          <w:sz w:val="22"/>
          <w:szCs w:val="22"/>
        </w:rPr>
        <w:t xml:space="preserve">Приложение № 2 к проекту программы </w:t>
      </w:r>
    </w:p>
    <w:p>
      <w:pPr>
        <w:pStyle w:val="Normal"/>
        <w:ind w:left="9505" w:hanging="0"/>
        <w:rPr>
          <w:sz w:val="22"/>
          <w:szCs w:val="22"/>
        </w:rPr>
      </w:pPr>
      <w:r>
        <w:rPr>
          <w:sz w:val="22"/>
          <w:szCs w:val="22"/>
        </w:rPr>
        <w:t>«Профилактика антитеррористической деятельности и экстремизма в Пышминском городском округе на 2015-2019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ЛАН МЕРОПРИЯТИЙ </w:t>
      </w:r>
    </w:p>
    <w:p>
      <w:pPr>
        <w:pStyle w:val="Normal"/>
        <w:jc w:val="center"/>
        <w:rPr/>
      </w:pPr>
      <w:r>
        <w:rPr/>
        <w:t>ПО ВЫПОЛНЕНИЮ МУНИЦИПАЛЬНОЙ  ПРОГРАММЫ</w:t>
      </w:r>
    </w:p>
    <w:p>
      <w:pPr>
        <w:pStyle w:val="Normal"/>
        <w:jc w:val="center"/>
        <w:rPr/>
      </w:pPr>
      <w:bookmarkStart w:id="0" w:name="Par336"/>
      <w:bookmarkEnd w:id="0"/>
      <w:r>
        <w:rPr/>
        <w:t xml:space="preserve">« ПРОФИЛАКТИКА АНТИТЕРРОРИСТИЧЕСКОЙ ДЕЯТЕЛЬНОСТИ  И ЭКСТРЕМИЗМА  В ПЫШМИНСКОМ ГОРОДСКОМ ОКРУГЕ на 2015-2019 годы»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0" w:hanging="0"/>
        <w:rPr/>
      </w:pPr>
      <w:r>
        <w:rPr/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50"/>
        <w:gridCol w:w="1196"/>
        <w:gridCol w:w="1256"/>
        <w:gridCol w:w="1257"/>
        <w:gridCol w:w="1257"/>
        <w:gridCol w:w="1283"/>
        <w:gridCol w:w="12"/>
        <w:gridCol w:w="1158"/>
        <w:gridCol w:w="1967"/>
        <w:gridCol w:w="1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/</w:t>
            </w:r>
          </w:p>
          <w:p>
            <w:pPr>
              <w:pStyle w:val="Normal"/>
              <w:jc w:val="center"/>
              <w:rPr/>
            </w:pPr>
            <w:r>
              <w:rPr/>
              <w:t>Источники расходов на финансирование</w:t>
            </w:r>
          </w:p>
        </w:tc>
        <w:tc>
          <w:tcPr>
            <w:tcW w:w="7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МУНИЦИПАЛЬНОЙ ПРОГРАММЕ, В ТОМ ЧИСЛ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24,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5,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5,0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5,0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24,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25,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5,0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5,0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ож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уж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24,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5,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5,0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5,0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24,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5,0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5,0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5,0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по муниципальной подпрограмме профилактики антитеррористической деятельности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1.  мониторинг политических, социально-экономических   и  иных процессов, оказывающих влияние на ситуацию в сфере профилактики терроризма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1.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социально-культурных проектов и программ, направленных на профилактику экстремизма в   межнациональных и межличностных отношениях  в сферах образования, культуры и социальной политики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1.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анализ с УФМС и предприятиями по использованию работодателями иностранной рабочей силы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1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адача 2.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ганизация взаимодействия органов местного самоуправления, государственных и административных органов, территориальных органов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едеральных органов исполнительной власти в  Пышминском городском округе, направленных на предупреждение, выявление и последующее устранение причин и условий, способствующих осуществлению террористической             </w:t>
            </w:r>
          </w:p>
          <w:p>
            <w:pPr>
              <w:pStyle w:val="Normal"/>
              <w:rPr/>
            </w:pPr>
            <w:r>
              <w:rPr/>
              <w:t xml:space="preserve">и экстремистской деятельности;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 xml:space="preserve"> </w:t>
            </w:r>
            <w:r>
              <w:rPr/>
              <w:t>22.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антитеррористической коми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2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2.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на объектах транспорта и транспортной инфраструктуры Пышминского городского округа. Корректировка планов безопасности в организациях, осуществляющих пассажирские перевозк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ча 3. </w:t>
            </w:r>
          </w:p>
          <w:p>
            <w:pPr>
              <w:pStyle w:val="Normal"/>
              <w:rPr/>
            </w:pPr>
            <w:r>
              <w:rPr/>
              <w:t xml:space="preserve">осуществление мероприятий по профилактике терроризма  в сферах межнациональных и межрелигиозных  отношений, образования, культуры, физической культуры, спорта, в социальной, молодежной и информационной политике, в сфере обеспечения общественного порядка;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3.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я и проведение социально-культурных мероприятий по профилактике экстремизма в учреждениях образования и культуры;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1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3.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просвещение обучающихся:</w:t>
            </w:r>
          </w:p>
          <w:p>
            <w:pPr>
              <w:pStyle w:val="Normal"/>
              <w:rPr/>
            </w:pPr>
            <w:r>
              <w:rPr/>
              <w:t>- через учебную деятельность,</w:t>
            </w:r>
          </w:p>
          <w:p>
            <w:pPr>
              <w:pStyle w:val="Normal"/>
              <w:rPr/>
            </w:pPr>
            <w:r>
              <w:rPr/>
              <w:t>- внеурочные мероприятия (тематические классные часы, беседы, лекции и другие мероприятия по вопросам противодействия терроризма)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3.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в образовательных учреждениях детских общественных объединений правовой, патриотической направленности, развитие волонтерского движения обучающихся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3.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лакатов по профилактике терроризма   для учреждений образования, культуры, здравоохранения и спор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4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0" w:hanging="0"/>
              <w:jc w:val="both"/>
              <w:rPr/>
            </w:pPr>
            <w:r>
              <w:rPr/>
              <w:t xml:space="preserve">Задача 4. 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мер, направленных на укрепление антитеррористической защищенности муниципальных объектов с массовым пребыванием людей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4.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крепление чердачных и подвальных помещений многоквартирных муниципальных жилых домов с целью реализации комплекса мер, направленных на укрепление антитеррористической защищенности объектов. Установка систем видеонаблюдения.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4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0" w:hanging="0"/>
              <w:jc w:val="center"/>
              <w:rPr/>
            </w:pPr>
            <w:r>
              <w:rPr/>
              <w:t>209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1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1. </w:t>
            </w:r>
          </w:p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4.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с руководителями объектов жизнеобеспечения и с массовым пребыванием людей по осуществлению регулярных инструктажей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4.1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4.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проверок обеспечения  комплексной безопасности и антитеррористической защищенности летних оздоровительных лагерей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1. </w:t>
            </w:r>
          </w:p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4.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ных проверок готовности образовательных учреждений к новому учебному году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/>
            </w:pPr>
            <w:r>
              <w:rPr/>
              <w:t>1.4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4.5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иторинг по информационно-пропагандистскому сопровождению антитеррористической деятельности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4.1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5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муниципальной подпрограмме  «Гармонизация межнациональных отношений и профилактика экстремизма», в том числе: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6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ча 1.  мониторинг политических, социально-экономических   и  иных процессов, оказывающих влияние на ситуацию в сфере профилактики   экстремизма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6.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ация социально-культурных проектов и программ, направленных на профилактику экстремизма  в   межнациональных и межличностных отношениях  в сферах образования, культуры и социальной политики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6.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анализ с УФМС и предприятиями по использованию работодателями иностранной рабочей силы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6.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ечатных и электронных СМИ с целью выявления негативных социально-экономических ситуаций, создающих благоприятную почву для экстремистских проявлений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7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Задача 2.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ганизация взаимодействия органов местного самоуправления, государственных и административных органов, территориальных органов         </w:t>
            </w:r>
          </w:p>
          <w:p>
            <w:pPr>
              <w:pStyle w:val="Normal"/>
              <w:rPr/>
            </w:pPr>
            <w:r>
              <w:rPr/>
              <w:t xml:space="preserve">федеральных органов исполнительной власти в  Пышминском городском округе, направленных на предупреждение, выявление и последующее устранение причин и условий, способствующих осуществлению  экстремистской деятельности;      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 xml:space="preserve"> </w:t>
            </w:r>
            <w:r>
              <w:rPr/>
              <w:t>27.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заседаний Консультатив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вета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2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 xml:space="preserve"> </w:t>
            </w:r>
            <w:r>
              <w:rPr/>
              <w:t>27.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заседаний    межведомственной комиссии по профилактике экстрем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2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дача 3. </w:t>
            </w:r>
          </w:p>
          <w:p>
            <w:pPr>
              <w:pStyle w:val="Normal"/>
              <w:rPr/>
            </w:pPr>
            <w:r>
              <w:rPr/>
              <w:t xml:space="preserve">осуществление мероприятий по гармонизации межнациональных отношений и профилактике  экстремизма в сфере  образования, культуры, физической культуры, спорта, в социальной, молодежной и информационной политике;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я и проведение социально-культурных мероприятий по профилактике экстремизма в учреждениях образования и культуры;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.1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ежегодного фестиваля «Пышма многонациональная»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ругих социально значимых массовых мероприятий, направленных на профилактику экстремизм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лекций для руководителей и специалистов учреждений по профилактике экстремизм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8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5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агитационных материалов по  профилактике экстремизма   для учреждений образования, культуры, здравоохранения и спор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6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просвещение обучающихся:</w:t>
            </w:r>
          </w:p>
          <w:p>
            <w:pPr>
              <w:pStyle w:val="Normal"/>
              <w:rPr/>
            </w:pPr>
            <w:r>
              <w:rPr/>
              <w:t>- через учебную деятельность,</w:t>
            </w:r>
          </w:p>
          <w:p>
            <w:pPr>
              <w:pStyle w:val="Normal"/>
              <w:rPr/>
            </w:pPr>
            <w:r>
              <w:rPr/>
              <w:t>- внеурочные мероприятия (тематические классные часы, беседы, лекции и другие мероприятия по вопросам профилактики экстремизма)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7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в общеобразовательных учреждениях комплексных профилактических мероприятий:</w:t>
            </w:r>
          </w:p>
          <w:p>
            <w:pPr>
              <w:pStyle w:val="Normal"/>
              <w:rPr/>
            </w:pPr>
            <w:r>
              <w:rPr/>
              <w:t>-Единый день профилактики,</w:t>
            </w:r>
          </w:p>
          <w:p>
            <w:pPr>
              <w:pStyle w:val="Normal"/>
              <w:rPr/>
            </w:pPr>
            <w:r>
              <w:rPr/>
              <w:t>- Неделя профилактики,</w:t>
            </w:r>
          </w:p>
          <w:p>
            <w:pPr>
              <w:pStyle w:val="Normal"/>
              <w:rPr/>
            </w:pPr>
            <w:r>
              <w:rPr/>
              <w:t>- Дни правовых знаний,</w:t>
            </w:r>
          </w:p>
          <w:p>
            <w:pPr>
              <w:pStyle w:val="Normal"/>
              <w:rPr/>
            </w:pPr>
            <w:r>
              <w:rPr/>
              <w:t>- Единые дни толерантности и другие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8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общеобразовательных учреждениях общешкольных мероприятий и праздников, направленных на формирование отношений толерантности, посвященных Международному дню толерантности, Дню народного единства, Уроки мира, Недели культуры народов мира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9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в образовательных учреждениях детских общественных объединений правовой, патриотической направленности, развитие волонтерского движения обучающихся;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провождение мероприятий в образовательных учреждениях, направленных  на профилактику экстремизма: </w:t>
            </w:r>
          </w:p>
          <w:p>
            <w:pPr>
              <w:pStyle w:val="Normal"/>
              <w:rPr/>
            </w:pPr>
            <w:r>
              <w:rPr/>
              <w:t>- создание информационных уголков;</w:t>
            </w:r>
          </w:p>
          <w:p>
            <w:pPr>
              <w:pStyle w:val="Normal"/>
              <w:rPr/>
            </w:pPr>
            <w:r>
              <w:rPr/>
              <w:t>- размещение информации по профилактике экстремизма на школьных сайтах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1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, направленных на просвещение родительской общественности по вопросам профилактики экстремизм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1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олодежи к участию в деятельности органов молодежного самоуправ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86" w:hanging="0"/>
              <w:jc w:val="center"/>
              <w:rPr/>
            </w:pPr>
            <w:r>
              <w:rPr/>
              <w:t>28.1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/>
            </w:pPr>
            <w:r>
              <w:rPr/>
              <w:t>Организация и проведение спортивных меропри-ятий в рамках месячника защитников Отече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.</w:t>
            </w:r>
          </w:p>
        </w:tc>
      </w:tr>
    </w:tbl>
    <w:p>
      <w:pPr>
        <w:pStyle w:val="Normal"/>
        <w:ind w:left="-9000" w:hanging="0"/>
        <w:rPr/>
      </w:pPr>
      <w:r>
        <w:rPr/>
      </w:r>
    </w:p>
    <w:sectPr>
      <w:type w:val="nextPage"/>
      <w:pgSz w:orient="landscape" w:w="16838" w:h="11906"/>
      <w:pgMar w:left="1260" w:right="638" w:gutter="0" w:header="0" w:top="719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37:00Z</dcterms:created>
  <dc:creator>Админитратор</dc:creator>
  <dc:description/>
  <cp:keywords/>
  <dc:language>en-US</dc:language>
  <cp:lastModifiedBy>user</cp:lastModifiedBy>
  <cp:lastPrinted>2014-10-30T09:37:00Z</cp:lastPrinted>
  <dcterms:modified xsi:type="dcterms:W3CDTF">2015-03-27T04:34:00Z</dcterms:modified>
  <cp:revision>382</cp:revision>
  <dc:subject/>
  <dc:title/>
</cp:coreProperties>
</file>