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антитеррористической деятельности и экстремизма в Пышминском городского округе на 2015 – 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антитеррористической деятельности  и экстремизма в Пышминском городском округе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80"/>
        <w:gridCol w:w="697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ышминского городского округ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января 2015 года</w:t>
            </w:r>
          </w:p>
          <w:p>
            <w:pPr>
              <w:pStyle w:val="Normal"/>
              <w:jc w:val="both"/>
              <w:rPr/>
            </w:pPr>
            <w:r>
              <w:rPr/>
              <w:t>по 31 декабря 2019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  является противодействие терроризму и экстремизму, предусматривающее принятие и реализацию мер, направленных на профилактику терроризма и экстремизма, а также повышение готовности к минимизации и (или) ликвидации вызванных ими последствий для обеспечения стабильного социально-экономического развития Пышми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  <w:t>Включает решение задач:</w:t>
            </w:r>
          </w:p>
          <w:p>
            <w:pPr>
              <w:pStyle w:val="Normal"/>
              <w:jc w:val="both"/>
              <w:rPr/>
            </w:pPr>
            <w:r>
              <w:rPr/>
              <w:t>1) мониторинг политических, социально-экономических   и  иных процессов, оказывающих влияние на ситуацию в сфере профилактики терроризма и экстремизм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организация взаимодействия органов местного самоуправления, госу-дарственных и административных органов, территориальных органов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террористической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экстремистской деятельности;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осуществление мероприятий по профилактике терроризма и экстремизма в сферах межнациональных и межрелигиозных  отношений, образования, культуры, физической культуры, спорта, в социальной, молодежной и информационной политике, в сфере обеспечения общественного порядка;       </w:t>
            </w:r>
          </w:p>
          <w:p>
            <w:pPr>
              <w:pStyle w:val="Normal"/>
              <w:jc w:val="both"/>
              <w:rPr/>
            </w:pPr>
            <w:r>
              <w:rPr/>
              <w:t>4) осуществление мер, направленных на укрепление антитеррористической защищенности муниципальных объектов с массовым пребыванием людей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:  Профилактика антитеррорис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: Гармонизация межнациональных отношений и профилактика экстремизм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еречень основных целевых показате-лей муниципальной программы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онтроля в плане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взаимодействия структур, осуществляющих мероприятия по профилактике антитеррористической деятельности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ежегодно проводимых мероприятий по гармонизации межнациональных отношений и профилактике экстремизма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 1145,0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 год – 225,0;</w:t>
            </w:r>
          </w:p>
          <w:p>
            <w:pPr>
              <w:pStyle w:val="Normal"/>
              <w:jc w:val="both"/>
              <w:rPr/>
            </w:pPr>
            <w:r>
              <w:rPr/>
              <w:t>2016 год – 225,0;</w:t>
            </w:r>
          </w:p>
          <w:p>
            <w:pPr>
              <w:pStyle w:val="Normal"/>
              <w:jc w:val="both"/>
              <w:rPr/>
            </w:pPr>
            <w:r>
              <w:rPr/>
              <w:t>2017 год – 225,0;</w:t>
            </w:r>
          </w:p>
          <w:p>
            <w:pPr>
              <w:pStyle w:val="Normal"/>
              <w:jc w:val="both"/>
              <w:rPr/>
            </w:pPr>
            <w:r>
              <w:rPr/>
              <w:t>2018 год – 235,0;</w:t>
            </w:r>
          </w:p>
          <w:p>
            <w:pPr>
              <w:pStyle w:val="Normal"/>
              <w:jc w:val="both"/>
              <w:rPr/>
            </w:pPr>
            <w:r>
              <w:rPr/>
              <w:t>2019 год – 235,0.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0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1145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азмещения муниципальной программы в сети Интернет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adm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pischma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дел 1. Характеристика проблемы и обоснование необходимости ее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рограмм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антитеррористической деятельн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рроризм   - идеология насилия и практика воздействия на принятие решений органами государственной власти и местного самоуправления, связанные с устрашением населения и иными формами противоправных насильственных действий. Сложные социально-политические проблемы современного российского общества связаны, в первую очередь, с многообразием террористических и экстремистских проявлений, неоднородным составом организаций экстремистской направленности, которые оказывают дестабилизирующее влияние на социально-политическую обстановку в стра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цели и задачи противодействия терроризму   приобретают во многом определяющее значение не только для органов государственной власти, но и для органов местного самоуправления. Именно на муниципальном уровне возникают и развиваются отношения с представителями различных, в том числе, национально-культурных сообществ. Здесь решаются вопросы строительства культовых зданий, обеспечиваются дошкольное и школьное образование, организуются и проводятся досуговые и массовые мероприятия. На этом уровне обеспечиваются условия для непосредственной деятельности средств массовой информации, правозащитных и профсоюзных организаций, политических партий, иных институтов гражданского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территории  Пышминского городского округа проживают люди более 80 национальностей. В  Пышминском городском округе действуют 4 отделения политических партий ("Единая Россия", "Справедливая Россия", ЛДПР, КПРФ) и более  10  некоммерческих и общественных объединений, включ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-культур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лигиоз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фсоюзн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формальные молодежные объединения субкульт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этим причинам местное самоуправление является базовым для страны звеном в реализации комплекса мер по профилактике и пресечению проявлений терроризма и экстремизма и гармонизации межнациональных отно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Пышминского городского округа к вопросам местного значения городского округа и к полномочиям органов местного самоуправления относится участие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 того, насколько работа в этом направлении эффективна, напрямую зависит стабильность, позитивность и управляемость общественно-политической ситуации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предусматривает реализацию комплекса мероприятий, необходимых для организации, координации и совершенствования взаимодействия субъектов профилактики терроризма  в  Пышминском городском округе. Подпрограмма позволяет осуществлять деятельность по профилактике терроризма  организованно, системно и постоян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:</w:t>
      </w:r>
    </w:p>
    <w:p>
      <w:pPr>
        <w:pStyle w:val="ConsPlusNormal"/>
        <w:widowControl/>
        <w:ind w:hanging="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зация межнациональных отношений и профилактика экстремиз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укрепления единства российской нации, гармонизации межэтнических отношений, этнокультурного развития и взаимодействия с общественными объединениями, созданными с целью сохранения и развития этнических традиций и языков народов России, проживающих в  Пышминском городском округе, нуждается в применении программно-целевого метода в связи со сложностью и многообразием решаемых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предполагает переход от имеющейся разрозненности отдельных мероприятий к проектно-целевому финансированию проектов и комплексов мероприятий в сфере государственной национальной политики в Пышминском городском округ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ктическая сторона реализации мер в сфере государственной национальной политики требует повышения роли общественных институтов, в том числе национально-культурных и религиозных организаций. Необходимо активное вовлечение национально-культурных и религиозных организаций в реализацию подпрограммы, включая вопросы укрепления гражданского и духовного единства российской нации, на противодействие экстремизму, воспитание патриотизма, сохранение духовных традиций народов России, интеграцию, адаптацию, социализацию и натурализацию мигрантов различной этнической и религиозной принадлеж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обеспечит координацию государственной национальной политики в Свердловской области, выработку региональных стратегий этнокультурного развития, поддержку диалога между органами  местного самоуправления и общественными национальными и религиозными объединен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но-целевой метод создает системную основу для реализации государственной национальной политики и взаимодействия с этнокультурными и религиозными сообществами, поскольку обеспечивает реализацию комплекса взаимоувязанных по ресурсам и срокам мероприятий, которые носят межотраслевой характер и затрагивают все сферы государственной национальной политики, что позволит проводить единую   политику в сфере межнациональных отношений, обеспечит эффективное межведомственное и межрегиональное взаимодействие и координацию в сфере реализации государственной национальной политики, включая вопросы укрепления единства российской нации, этнокультурного многообразия и противодействия экстремизму, в Пышминском городском округ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определяет содержание и основные пути профилактики экстремизма и гармонизации межнациональных отношений  и направлена на дальнейшее формирование российской гражданской идентичности как важнейшей ценности, одной из основ духовно-нравственного единства общест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, целевые показатели реализации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Цели и задачи подпрограммы, целевые показатели приведены в приложении 1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План мероприятий по выполнению 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риведен в приложении 2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7ECC09C647A618BA477C7D8B27963507483F377EBED965182F5AC894aAD7J" TargetMode="External"/><Relationship Id="rId3" Type="http://schemas.openxmlformats.org/officeDocument/2006/relationships/hyperlink" Target="consultantplus://offline/ref=557ECC09C647A618BA4762709D4BC83F0746653B7FBBD634437F5C9FCBF7C0A6B82B63712337AFC2D186B8DBaADC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59:00Z</dcterms:created>
  <dc:creator>ADMINA</dc:creator>
  <dc:description/>
  <cp:keywords/>
  <dc:language>en-US</dc:language>
  <cp:lastModifiedBy>user</cp:lastModifiedBy>
  <cp:lastPrinted>2014-10-27T11:01:00Z</cp:lastPrinted>
  <dcterms:modified xsi:type="dcterms:W3CDTF">2015-03-27T04:40:00Z</dcterms:modified>
  <cp:revision>5</cp:revision>
  <dc:subject/>
  <dc:title/>
</cp:coreProperties>
</file>