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филактика антитеррористической деятельности  и экстремизма в Пышминском городском округе на 2015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80"/>
        <w:gridCol w:w="771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од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ышминского городского округ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од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января 2015 года</w:t>
            </w:r>
          </w:p>
          <w:p>
            <w:pPr>
              <w:pStyle w:val="Normal"/>
              <w:jc w:val="both"/>
              <w:rPr/>
            </w:pPr>
            <w:r>
              <w:rPr/>
              <w:t>по 31 декабря 2019 год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  является противодействие терроризму и экстремизму, предусматривающее принятие и реализацию мер, направленных на профилактику терроризма и экстремизма, а также повышение готовности к минимизации и (или) ликвидации вызванных ими последствий для обеспечения стабильного социально-экономического развития Пышмин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/>
              <w:t>Включает решение задач:</w:t>
            </w:r>
          </w:p>
          <w:p>
            <w:pPr>
              <w:pStyle w:val="Normal"/>
              <w:jc w:val="both"/>
              <w:rPr/>
            </w:pPr>
            <w:r>
              <w:rPr/>
              <w:t>1) мониторинг политических, социально-экономических   и  иных процессов, оказывающих влияние на ситуацию в сфере профилактики терроризма и экстремизма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организация взаимодействия органов местного самоуправления, госу-дарственных и административных органов, территориальных органов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едеральных органов исполнительной власти в  Пышминском городском округе, направленных на предупреждение, выявление и последующее устранение причин и условий, способствующих осуществлению террористической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экстремистской деятельности;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осуществление мероприятий по профилактике терроризма и экстремизма в сферах межнациональных и межрелигиозных  отношений, образования, культуры, физической культуры, спорта, в социальной, молодежной и информационной политике, в сфере обеспечения общественного порядка;       </w:t>
            </w:r>
          </w:p>
          <w:p>
            <w:pPr>
              <w:pStyle w:val="Normal"/>
              <w:jc w:val="both"/>
              <w:rPr/>
            </w:pPr>
            <w:r>
              <w:rPr/>
              <w:t>4) осуществление мер, направленных на укрепление антитеррористической защищенности муниципальных объектов с массовым пребыванием людей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:  Профилактика антитеррористиче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: Гармонизация межнациональных отношений и профилактика экстремизма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еречень основных целевых показате-лей муниципальной программы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онтроля в плане терроризма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уровня взаимодействия структур, осуществляющих мероприятия по профилактике антитеррористической деятельности и экстремизм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ежегодно проводимых мероприятий по гармонизации межнациональных отношений и профилактике экстремизма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муниципальной программы по годам реализации, тыс. рублей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  1145,0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5 год – 225,0;</w:t>
            </w:r>
          </w:p>
          <w:p>
            <w:pPr>
              <w:pStyle w:val="Normal"/>
              <w:jc w:val="both"/>
              <w:rPr/>
            </w:pPr>
            <w:r>
              <w:rPr/>
              <w:t>2016 год – 225,0;</w:t>
            </w:r>
          </w:p>
          <w:p>
            <w:pPr>
              <w:pStyle w:val="Normal"/>
              <w:jc w:val="both"/>
              <w:rPr/>
            </w:pPr>
            <w:r>
              <w:rPr/>
              <w:t>2017 год – 225,0;</w:t>
            </w:r>
          </w:p>
          <w:p>
            <w:pPr>
              <w:pStyle w:val="Normal"/>
              <w:jc w:val="both"/>
              <w:rPr/>
            </w:pPr>
            <w:r>
              <w:rPr/>
              <w:t>2018 год – 235,0;</w:t>
            </w:r>
          </w:p>
          <w:p>
            <w:pPr>
              <w:pStyle w:val="Normal"/>
              <w:jc w:val="both"/>
              <w:rPr/>
            </w:pPr>
            <w:r>
              <w:rPr/>
              <w:t>2019 год – 235,0.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– 0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 – 1145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размещения муниципальной программы в сети Интернет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adm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pischma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>
                <w:u w:val="single"/>
              </w:rPr>
              <w:t>/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30" w:right="850" w:gutter="0" w:header="0" w:top="8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34:00Z</dcterms:created>
  <dc:creator>ADMINA</dc:creator>
  <dc:description/>
  <cp:keywords/>
  <dc:language>en-US</dc:language>
  <cp:lastModifiedBy>ADMINA</cp:lastModifiedBy>
  <cp:lastPrinted>2014-10-27T11:11:00Z</cp:lastPrinted>
  <dcterms:modified xsi:type="dcterms:W3CDTF">2014-10-27T06:28:00Z</dcterms:modified>
  <cp:revision>6</cp:revision>
  <dc:subject/>
  <dc:title/>
</cp:coreProperties>
</file>