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Проект решения Думы Пышминского городского округа рассматривается до 16 ноября 2021 года. Все замечания и предложения направлять на адрес электронной почты: </w:t>
      </w:r>
      <w:hyperlink r:id="rId2">
        <w:r>
          <w:rPr>
            <w:rStyle w:val="InternetLink"/>
            <w:rFonts w:cs="Segoe UI" w:ascii="Segoe UI" w:hAnsi="Segoe UI"/>
            <w:color w:val="006599"/>
            <w:sz w:val="23"/>
            <w:szCs w:val="23"/>
            <w:shd w:fill="FFFFFF" w:val="clear"/>
          </w:rPr>
          <w:t>trubina.adm@mail.ru</w:t>
        </w:r>
      </w:hyperlink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1561580398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.г.т. Пышм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16.12.2020 № 262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1 год и плановый период 2022 и 2023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FF0000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color w:val="FF0000"/>
          <w:szCs w:val="28"/>
        </w:rPr>
        <w:t> </w:t>
      </w:r>
      <w:r>
        <w:rPr>
          <w:rFonts w:cs="Liberation Serif" w:ascii="Liberation Serif" w:hAnsi="Liberation Serif"/>
          <w:szCs w:val="28"/>
        </w:rPr>
        <w:t>постановления Правительства Свердловской области от 14.10.2021 № 680-ПП «О распределении субвенций из областного бюджета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, не распределенных между местными бюджетами Законом Свердловской области от 10 декабря 2020 года № 144-ОЗ «Об областном бюджете на 2021 год и плановый период 2022 и 2023 годов», по итогам 2 квартала 2021 года», постановления Правительства Свердловской области от 14.10.2021 № 677-ПП «О внесении изменений в постановление Правительства Свердловской области от 30.04.2020 № 290-ПП «О распределении субсидий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«Развитие системы образования и реализация молодежной политики в Свердловской области до 2025 года», распоряжения Правительства Свердловской области от 12.10.2021 № 603-РП «О выделении средств из резервного фонда Правительства Свердловской области для предоставления иного межбюджетного трансферта бюджету Пышминского городского округа», постановления Правительства Свердловской области от 14.10.2021 № 662-ПП «О внесении изменений в постановление Правительства Свердловской области от 21.01.2021 № 22-ПП «О распределении субсидий из областного бюджета бюджетам муниципальных образований, расположенных на территории Свердловской области, в 2021-2023 годах в рамках реализации государственной программы Свердловской области «Развитие агропромышленного комплекса и потребительского рынка Свердловской области до 2025 года», постановления Правительства Свердловской области от 28.10.2021 № 725-ПП О внесении изменений в постановление Правительства Свердловской области от 23.01.2020 № 27-ПП "Об утверждении распределения субсидий и иных межбюджетных трансфертов из областного бюджета бюджетам муниципальных образований, расположенных на территории Свердловской области, в рамках реализации государственной программы Свердловской области "Развитие жилищно-коммунального хозяйства и повышение энергетической эффективности в Свердловской области до 2024 года",</w:t>
      </w:r>
      <w:r>
        <w:rPr>
          <w:rFonts w:cs="Liberation Serif" w:ascii="Liberation Serif" w:hAnsi="Liberation Serif"/>
          <w:color w:val="FF0000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</w:t>
      </w:r>
    </w:p>
    <w:p>
      <w:pPr>
        <w:pStyle w:val="Normal"/>
        <w:jc w:val="both"/>
        <w:rPr>
          <w:rFonts w:ascii="Liberation Serif" w:hAnsi="Liberation Serif" w:eastAsia="Liberation Serif" w:cs="Liberation Serif"/>
          <w:b/>
          <w:b/>
          <w:bCs/>
          <w:szCs w:val="28"/>
        </w:rPr>
      </w:pPr>
      <w:r>
        <w:rPr>
          <w:rFonts w:eastAsia="Liberation Serif" w:cs="Liberation Serif" w:ascii="Liberation Serif" w:hAnsi="Liberation Serif"/>
          <w:b/>
          <w:bCs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16.12.2020 № 262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1 год и плановый период 2022 и 2023 годов», с изменениями и дополнениями, внесенными решениями Думы Пышминского городского округа от 03.03.2021 № 272, от 31.03.2021 № 280, от 28.04.2021 №287, от 30.06.2021 № 295, от 25.08.2021 № 308, от 30.08.2021 № 319, от 29.09.2021 № 329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416724,6» заменить на число «1411385,9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2 пункта 1 число «1283915,4» заменить на число «1278333,6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3. В подпункте 1 пункта 2 число «1517679,6» заменить на число «1512876,1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4. В подпункте 2 пункта 2 число «1271725,4» заменить на число «1280333,6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5. В подпункте 1 пункта 3 число «100955» заменить на число «101490,2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6. Приложение 2 «Свод доходов бюджета Пышминского городского округа на 2021 год и плановый период 2022 и 2023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7. Приложение 4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8. Приложение 5 «Ведомственная структура расходов бюджета Пышминского городского округа на 2021 год и плановый период 2022 и 2023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9. Приложение 6 «Перечень муниципальных программ Пышминского городского округа, подлежащих реализации в 2021 году и плановом периоде 2022 и 2023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1.10. Приложение 9 «Свод источников финансирования дефицита местного бюджета на 2021 год и плановый период 2022 и 2023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экономической  политике, бюджету, финансам, налогам Думы Пышминского городского округа (Чистяков В.В.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__ А.В.Артамонов</w:t>
            </w:r>
          </w:p>
        </w:tc>
        <w:tc>
          <w:tcPr>
            <w:tcW w:w="5214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Соколов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bina.adm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5:00Z</dcterms:created>
  <dc:creator>Лена</dc:creator>
  <dc:description/>
  <dc:language>en-US</dc:language>
  <cp:lastModifiedBy>FunUpr</cp:lastModifiedBy>
  <cp:lastPrinted>2021-09-27T11:23:00Z</cp:lastPrinted>
  <dcterms:modified xsi:type="dcterms:W3CDTF">2021-11-10T08:15:00Z</dcterms:modified>
  <cp:revision>3</cp:revision>
  <dc:subject/>
  <dc:title/>
</cp:coreProperties>
</file>