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«Профилактика антитеррористической деятельности  и экстремизма в Пышминском городском округе на 2015-2021 го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0289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180"/>
        <w:gridCol w:w="7713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исполнитель муниципальной подпрограммы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Пышминского городского округ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и реализации муниципальной подпрограммы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01 января 2015 года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о 31 декабря 2021 год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и и задачи муниципальной программы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ю муниципальной программы   является противодействие терроризму и экстремизму, предусматривающее принятие и реализацию мер, направленных на профилактику терроризма и экстремизма, а также повышение готовности к минимизации и (или) ликвидации вызванных ими последствий для обеспечения стабильного социально-экономического развития Пышминского городского округ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ключает решение задач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мониторинг политических, социально-экономических   и  иных процессов, оказывающих влияние на ситуацию в сфере профилактики терроризма и экстремизма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организация взаимодействия органов местного самоуправления, госу-дарственных и административных органов, территориальных органов        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едеральных органов исполнительной власти в  Пышминском городском округе, направленных на предупреждение, выявление и последующее устранение причин и условий, способствующих осуществлению террористической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 экстремистской деятельности;  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3) осуществление мероприятий по профилактике терроризма и экстремизма в сферах межнациональных и межрелигиозных  отношений, образования, культуры, физической культуры, спорта, в социальной, молодежной и информационной политике, в сфере обеспечения общественного порядка;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существление мер, направленных на укрепление антитеррористической защищенности муниципальных объектов с массовым пребыванием людей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подпрограмм муниципальной программы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рограмма:  Профилактика антитеррористической деятельност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рограмма: Гармонизация межнациональных отношений и профилактика экстремизм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основных целевых показате-лей муниципальной программы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онтроля в плане терроризма и экстремизма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уровня взаимодействия структур, осуществляющих мероприятия по профилактике антитеррористической деятельности и экстремизма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количества ежегодно проводимых мероприятий по гармонизации межнациональных отношений и профилактике экстремизма.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финансирования муниципальной программы по годам реализации, тыс. рублей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ГО: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5 год – 224,0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6 год – 109,0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 год – 100,0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 год – 148,0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19 год – 190,0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0 год – 190,0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1 год – 19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 – 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местный бюджет –1151,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азмещения муниципальной программы в сети Интернет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ышминский–го.рф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330" w:right="850" w:gutter="0" w:header="0" w:top="8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03:00Z</dcterms:created>
  <dc:creator>ADMINA</dc:creator>
  <dc:description/>
  <cp:keywords/>
  <dc:language>en-US</dc:language>
  <cp:lastModifiedBy>МО-ПС</cp:lastModifiedBy>
  <cp:lastPrinted>2018-05-30T17:13:00Z</cp:lastPrinted>
  <dcterms:modified xsi:type="dcterms:W3CDTF">2019-03-22T03:31:00Z</dcterms:modified>
  <cp:revision>10</cp:revision>
  <dc:subject/>
  <dc:title/>
</cp:coreProperties>
</file>