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1" w:hanging="0"/>
        <w:rPr/>
      </w:pPr>
      <w:r>
        <w:rPr>
          <w:rFonts w:cs="Liberation Serif" w:ascii="Liberation Serif" w:hAnsi="Liberation Serif"/>
          <w:sz w:val="22"/>
          <w:szCs w:val="22"/>
        </w:rPr>
        <w:t>ф   Приложение № 1 к   программе</w:t>
      </w:r>
    </w:p>
    <w:p>
      <w:pPr>
        <w:pStyle w:val="Normal"/>
        <w:ind w:left="9505" w:hanging="0"/>
        <w:rPr/>
      </w:pPr>
      <w:r>
        <w:rPr>
          <w:rFonts w:cs="Liberation Serif" w:ascii="Liberation Serif" w:hAnsi="Liberation Serif"/>
          <w:sz w:val="22"/>
          <w:szCs w:val="22"/>
        </w:rPr>
        <w:t>«Профилактика антитеррористической деятельности и экстремизма в Пышминском городском округе на 2015-2021  годы»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ЦЕЛИ, ЗАДАЧИ И ЦЕЛЕВЫЕ ПОКАЗАТЕЛИ РЕАЛИЗАЦИИ МУНИЦИПАЛЬНОЙ ПРОГРАММЫ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 ПРОФИЛАКТИКА АНТИТЕРРОРИСТИЧЕСКОЙ ДЕЯТЕЛЬНОСТИ И ЭКСТРЕМИЗМА  В ПЫШМИНСКОМ ГОРОДСКОМ ОКРУГЕ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на 2015-2021 годы»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4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1"/>
        <w:gridCol w:w="4320"/>
        <w:gridCol w:w="1080"/>
        <w:gridCol w:w="991"/>
        <w:gridCol w:w="980"/>
        <w:gridCol w:w="966"/>
        <w:gridCol w:w="1022"/>
        <w:gridCol w:w="1007"/>
        <w:gridCol w:w="1008"/>
        <w:gridCol w:w="994"/>
        <w:gridCol w:w="1764"/>
      </w:tblGrid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Наименование цели (целей) и задач, целевых показате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Единица измере-ния</w:t>
            </w:r>
          </w:p>
        </w:tc>
        <w:tc>
          <w:tcPr>
            <w:tcW w:w="6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Значение целевого показателя реализации подпрограммы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Источник значения показателя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015 </w:t>
            </w:r>
          </w:p>
          <w:p>
            <w:pPr>
              <w:pStyle w:val="Normal"/>
              <w:ind w:right="-6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01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01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01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019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</w:tr>
      <w:tr>
        <w:trPr/>
        <w:tc>
          <w:tcPr>
            <w:tcW w:w="14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Стратегическая цель «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ротиводействие терроризму и экстремизму, предусматривающее принятие и реализацию мер, направленных на профилактику терроризма и экстремизма, а также повышение готовности к минимизации и(или) ликвидации вызванных ими последствий для обеспечения стабильного социально-экономического развития  Пышминского городского округа</w:t>
            </w:r>
            <w:r>
              <w:rPr>
                <w:rFonts w:cs="Liberation Serif" w:ascii="Liberation Serif" w:hAnsi="Liberation Serif"/>
              </w:rPr>
              <w:t>»</w:t>
            </w:r>
          </w:p>
        </w:tc>
      </w:tr>
      <w:tr>
        <w:trPr/>
        <w:tc>
          <w:tcPr>
            <w:tcW w:w="14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: Профилактика антитеррористической деятельности.</w:t>
            </w:r>
          </w:p>
        </w:tc>
      </w:tr>
      <w:tr>
        <w:trPr/>
        <w:tc>
          <w:tcPr>
            <w:tcW w:w="14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Цель «Обеспечение безопасности населения и объектов экономики  Пышминского городского округа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дача 1.  </w:t>
            </w:r>
          </w:p>
          <w:p>
            <w:pPr>
              <w:pStyle w:val="Normal"/>
              <w:ind w:right="-80" w:hanging="0"/>
              <w:rPr/>
            </w:pPr>
            <w:r>
              <w:rPr>
                <w:rFonts w:cs="Liberation Serif" w:ascii="Liberation Serif" w:hAnsi="Liberation Serif"/>
              </w:rPr>
              <w:t>мониторинг политических, социально-экономических   и  иных процессов, оказывающих влияние на ситуацию в сфере профилактики терроризм а и экстремизм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1.1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 xml:space="preserve">Осуществление  контроля за ситуацией в плане терроризм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Федеральный закон от 06 марта 2006 года № 35-ФЗ «О противодей-ствии терроризму»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дача 2.  </w:t>
            </w:r>
          </w:p>
          <w:p>
            <w:pPr>
              <w:pStyle w:val="Normal"/>
              <w:autoSpaceDE w:val="false"/>
              <w:ind w:right="-80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рганизация взаимодействия органов местного самоуправления, государственных и административных органов, территориальных органов         </w:t>
            </w:r>
          </w:p>
          <w:p>
            <w:pPr>
              <w:pStyle w:val="Normal"/>
              <w:autoSpaceDE w:val="false"/>
              <w:ind w:right="-80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федеральных органов исполнительной власти в  Пышминском городском округе, направленных на предупреждение, выявление и последующее устранение причин и условий, способствующих осуществлению террористической             </w:t>
            </w:r>
          </w:p>
          <w:p>
            <w:pPr>
              <w:pStyle w:val="Normal"/>
              <w:ind w:right="-8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ятельности;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1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Обеспечение  уровня взаимодействия структур, осуществляющих мероприятия по профилактике  антитеррористическ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закон от 06 марта 2006 года № 35-ФЗ «О противодей-ствии терроризму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2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еспечение транспортной безопасности и транспортной инфраструктуры в Пышминском городском окру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4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4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Ф от 31 марта 2010 года № 403 «О создании комплексной системы обеспечения безопасности населения на транспорте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дача 3. </w:t>
            </w:r>
          </w:p>
          <w:p>
            <w:pPr>
              <w:pStyle w:val="Normal"/>
              <w:ind w:left="-57" w:right="-80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осуществление мер, направленных на укрепление антитеррористической защищенности муниципальных объектов с массовым пребыванием людей.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80" w:hanging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1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0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беспечение антитеррористической защищенности  муниципального жилья, обеспечение защиты чердачных и подвальных помещений многоквартирных жилых домов, мест массового пребывания людей. </w:t>
            </w:r>
          </w:p>
          <w:p>
            <w:pPr>
              <w:pStyle w:val="Normal"/>
              <w:ind w:left="-57" w:right="-80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Установка систем видеонаблюдения.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Федеральный закон от 06 марта 2006 года № 35-ФЗ «О противодей-ствии терроризму» </w:t>
            </w:r>
          </w:p>
        </w:tc>
      </w:tr>
      <w:tr>
        <w:trPr/>
        <w:tc>
          <w:tcPr>
            <w:tcW w:w="14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дпрограмма: Гармонизация межнациональных отношений и профилактика экстремизма.</w:t>
            </w:r>
          </w:p>
        </w:tc>
      </w:tr>
      <w:tr>
        <w:trPr/>
        <w:tc>
          <w:tcPr>
            <w:tcW w:w="14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2. Цель: Содействие укреплению гражданского единства и гармонизации межнациональных отношений в Пышминском городском округе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дача 1.  </w:t>
            </w:r>
          </w:p>
          <w:p>
            <w:pPr>
              <w:pStyle w:val="Normal"/>
              <w:ind w:right="-80" w:hanging="0"/>
              <w:rPr/>
            </w:pPr>
            <w:r>
              <w:rPr>
                <w:rFonts w:cs="Liberation Serif" w:ascii="Liberation Serif" w:hAnsi="Liberation Serif"/>
              </w:rPr>
              <w:t>мониторинг политических, социально-экономических   и  иных процессов, оказывающих влияние на ситуацию в сфере профилактики  экстремизма, гармонизация межнациональных отношений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1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Осуществление  контроля за ситуацией в плане  экстрем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Федеральный закон от 25 июля 2002 года № 114-ФЗ «О противодей-ствии экстремист-ской деятельности»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дача 2.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рганизация взаимодействия органов местного самоуправления, государственных и административных органов, территориальных органов        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федеральных органов исполнительной власти в  Пышминском городском округе, направленных на гармонизацию межнациональных отношений, предупреждение, выявление и последующее устранение причин и условий, способствующих осуществлению  экстремистской деятельности;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Обеспечение  уровня взаимодействия структур, осуществляющих мероприятия по профилактике экстремиз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Федеральный закон от 25 июля 2002 года № 114-ФЗ «О противодей-ствии экстремист-ской деятельности»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2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офилактических бесед с населением муниципального образования с привлечением представителей правоохранительных орга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Федеральный закон от 25 июля 2002 года № 114-ФЗ «О противодей-ствии экстремист-ской деятельности»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3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выявлением фактов нанесения на объекты нацистской символики с последующим информированием ОМВД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Федеральный закон от 25 июля 2002 года № 114-ФЗ «О противодей-ствии экстремист-ской деятельности»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4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в образовательных организациях эффективности контент-фильтров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Федеральный закон от 25 июля 2002 года № 114-ФЗ «О противодей-ствии экстремист-ской деятельности»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5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обучающих семинаров для педагогов образовательных организаций по вопросам профилактики экстремизма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ониторнга в подростково-молодежной среде с целью выявления приверженцев экстремистских движений и субкультур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социологических исследо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Федеральный закон от 25 июля 2002 года № 114-ФЗ «О противодей-ствии экстремист-ской деятельности»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6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мониторинга протестной и деструктивной актив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дача 3. </w:t>
            </w:r>
          </w:p>
          <w:p>
            <w:pPr>
              <w:pStyle w:val="Normal"/>
              <w:ind w:left="-57" w:right="-94" w:hanging="0"/>
              <w:rPr/>
            </w:pPr>
            <w:r>
              <w:rPr>
                <w:rFonts w:cs="Liberation Serif" w:ascii="Liberation Serif" w:hAnsi="Liberation Serif"/>
              </w:rPr>
              <w:t xml:space="preserve">осуществление мероприятий по профилактике   экстремизма в сферах межнациональных и межрелигиозных  отношений, образования, культуры, физической культуры, спорта, в социальной, молодежной и информационной политике, в сфере обеспечения общественного порядка;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1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величение количества ежегодно проводимых мероприятий по   гармонизации межнациональных отношений и профилактики экстремиз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Федеральный закон от 25 июля 2002 года № 114-ФЗ «О противодей-ствии экстремистской деятельности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2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Обучение специалистов  по вопросам профилактики экстремизма.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Федеральный закон от 25 июля 2002 года № 114-ФЗ «О противодей-ствии экстремистской деятельности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3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держка проектов в сфере социальной и культурной адаптации мигрантов, реализуемых некоммерчес-кими  объединениями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8460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9519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Приложение № 2 к проекту программы </w:t>
      </w:r>
    </w:p>
    <w:p>
      <w:pPr>
        <w:pStyle w:val="Normal"/>
        <w:ind w:left="9505" w:hanging="0"/>
        <w:rPr/>
      </w:pPr>
      <w:r>
        <w:rPr>
          <w:rFonts w:cs="Liberation Serif" w:ascii="Liberation Serif" w:hAnsi="Liberation Serif"/>
          <w:sz w:val="22"/>
          <w:szCs w:val="22"/>
        </w:rPr>
        <w:t>«Профилактика антитеррористической деятельности и экстремизма в Пышминском городском округе на 2015-2021 годы»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84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ЛАН МЕРОПРИЯТИЙ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 ВЫПОЛНЕНИЮ МУНИЦИПАЛЬНОЙ  ПРОГРАММЫ</w:t>
      </w:r>
    </w:p>
    <w:p>
      <w:pPr>
        <w:pStyle w:val="Normal"/>
        <w:jc w:val="center"/>
        <w:rPr/>
      </w:pPr>
      <w:bookmarkStart w:id="0" w:name="Par336"/>
      <w:bookmarkEnd w:id="0"/>
      <w:r>
        <w:rPr>
          <w:rFonts w:cs="Liberation Serif" w:ascii="Liberation Serif" w:hAnsi="Liberation Serif"/>
        </w:rPr>
        <w:t xml:space="preserve">« ПРОФИЛАКТИКА АНТИТЕРРОРИСТИЧЕСКОЙ ДЕЯТЕЛЬНОСТИ  И ЭКСТРЕМИЗМА  В ПЫШМИНСКОМ ГОРОДСКОМ ОКРУГЕ на 2015-2021 годы»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900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237"/>
        <w:gridCol w:w="1013"/>
        <w:gridCol w:w="1050"/>
        <w:gridCol w:w="1036"/>
        <w:gridCol w:w="994"/>
        <w:gridCol w:w="1008"/>
        <w:gridCol w:w="1021"/>
        <w:gridCol w:w="983"/>
        <w:gridCol w:w="6"/>
        <w:gridCol w:w="971"/>
        <w:gridCol w:w="23"/>
        <w:gridCol w:w="1000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троки</w:t>
            </w:r>
          </w:p>
        </w:tc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 /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Источники расходов на финансирование</w:t>
            </w:r>
          </w:p>
        </w:tc>
        <w:tc>
          <w:tcPr>
            <w:tcW w:w="8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Номер строки целевых показате-лей, на достиже-ние которых направ-лены мероприятия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015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01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01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01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019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</w:t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СЕГО ПО МУНИЦИПАЛЬНОЙ ПРОГРАММЕ, В ТОМ ЧИСЛ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115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224,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109,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148,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190,0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19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9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115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224,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109,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148,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190,0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19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9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Капитальные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Liberation Serif"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влож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рочие нуж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115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224,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109,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148,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190,0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19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9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115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224,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109,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148,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190,0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19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9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14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РОГРАММА 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сего по муниципальной подпрограмме профилактики антитеррористической деятельности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108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1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9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9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3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18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18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8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108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1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9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9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3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18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18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8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Задача 1.  Мониторинг политических, социально-экономических   и  иных процессов, оказывающих влияние на ситуацию в сфере профилактики терроризма;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Реализация социально-культурных проектов и программ, направленных на профилактику экстремизма в   межнациональных и межличностных отношениях  в сферах образования, культуры и социальной политики;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2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вместный анализ с УФМС и предприятиями по использованию работодателями иностранной рабочей силы;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Задача 2. 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Организация взаимодействия органов местного самоуправления, государственных и административных органов, территориальных органов    федеральных органов исполнительной власти в  Пышминском городском округе, направленных на предупреждение, выявление и последующее устранение причин и условий, способствующих осуществлению террористи-ческой и экстремистской деятельности;   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2.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одготовка и проведение заседаний антитеррористической комисси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2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существление контроля на объектах транспорта и транспортной инфраструктуры Пышминского городского округа. Корректировка планов безопасности в организациях, осуществляющих пассажирские перевозк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2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Задача 3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Осуществление мероприятий по профилактике терроризма  в сферах межнациональных и межрелигиозных  отношений, образования, культуры, физической культуры, спорта, в социальной, молодежной и информационной политике, в сфере обеспечения общественного порядка;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Организация и проведение социально-культурных мероприятий по профилактике экстремизма в учреждениях образования и культуры;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2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авовое просвещение обучающихся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через учебную деятельность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внеурочные мероприятия (тематические классные часы, беседы, лекции и другие мероприятия по вопросам противодействия терроризма);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3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рганизация деятельности в образовательных учреждениях детских общественных объединений правовой, патриотической направленности, развитие волонтерского движения обучающихся;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4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иобретение плакатов по профилактике терроризма   для учреждений образования, культуры, здравоохранения и спор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.4.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дача 4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, направленных на укрепление антитеррористической защищенности муниципальных объектов и мест с массовым пребыванием людей.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Укрепление чердачных и подвальных помещений многоквартирных муниципальных жилых домов с целью реализации комплекса мер, направленных на укрепление антитеррористической защищенности объектов. Установка систем видеонаблюдения на социальных, административных объектах и местах массового пребывания людей.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08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9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9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1. 1.4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.1.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08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89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9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8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8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1. 1.4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2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Проведение работы с руководителями объектов жизнеобеспечения и с массовым пребыванием людей по осуществлению регулярных инструктажей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3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роведение проверок обеспечения  комплексной безопасности и антитеррористической защищенности летних оздоровительных лагере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1. 1.4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4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оведение комплексных проверок готовности образовательных учреждений к новому учебному год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1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5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Мониторинг по информационно-пропагандистскому сопровождению антитеррористической деятельност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1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4.1.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6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РОГРАММА 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сего по муниципальной подпрограмме  «Гармонизация межнациональных отношений и профилактика экстремизма», в том числе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6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6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Задача 1.  Мониторинг политических, социально-экономических   и  иных процессов, оказывающих влияние на ситуацию в сфере профилактики   экстремизма;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Реализация социально-культурных проектов и программ, направленных на профилактику экстремизма  в   межнациональных и межличностных отношениях  в сферах образования, культуры и социальной политики;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2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вместный анализ с УФМС и предприятиями по использованию работодателями иностранной рабочей силы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3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держка проектов в сфере социальной и культурной адаптации мигрантов, реализуемых некоммерческими  объединениям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4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и проведение обучающих семинаров с работодателями, использующими труд мигрантов с целью содействия культурной интеграции и адаптации мигрантов. Организация обучения детей мигрантов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5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ониторинг печатных и электронных СМИ с целью выявления негативных социально-экономических ситуаций, создающих благоприятную почву для экстремистских проявл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Задача 2.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рганизация взаимодействия органов местного самоуправления, государственных и административных органов, территориальных органов  федеральных органов исполнительной власти в  Пышминском городском округе, направленных на предупреждение, выявление и последующее устранение причин и условий, способствующих осуществлению  экстремистской деятельности;   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7.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роведение заседаний Консультативного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Совета.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7.2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одготовка и проведение заседаний    межведомственной комиссии по профилактике экстремизма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Задача 3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осуществление мероприятий по гармонизации межнациональных отношений и профилактике  экстремизма в сфере  образования, культуры, физической культуры, спорта, в социальной, молодежной и информационной политике;    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Организация и проведение социально-культурных мероприятий по профилактике экстремизма в учреждениях образования и культуры;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2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Организация и проведение ежегодного фестиваля «Пышма многонациональная»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3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оведение других социально значимых массовых мероприятий, направленных на профилактику экстремизма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4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рганизация и проведение лекций для руководителей и специалистов учреждений по профилактике экстремизм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2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6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2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5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иобретение  агитационных материалов по  профилактике экстремизма   для учреждений образования, культуры, здравоохранения и спор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.5.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6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авовое просвещение обучающихся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через учебную деятельность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внеурочные мероприятия (тематические классные часы, беседы, лекции и другие мероприятия по вопросам профилактики экстремизма);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7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рганизация проведения в общеобразовательных учреждениях комплексных профилактических мероприятий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Единый день профилактики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деля профилактики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ни правовых знаний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Единые дни толерантности и другие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8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рганизация в общеобразовательных учреждениях общешкольных мероприятий и праздников, направленных на формирование отношений толерантности, посвященных Международному дню толерантности, Дню народного единства, Уроки мира, Недели культуры народов мира;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9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рганизация деятельности в образовательных учреждениях детских общественных объединений правовой, патриотической направленности, развитие волонтерского движения обучающихся;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ционное сопровождение мероприятий в образовательных учреждениях, направленных  на профилактику экстремизма: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создание информационных уголков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размещение информации по профилактике экстремизма на школьных сайтах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оведение родительских собраний, направленных на просвещение родительской общественности по вопросам профилактики экстремизм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ивлечение молодежи к участию в деятельности органов молодежного самоуправ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1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rFonts w:cs="Liberation Serif" w:ascii="Liberation Serif" w:hAnsi="Liberation Serif"/>
              </w:rPr>
              <w:t>Организация и проведение спортивных меропри-ятий в рамках месячника защитников Отече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1.</w:t>
            </w:r>
          </w:p>
        </w:tc>
      </w:tr>
    </w:tbl>
    <w:p>
      <w:pPr>
        <w:pStyle w:val="Normal"/>
        <w:ind w:left="-900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260" w:right="638" w:gutter="0" w:header="0" w:top="719" w:footer="0" w:bottom="6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32:00Z</dcterms:created>
  <dc:creator>ADMINA</dc:creator>
  <dc:description/>
  <cp:keywords/>
  <dc:language>en-US</dc:language>
  <cp:lastModifiedBy>МО-ПС</cp:lastModifiedBy>
  <cp:lastPrinted>2018-07-18T16:00:00Z</cp:lastPrinted>
  <dcterms:modified xsi:type="dcterms:W3CDTF">2019-03-22T03:29:00Z</dcterms:modified>
  <cp:revision>18</cp:revision>
  <dc:subject/>
  <dc:title/>
</cp:coreProperties>
</file>