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1. Характеристика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Профилактика антитеррористической деятельности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ерроризм   - идеология насилия и практика воздействия на принятие решений органами государственной власти и местного самоуправления, связанные с устрашением населения и иными формами противоправных насильственных действий. Сложные социально-политические проблемы современного российского общества связаны, в первую очередь, с многообразием террористических и экстремистских проявлений, неоднородным составом организаций экстремистской направленности, которые оказывают дестабилизирующее влияние на социально-политическую обстановку в стр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астоящее время цели и задачи противодействия терроризму   приобретают во многом определяющее значение не только для органов государственной власти, но и для органов местного самоуправления. Именно на муниципальном уровне возникают и развиваются отношения с представителями различных, в том числе, национально-культурных сообществ. Здесь решаются вопросы строительства культовых зданий, обеспечиваются дошкольное и школьное образование, организуются и проводятся досуговые и массовые мероприятия. На этом уровне обеспечиваются условия для непосредственной деятельности средств массовой информации, правозащитных и профсоюзных организаций, политических партий, иных институтов гражданского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территории  Пышминского городского округа проживают люди более 80 национальностей. В  Пышминском городском округе действуют 4 отделения политических партий ("Единая Россия", "Справедливая Россия", ЛДПР, КПРФ) и более  10  некоммерческих и общественных объединений, включа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ционально-культурные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лигиозные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фсоюзные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формальные молодежные объединения субкульту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этим причинам местное самоуправление является базовым звеном в реализации комплекса мер по профилактике и пресечению проявлений терроризма и экстремизма и гармонизации межнациональн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Устав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Пышминского городского округа к вопросам местного значения городского округа и к полномочиям органов местного самоуправления относится участие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 того, насколько работа в этом направлении эффективна, напрямую зависит стабильность, позитивность и управляемость общественно-политической ситуации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рограмма предусматривает реализацию комплекса мероприятий, необходимых для организации, координации и совершенствования взаимодействия субъектов профилактики терроризма  в  Пышминском городском округе, осуществлять мероприятия по антитеррористической защищенности мест массового пребывания людей. Подпрограмма позволяет осуществлять деятельность по профилактике терроризма  организованно, системно и постоянно.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28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:</w:t>
      </w:r>
    </w:p>
    <w:p>
      <w:pPr>
        <w:pStyle w:val="ConsPlusNormal"/>
        <w:widowControl/>
        <w:ind w:hanging="28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Гармонизация межнациональных отношений и профилактика экстремизм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фера укрепления единства российской нации, гармонизации межэтнических отношений, этнокультурного развития и взаимодействия с общественными объединениями, созданными с целью сохранения и развития этнических традиций и языков народов России, проживающих в  Пышминском городском округе, нуждается в применении программно-целевого метода в связи со сложностью и многообразием решаем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рограмма предполагает переход от имеющейся разрозненности отдельных мероприятий к проектно-целевому финансированию проектов и комплексов мероприятий в сфере государственной национальной политики в Пышминском городском округ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ктическая сторона реализации мер в сфере государственной национальной политики требует повышения роли общественных институтов, в том числе национально-культурных и религиозных организаций. Необходимо активное вовлечение национально-культурных и религиозных организаций в реализацию подпрограммы, включая вопросы укрепления гражданского и духовного единства российской нации, на противодействие экстремизму, воспитание патриотизма, сохранение духовных традиций народов России, интеграцию, адаптацию, социализацию и натурализацию мигрантов различной этнической и религиозной принадлежности. Оказание поддержки проектов в сфере социальной и культурной адаптации мигрантов, реализуемых некоммерческими объединениям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рограмма обеспечит координацию государственной национальной политики в  Пышминском городском округе, выработку стратегии этнокультурного развития, поддержку диалога между органами  местного самоуправления и общественными национальными и религиозными объединениям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но-целевой метод создает системную основу для реализации государственной национальной политики и взаимодействия с этнокультурными и религиозными сообществами, поскольку обеспечивает реализацию комплекса взаимоувязанных по ресурсам и срокам мероприятий, которые носят межотраслевой характер и затрагивают все сферы государственной национальной политики, что позволит проводить единую   политику в сфере межнациональных отношений, обеспечит эффективное межведомственное и межрегиональное взаимодействие и координацию в сфере реализации государственной национальной политики, включая вопросы укрепления единства российской нации, этнокультурного многообразия и противодействия экстремизму, в Пышминском городском округ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рограмма определяет содержание и основные пути профилактики экстремизма и гармонизации межнациональных отношений  и направлена на дальнейшее формирование российской гражданской идентичности как важнейшей ценности, одной из основ духовно-нравственного единства общества.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2.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Цели и задач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й  программы, целевые показатели реализации</w:t>
      </w:r>
    </w:p>
    <w:p>
      <w:pPr>
        <w:pStyle w:val="ConsPlusNormal"/>
        <w:widowControl/>
        <w:ind w:firstLine="540"/>
        <w:rPr/>
      </w:pPr>
      <w:r>
        <w:rPr>
          <w:rFonts w:cs="Liberation Serif" w:ascii="Liberation Serif" w:hAnsi="Liberation Serif"/>
          <w:sz w:val="28"/>
          <w:szCs w:val="28"/>
        </w:rPr>
        <w:t>Цели и задачи подпрограммы, целевые показатели приведены в приложении 1.</w:t>
      </w:r>
    </w:p>
    <w:p>
      <w:pPr>
        <w:pStyle w:val="ConsPlusNormal"/>
        <w:widowControl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3. План мероприятий по выполнению  программы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раздел 3.1. Механизм реализации Подпрограммы 1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Администрация Пышминского городского округа осуществляет следующие функции: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организует и проводит заседания антитеррористической комиссии в Пышминском городском округе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осуществляет мониторинг и контроль по противодействию терроризму в Пышминском городском округе;</w:t>
      </w:r>
    </w:p>
    <w:p>
      <w:pPr>
        <w:pStyle w:val="ConsPlusNormal"/>
        <w:widowControl/>
        <w:ind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организует взаимодействие с государственными, в том числе правоохранительными органами по вопросам противодействия терроризму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осуществляет контроль за транспортной безопасностью и транспортной инфраструктурой в Пышминском городском округе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5. осуществляет контроль за повышением мер антитеррористической защищенности мест с массовым пребыванием людей, муниципального жилья, объектов жизнеобеспечения. Установку систем видеонаблюдения на социальных объектах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МУП «Пышминское АТП»:</w:t>
      </w:r>
    </w:p>
    <w:p>
      <w:pPr>
        <w:pStyle w:val="ConsPlusNormal"/>
        <w:widowControl/>
        <w:ind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 принимает меры по обеспечению транспортной безопасности и пассажирским перевозкам людей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МУП ПГО «Управляющая компания «Служба заказчика»:</w:t>
      </w:r>
    </w:p>
    <w:p>
      <w:pPr>
        <w:pStyle w:val="ConsPlusNormal"/>
        <w:widowControl/>
        <w:ind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. осуществляет мероприятия по повышению антитеррористической защищенности  жилых и нежилых помещений в муниципальном жилищном фонде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раздел 3.2. Механизм реализации Подпрограммы 2</w:t>
      </w:r>
    </w:p>
    <w:p>
      <w:pPr>
        <w:pStyle w:val="ConsPlusNormal"/>
        <w:widowControl/>
        <w:ind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Администрация Пышминского городского округа осуществляет следующие функции: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организует и проводит заседания межведомственной комиссии по профилактике экстремизма на территории Пышминского городского округа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организует обучение специалистов образовательных учреждений, учреждений культуры, спорта, молодежной политики по профилактике экстремизма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организует взаимодействие с государственными и административными органами по вопросам противодействия экстремизму в Пышминском городском округе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осуществляет контроль мероприятий по гармонизации межнациональных отношений и профилактике экстремизма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5. осуществляет мероприятия по поддержке проектов в сфере социальной икультурной адаптации мигрантов, реализуемых некоммерческими объединениями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МКУ ПГО «Управление образования»: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планирует и контролирует мероприятия по противодействию молодежному экстремизму, гармонизации межнациональных отношений среди молодежи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организует районные мероприятия в образовательных учреждениях и участие в областных мероприятиях;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 осуществляет контроль обучения специалистов по профилактике экстремизма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МКУ ПГО «Управление культуры, туризма и молодежной политики»: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организует проведение ежегодных фестивалей, выставок, направленных на гармонизацию межнациональных отношений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осуществляет мероприятия по программе патриотического воспитания молодежи.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МБУ ПГО «Центр физической культуры и спорта»: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1. организует мероприятия, направленные на  гармонизации межнациональных отношений среди молодежи, толерантное поведение в среде подростков. </w:t>
      </w:r>
    </w:p>
    <w:p>
      <w:pPr>
        <w:pStyle w:val="ConsPlusNormal"/>
        <w:widowControl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 мероприятий приведен в приложении 2.  </w:t>
      </w:r>
    </w:p>
    <w:sectPr>
      <w:type w:val="nextPage"/>
      <w:pgSz w:w="11906" w:h="16838"/>
      <w:pgMar w:left="142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ECC09C647A618BA477C7D8B27963507483F377EBED965182F5AC894aAD7J" TargetMode="External"/><Relationship Id="rId3" Type="http://schemas.openxmlformats.org/officeDocument/2006/relationships/hyperlink" Target="consultantplus://offline/ref=557ECC09C647A618BA4762709D4BC83F0746653B7FBBD634437F5C9FCBF7C0A6B82B63712337AFC2D186B8DBaAD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4:41:00Z</dcterms:created>
  <dc:creator>ADMINA</dc:creator>
  <dc:description/>
  <cp:keywords/>
  <dc:language>en-US</dc:language>
  <cp:lastModifiedBy>МО-ПС</cp:lastModifiedBy>
  <dcterms:modified xsi:type="dcterms:W3CDTF">2019-03-20T10:04:00Z</dcterms:modified>
  <cp:revision>7</cp:revision>
  <dc:subject/>
  <dc:title/>
</cp:coreProperties>
</file>