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</w:t>
      </w:r>
    </w:p>
    <w:p>
      <w:pPr>
        <w:pStyle w:val="Normal"/>
        <w:ind w:right="-353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>Приложение № 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>к постановлению администрации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>Пышминского городского округ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>от   08.07. 2014   №  37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одные показатели</w:t>
      </w:r>
    </w:p>
    <w:p>
      <w:pPr>
        <w:pStyle w:val="Normal"/>
        <w:jc w:val="center"/>
        <w:rPr/>
      </w:pPr>
      <w:r>
        <w:rPr>
          <w:sz w:val="28"/>
          <w:szCs w:val="28"/>
        </w:rPr>
        <w:t>исполнения местного бюджета по источникам финансирования дефицита местного бюджета за 1 полугодие 201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1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3212"/>
        <w:gridCol w:w="3116"/>
        <w:gridCol w:w="1744"/>
        <w:gridCol w:w="1440"/>
        <w:gridCol w:w="900"/>
      </w:tblGrid>
      <w:tr>
        <w:trPr/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 стро-ки</w:t>
            </w:r>
          </w:p>
        </w:tc>
        <w:tc>
          <w:tcPr>
            <w:tcW w:w="3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сточников финансирования дефицита местного бюджета</w:t>
            </w:r>
          </w:p>
        </w:tc>
        <w:tc>
          <w:tcPr>
            <w:tcW w:w="3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классификации источников финансирования дефицита местного бюджета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средств, предусмотренная на 2014 год в решении о бюджете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</w:t>
            </w:r>
          </w:p>
        </w:tc>
      </w:tr>
      <w:tr>
        <w:trPr/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ысячах рубл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роцентах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юджетные кредиты  от других бюджетов  бюджетной системы Российской Федерации в валюте Российской Федерации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9 01030000 00 0000 0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94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1374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19 01030100 04 0000 71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ом городского округа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19 01030100 04 0000 81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05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374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1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нение остатков средств  на счетах  по учету средств  бюджета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9 01050000 00 0000 0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24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22087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источники внутреннего финансирования дефицитов бюджетов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9 01060000 00 0000 0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149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ение  муниципальных гарантий  в валюте Российской Федерации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9 01060400 00 0000 0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15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гарантий городского округа в валюте Российской Федерации в случае, если исполнение гарантом  муниципальных гарантий ведет к возникновению права  регрессного требования гаранта к принципалу либо обусловлено уступкой  гаранту прав требования бенефициара к принципалу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19 01060401 04 0000 81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5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9 01060500 00 0000 0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юридическим лицам из бюджета городского округа в  валюте Российской Федерации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9 01060501 04 0000 64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источников внутреннего финансирования дефицита местного бюджета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71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2346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33:00Z</dcterms:created>
  <dc:creator>Lada</dc:creator>
  <dc:description/>
  <cp:keywords/>
  <dc:language>en-US</dc:language>
  <cp:lastModifiedBy>ЛАДА</cp:lastModifiedBy>
  <cp:lastPrinted>2014-07-02T09:02:00Z</cp:lastPrinted>
  <dcterms:modified xsi:type="dcterms:W3CDTF">2014-07-09T04:29:00Z</dcterms:modified>
  <cp:revision>13</cp:revision>
  <dc:subject/>
  <dc:title>                                                                                          Приложение № 6 </dc:title>
</cp:coreProperties>
</file>