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ышминского городского округ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02.06.2015 № 316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А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й по росту доходов, оптимизации расходов и совершенствованию долговой полити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ышминского городского округа на 2014 – 2016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6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169"/>
        <w:gridCol w:w="1901"/>
        <w:gridCol w:w="3956"/>
        <w:gridCol w:w="419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20" w:firstLine="10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ы по обеспечению сбалансированности бюдж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б исполнении мероприятий (результат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20" w:firstLine="10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6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1. Мероприятия по росту доходов бюджета Пышминского городского округа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20" w:firstLine="10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реализация плана мероприятий («дорожной карты») по повышению доходного потенциала Пышминского городского округа на очередной финансовый год и плановый период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Пышминского городского округ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дефицита местного бюджета, исполнение местного бюджета по налоговым и неналоговым доходам в сумме, определенной решением Думы Пышминского городского округа на очередной финансовый год и плановый период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20" w:firstLine="10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оценки эффективности предоставляемых налоговых льгот, подготовка предложений по их оптимизации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экономике и инвестиционной политике администрации Пышминского городского округ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муниципальным имуществом администрации Пышминского городского округа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Пышминского городского округ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мизация налоговых льгот по результатам проведенной оценки в случае установления их неэффективности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20" w:firstLine="10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исление в бюджет Пышминского городского округа не менее 25 процентов прибыли муниципальных унитарных предприятий, остающейся в распоряжении предприятий после уплаты налогов и иных обязательных платежей  и уменьшенной на сумму расходов на реализацию мероприятий по развитию предприятий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экономике и инвестиционной политике администрации Пышминского городского округ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неналоговых доходов бюджета Пышминского городского округа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20" w:firstLine="10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оценки степени готовности налогооблагаемой базы для исчисления налога на имущество физических лиц от кадастровой стоимости объекта налогооблож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муниципальным имуществом администрации Пышминского городского округ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актуальной налогооблагаемой базы по налогу на имущество физических лиц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20" w:firstLine="10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экономически обоснованных ставок, налоговых вычетов и льгот по налогу на имущество физических лиц от кадастровой стоимости объекта налогооблож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ое полугод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муниципальным имуществом администрации Пышминского городского округ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едение налога на имущество физических лиц от кадастровой стоимости объекта налогообложения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20" w:firstLine="10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ярное проведение межведомственных комиссий по вопросам укрепления финансовой самостоятельности бюджета Пышминского городского округа, в целях выработки рекомендаций по легализации заработной платы, погашению задолженности по налогам, зачисляемым в местный бюдж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экономике и инвестиционной политике администрации Пышминского городского округ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мобилизация доходов местного бюджета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20" w:firstLine="10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анализа использования имущества, находящегося в муниципальной собственности, в том числе в целях выявления полностью или частично не используемых объектов недвижимости и принятия по ним решений о сдаче в аренду либо продаже в установленном законодательством порядк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муниципальным имуществом администрации Пышминского городского округ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эффективности управления муниципальной собственностью, уменьшение доли неэффективных активов, увеличение доходов местного бюджета 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20" w:firstLine="10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приватизации непрофильных активов Пышминского городского окру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муниципальным имуществом администрации Пышминского городского округ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муниципальной собственностью, уменьшение доли неэффективных активов, увеличение доходов бюджета Пышминского городского округа</w:t>
            </w:r>
          </w:p>
        </w:tc>
      </w:tr>
      <w:tr>
        <w:trPr/>
        <w:tc>
          <w:tcPr>
            <w:tcW w:w="16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2. Мероприятия по сокращению расходов бюджета Пышминского городского округа</w:t>
            </w:r>
          </w:p>
        </w:tc>
      </w:tr>
      <w:tr>
        <w:trPr>
          <w:trHeight w:val="134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20" w:firstLine="10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ониторинга и контроля за реализацией муниципальных программ Пышминского городского округа, представление отчета о ходе их реализаци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 март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экономике и инвестиционной политике администрации Пышминского городского округ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эффективности реализации муниципальных программ Пышминского городского округ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90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20" w:firstLine="10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внутренне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а также полнотой и достоверностью отчетности о реализации муниципальных программ, в том числе отчетности об исполнении муниципальных задани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Пышминского городского округ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целевого и эффективного использования бюджетных средств</w:t>
            </w:r>
          </w:p>
        </w:tc>
      </w:tr>
      <w:tr>
        <w:trPr>
          <w:trHeight w:val="13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20" w:firstLine="10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кращение расходов бюджета при осуществлении закупок товаров, работ, услуг для обеспечения муниципальных нужд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е распорядител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 местного бюджет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расходования бюджетных средств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20" w:firstLine="10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стандартов качества муниципальных услуг, оказываемых за счет средств местного бюдж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Пышминского городского округа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администрации Пышминского городского округ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и доступности предоставляемых муниципальных услуг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20" w:firstLine="10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частичного или полного возврата субсидий, предоставленных муниципальным бюджетным и автономным учреждениям Пышминского городского округа, при фактическом исполнении муниципального задания в меньшем объеме, чем это предусмотрено, или с качеством, не соответствующим требованиям к оказанию муниципальных услуг, (работ) определенным в муниципальном задании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лугод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Пышм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правление культуры администрации Пышм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Пышминского городского округ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жеквартально проводится мониторинг исполнения муниципального задания. Возврата субсидий, предоставленных муниципальным бюджетным учреждениям не производилось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20" w:firstLine="10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недрение «эффективного контракта» в муниципальных  учреждениях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Пышминского городского округа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администрации Пышминского городского округ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расходования бюджетных средств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20" w:firstLine="10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тановление предельной доли оплаты труда работников административно-управленческого и вспомогательного персонала в фонде оплаты труда подведомственных учрежд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Пышминского городского округа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администрации Пышминского городского округ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птимизации расходов на административно-управленческий и вспомогательный персона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20" w:firstLine="10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сение изменений в нормативные правовые акты, устанавливающие системы оплаты труда работников подведомственных учреждений, касающихся определения оптимального соотношения гарантированной части заработной платы и стимулирующих надбав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Пышминского городского округа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администрации Пышминского городского округ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птимизации расходов на административно-управленческий и вспомогательный персона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20" w:firstLine="10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причин осуществления закупки у единственного поставщика (подрядчика, исполнителя) в случае признания несостоявшимся открытого конкурса, конкурса с ограниченным участием, двухэтапного конкурса, повторного конкурса, электронного аукциона, запроса котировок, запроса предложений и заключения контракта по начальной (максимальной) цене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Пышминского городского округ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блюдения законодательства Российской Федерации в сфере размещения заказов</w:t>
            </w:r>
          </w:p>
        </w:tc>
      </w:tr>
      <w:tr>
        <w:trPr/>
        <w:tc>
          <w:tcPr>
            <w:tcW w:w="16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3.Мероприятия по совершенствованию долговой политики Пышминского городского округа</w:t>
            </w:r>
          </w:p>
        </w:tc>
      </w:tr>
      <w:tr>
        <w:trPr>
          <w:trHeight w:val="11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е на  погашение долговых обязательств не более 10 процентов годового объема налоговых и неналоговых доходов местного бюджета и дотаций, предоставленных бюджету Пышминского городского округа на выравнивание бюджетной обеспеченности (без учета объемов погашения, осуществляемых за счет новых заимствований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Пышминского городского округ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ффективное планирование и расходование средств бюджета Пышминского городского округа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47:00Z</dcterms:created>
  <dc:creator>1</dc:creator>
  <dc:description/>
  <dc:language>en-US</dc:language>
  <cp:lastModifiedBy>FunUpr</cp:lastModifiedBy>
  <cp:lastPrinted>2015-06-09T15:45:00Z</cp:lastPrinted>
  <dcterms:modified xsi:type="dcterms:W3CDTF">2015-06-10T03:47:00Z</dcterms:modified>
  <cp:revision>2</cp:revision>
  <dc:subject/>
  <dc:title>Приложение №1</dc:title>
</cp:coreProperties>
</file>