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ая област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ЫШМИНСКОГО ГОРОДСК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2.06.2015                                                                                      № 31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лан мероприятий по росту доходов, оптим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 и совершенствованию долговой поли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ышминского городского округа на 2014 - 2016 годы, утвержденный постановлением администрации Пышми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11.2013 № 8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нятия мер по обеспечению сбалансированности бюджета Пышминского городского округ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лан мероприятий по росту доходов, оптимизации расходов и совершенствованию долговой политики Пышминского городского округа на 2014 - 2016 годы, утвержденный постановление администрации Пышминского городского округа от 26.11.2013 № 812 "Об утверждении плана мероприятий по росту доходов, оптимизации расходов и совершенствованию долговой политики Пышминского городского округа на 2014 - 2016 годы", с изменениями, внесенными постановлением администрации Пышминского городского округа от 02.07.2014 № 357, изменения, изложив его в новой редакции (прилагае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начальника Финансового управления администрации Пышминского городского округа Рахимову Л.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ышминского городского округа                                            В.В.Соколов</w:t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720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3:45:00Z</dcterms:created>
  <dc:creator>ОПД</dc:creator>
  <dc:description/>
  <cp:keywords/>
  <dc:language>en-US</dc:language>
  <cp:lastModifiedBy>user</cp:lastModifiedBy>
  <cp:lastPrinted>2015-06-09T17:06:00Z</cp:lastPrinted>
  <dcterms:modified xsi:type="dcterms:W3CDTF">2015-06-16T08:55:00Z</dcterms:modified>
  <cp:revision>4</cp:revision>
  <dc:subject/>
  <dc:title>Российская Федерация</dc:title>
</cp:coreProperties>
</file>