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lineRule="auto" w:line="240"/>
        <w:jc w:val="right"/>
        <w:rPr/>
      </w:pPr>
      <w:r>
        <w:rPr>
          <w:rStyle w:val="FontStyle14"/>
          <w:sz w:val="28"/>
          <w:szCs w:val="28"/>
        </w:rPr>
        <w:t xml:space="preserve">К постановлению администрации </w:t>
      </w:r>
    </w:p>
    <w:p>
      <w:pPr>
        <w:pStyle w:val="Style71"/>
        <w:widowControl/>
        <w:spacing w:lineRule="auto" w:line="240"/>
        <w:jc w:val="right"/>
        <w:rPr/>
      </w:pPr>
      <w:r>
        <w:rPr>
          <w:rStyle w:val="FontStyle14"/>
          <w:sz w:val="28"/>
          <w:szCs w:val="28"/>
        </w:rPr>
        <w:t>Пышминского городского округа</w:t>
      </w:r>
    </w:p>
    <w:p>
      <w:pPr>
        <w:pStyle w:val="Style71"/>
        <w:widowControl/>
        <w:spacing w:lineRule="auto" w:line="240"/>
        <w:jc w:val="right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от 29.05.2014 № 288</w:t>
      </w:r>
    </w:p>
    <w:p>
      <w:pPr>
        <w:pStyle w:val="Style71"/>
        <w:widowControl/>
        <w:spacing w:lineRule="auto" w:line="240"/>
        <w:jc w:val="right"/>
        <w:rPr>
          <w:rStyle w:val="FontStyle14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jc w:val="right"/>
        <w:rPr>
          <w:rStyle w:val="FontStyle14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jc w:val="center"/>
        <w:rPr/>
      </w:pPr>
      <w:r>
        <w:rPr>
          <w:rStyle w:val="FontStyle14"/>
          <w:sz w:val="28"/>
          <w:szCs w:val="28"/>
        </w:rPr>
        <w:t>ПЛАН МНОПРИЯТИЙ</w:t>
      </w:r>
    </w:p>
    <w:p>
      <w:pPr>
        <w:pStyle w:val="Style71"/>
        <w:widowControl/>
        <w:spacing w:lineRule="auto" w:line="240"/>
        <w:jc w:val="center"/>
        <w:rPr/>
      </w:pPr>
      <w:r>
        <w:rPr>
          <w:rStyle w:val="FontStyle14"/>
          <w:sz w:val="28"/>
          <w:szCs w:val="28"/>
        </w:rPr>
        <w:t>(дорожная карта) «Изменения в отраслях социальной сферы, направленные на повышение эффективности образования» в Пышминском городском округе на 2013-2018 годы</w:t>
      </w:r>
    </w:p>
    <w:p>
      <w:pPr>
        <w:pStyle w:val="Style71"/>
        <w:widowControl/>
        <w:spacing w:lineRule="auto" w:line="24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23"/>
        <w:rPr/>
      </w:pPr>
      <w:r>
        <w:rPr/>
        <w:t>Раздел 1. Изменения в дошкольном образовании, направленные на повышение эффективности и качества услуг в сфере образования, соотнесенные с этапами перехода к «эффективному контракту»</w:t>
      </w:r>
      <w:bookmarkStart w:id="0" w:name="__RefHeading__2960_1950021224"/>
      <w:bookmarkStart w:id="1" w:name="__RefHeading__2933_1645777432"/>
      <w:bookmarkStart w:id="2" w:name="__RefHeading__2096_1691524416"/>
      <w:bookmarkStart w:id="3" w:name="__RefHeading__3_1659326630"/>
      <w:bookmarkStart w:id="4" w:name="__RefHeading__2934_115956469"/>
      <w:bookmarkEnd w:id="0"/>
      <w:bookmarkEnd w:id="1"/>
      <w:bookmarkEnd w:id="2"/>
      <w:bookmarkEnd w:id="3"/>
      <w:bookmarkEnd w:id="4"/>
    </w:p>
    <w:p>
      <w:pPr>
        <w:pStyle w:val="Style23"/>
        <w:rPr/>
      </w:pPr>
      <w:r>
        <w:rPr/>
      </w:r>
    </w:p>
    <w:p>
      <w:pPr>
        <w:pStyle w:val="Style23"/>
        <w:rPr>
          <w:szCs w:val="28"/>
        </w:rPr>
      </w:pPr>
      <w:r>
        <w:rPr/>
        <w:t>Глава 1. Основные направления</w:t>
      </w:r>
    </w:p>
    <w:p>
      <w:pPr>
        <w:pStyle w:val="Style71"/>
        <w:widowControl/>
        <w:spacing w:lineRule="auto" w:line="240"/>
        <w:jc w:val="center"/>
        <w:rPr>
          <w:rStyle w:val="FontStyle14"/>
          <w:sz w:val="28"/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684" w:leader="none"/>
          <w:tab w:val="left" w:pos="1083" w:leader="none"/>
        </w:tabs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 Обеспечение доступности дошкольного образования в соответствии с федеральным государственным образовательным стандартом дошкольного образования для всех категорий граждан независимо от социального и имущественного статуса и состояния здоровья.</w:t>
      </w:r>
    </w:p>
    <w:p>
      <w:pPr>
        <w:pStyle w:val="Normal"/>
        <w:tabs>
          <w:tab w:val="clear" w:pos="720"/>
          <w:tab w:val="left" w:pos="0" w:leader="none"/>
          <w:tab w:val="left" w:pos="684" w:leader="none"/>
          <w:tab w:val="left" w:pos="1083" w:leader="none"/>
        </w:tabs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 Реализация мероприятий, направленных на ликвидацию очередности на зачисление детей в дошкольные образовательные организации, включает в себя:</w:t>
      </w:r>
    </w:p>
    <w:p>
      <w:pPr>
        <w:pStyle w:val="Normal"/>
        <w:tabs>
          <w:tab w:val="clear" w:pos="720"/>
          <w:tab w:val="left" w:pos="0" w:leader="none"/>
          <w:tab w:val="left" w:pos="684" w:leader="none"/>
          <w:tab w:val="left" w:pos="1083" w:leader="none"/>
        </w:tabs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 предоставление субсидий на софинансирование в рамках реализации муниципальной программы Пышминского городского округа «Развитие системы образования в Пышминском городском округе на 2014-2018 годы», утвержденной постановлением администрации Пышминского городского округа от 23.10.2013 № 725 «Об утверждении муниципальной программы Пышминского городского округа «Развитие системы образования в Пышминском городском округе на 2014-2018 годы»;</w:t>
      </w:r>
    </w:p>
    <w:p>
      <w:pPr>
        <w:pStyle w:val="Normal"/>
        <w:tabs>
          <w:tab w:val="clear" w:pos="720"/>
          <w:tab w:val="left" w:pos="0" w:leader="none"/>
          <w:tab w:val="left" w:pos="684" w:leader="none"/>
          <w:tab w:val="left" w:pos="1083" w:leader="none"/>
        </w:tabs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 организацию создания дополнительных мест в муниципальных образовательных организациях различных типов;</w:t>
      </w:r>
    </w:p>
    <w:p>
      <w:pPr>
        <w:pStyle w:val="Normal"/>
        <w:tabs>
          <w:tab w:val="clear" w:pos="720"/>
          <w:tab w:val="left" w:pos="0" w:leader="none"/>
          <w:tab w:val="left" w:pos="684" w:leader="none"/>
          <w:tab w:val="left" w:pos="1083" w:leader="none"/>
        </w:tabs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) мониторинг выполнения требований к условиям предоставления услуг дошкольного образования;</w:t>
      </w:r>
    </w:p>
    <w:p>
      <w:pPr>
        <w:pStyle w:val="Normal"/>
        <w:tabs>
          <w:tab w:val="clear" w:pos="720"/>
          <w:tab w:val="left" w:pos="0" w:leader="none"/>
          <w:tab w:val="left" w:pos="684" w:leader="none"/>
          <w:tab w:val="left" w:pos="1083" w:leader="none"/>
        </w:tabs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 Обеспечение высокого качества услуг дошкольного образования включает в себя:</w:t>
      </w:r>
    </w:p>
    <w:p>
      <w:pPr>
        <w:pStyle w:val="Normal"/>
        <w:tabs>
          <w:tab w:val="clear" w:pos="720"/>
          <w:tab w:val="left" w:pos="0" w:leader="none"/>
          <w:tab w:val="left" w:pos="684" w:leader="none"/>
          <w:tab w:val="left" w:pos="1083" w:leader="none"/>
        </w:tabs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 организацию качественного выполнения федеральных государственных требований к структуре и условиям реализации основной общеобразовательной программы дошкольного образования;</w:t>
      </w:r>
    </w:p>
    <w:p>
      <w:pPr>
        <w:pStyle w:val="Normal"/>
        <w:tabs>
          <w:tab w:val="clear" w:pos="720"/>
          <w:tab w:val="left" w:pos="0" w:leader="none"/>
          <w:tab w:val="left" w:pos="684" w:leader="none"/>
          <w:tab w:val="left" w:pos="1083" w:leader="none"/>
        </w:tabs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 развитие кадрового обеспечения системы дошкольного образования, соответствующего уровню поставленных задач;</w:t>
      </w:r>
    </w:p>
    <w:p>
      <w:pPr>
        <w:pStyle w:val="Normal"/>
        <w:tabs>
          <w:tab w:val="clear" w:pos="720"/>
          <w:tab w:val="left" w:pos="0" w:leader="none"/>
          <w:tab w:val="left" w:pos="684" w:leader="none"/>
          <w:tab w:val="left" w:pos="1083" w:leader="none"/>
        </w:tabs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) организацию мониторинга введения и реализации федерального государственного образовательного стандарта дошкольного образования;</w:t>
      </w:r>
    </w:p>
    <w:p>
      <w:pPr>
        <w:pStyle w:val="Normal"/>
        <w:tabs>
          <w:tab w:val="clear" w:pos="720"/>
          <w:tab w:val="left" w:pos="0" w:leader="none"/>
          <w:tab w:val="left" w:pos="684" w:leader="none"/>
          <w:tab w:val="left" w:pos="1083" w:leader="none"/>
        </w:tabs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4) проведение аттестации педагогических работников организаций дошкольного образования с последующим их переводом на «эффективный контракт». </w:t>
      </w:r>
    </w:p>
    <w:p>
      <w:pPr>
        <w:pStyle w:val="Normal"/>
        <w:tabs>
          <w:tab w:val="clear" w:pos="720"/>
          <w:tab w:val="left" w:pos="0" w:leader="none"/>
          <w:tab w:val="left" w:pos="684" w:leader="none"/>
          <w:tab w:val="left" w:pos="1083" w:leader="none"/>
        </w:tabs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 Введение «эффективного контракта» в дошкольном образовании в соответствии с Программой поэтапного совершенствования системы оплаты труда в муниципальных организациих на 2012–2018 годы, утвержденной распоряжением Правительства Российской Федерации от 26.11.2012 № 2190</w:t>
        <w:noBreakHyphen/>
        <w:t>р (далее — Программа совершенствования системы оплаты труда), включает в себя:</w:t>
      </w:r>
    </w:p>
    <w:p>
      <w:pPr>
        <w:pStyle w:val="Normal"/>
        <w:tabs>
          <w:tab w:val="clear" w:pos="720"/>
          <w:tab w:val="left" w:pos="0" w:leader="none"/>
          <w:tab w:val="left" w:pos="684" w:leader="none"/>
          <w:tab w:val="left" w:pos="1083" w:leader="none"/>
        </w:tabs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) внедрение механизмов «эффективного контракта» с педагогическими работниками организаций дошкольного образования; </w:t>
      </w:r>
    </w:p>
    <w:p>
      <w:pPr>
        <w:pStyle w:val="Normal"/>
        <w:tabs>
          <w:tab w:val="clear" w:pos="720"/>
          <w:tab w:val="left" w:pos="0" w:leader="none"/>
          <w:tab w:val="left" w:pos="684" w:leader="none"/>
          <w:tab w:val="left" w:pos="1083" w:leader="none"/>
        </w:tabs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 внедрение показателей эффективности деятельности основных категорий работников организаций дошкольного образования;</w:t>
      </w:r>
    </w:p>
    <w:p>
      <w:pPr>
        <w:pStyle w:val="Normal"/>
        <w:tabs>
          <w:tab w:val="clear" w:pos="720"/>
          <w:tab w:val="left" w:pos="0" w:leader="none"/>
          <w:tab w:val="left" w:pos="684" w:leader="none"/>
          <w:tab w:val="left" w:pos="1083" w:leader="none"/>
        </w:tabs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) внедрение механизмов «эффективного контракта» с руководителями образовательных организаций дошкольного образования в части установления взаимосвязи между показателями качества предоставляемых муниципальных услуг организацией и эффективностью деятельности руководителя образовательной организации дошкольного образования;</w:t>
      </w:r>
    </w:p>
    <w:p>
      <w:pPr>
        <w:pStyle w:val="Normal"/>
        <w:tabs>
          <w:tab w:val="clear" w:pos="720"/>
          <w:tab w:val="left" w:pos="0" w:leader="none"/>
          <w:tab w:val="left" w:pos="684" w:leader="none"/>
          <w:tab w:val="left" w:pos="1083" w:leader="none"/>
        </w:tabs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) обеспечение контроля полноты мер по созданию прозрачного механизма оплаты труда руководителей организаций дошкольного образования;</w:t>
      </w:r>
    </w:p>
    <w:p>
      <w:pPr>
        <w:pStyle w:val="Normal"/>
        <w:tabs>
          <w:tab w:val="clear" w:pos="720"/>
          <w:tab w:val="left" w:pos="0" w:leader="none"/>
          <w:tab w:val="left" w:pos="684" w:leader="none"/>
          <w:tab w:val="left" w:pos="1083" w:leader="none"/>
        </w:tabs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) оптимизацию неэффективных расходов, в том числе на оплату труда вспомогательного, административно-управленческого персонала организаций дошкольного образования;</w:t>
      </w:r>
    </w:p>
    <w:p>
      <w:pPr>
        <w:pStyle w:val="Normal"/>
        <w:tabs>
          <w:tab w:val="clear" w:pos="720"/>
          <w:tab w:val="left" w:pos="0" w:leader="none"/>
          <w:tab w:val="left" w:pos="684" w:leader="none"/>
          <w:tab w:val="left" w:pos="1083" w:leader="none"/>
        </w:tabs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) заключение трудовых договоров в соответствии с примерной формой трудового договора («эффективный контракт»), приведенной в приложении № 3 к Программе поэтапного совершенствования системы оплаты труда;</w:t>
      </w:r>
    </w:p>
    <w:p>
      <w:pPr>
        <w:pStyle w:val="Normal"/>
        <w:tabs>
          <w:tab w:val="clear" w:pos="720"/>
          <w:tab w:val="left" w:pos="0" w:leader="none"/>
          <w:tab w:val="left" w:pos="684" w:leader="none"/>
          <w:tab w:val="left" w:pos="1083" w:leader="none"/>
        </w:tabs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) информационное и мониторинговое сопровождение введения «эффективного контракта».</w:t>
      </w:r>
    </w:p>
    <w:p>
      <w:pPr>
        <w:pStyle w:val="Normal"/>
        <w:tabs>
          <w:tab w:val="clear" w:pos="720"/>
          <w:tab w:val="left" w:pos="0" w:leader="none"/>
          <w:tab w:val="left" w:pos="684" w:leader="none"/>
          <w:tab w:val="left" w:pos="1083" w:leader="none"/>
        </w:tabs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083" w:leader="none"/>
        </w:tabs>
        <w:ind w:left="684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лава 2. Ожидаемые результаты</w:t>
      </w:r>
    </w:p>
    <w:p>
      <w:pPr>
        <w:pStyle w:val="Normal"/>
        <w:ind w:firstLine="684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684" w:leader="none"/>
          <w:tab w:val="left" w:pos="1083" w:leader="none"/>
        </w:tabs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 Реализация мероприятий, направленных на ликвидацию очередности на зачисление детей в дошкольные образовательные организации, предусматривает обеспечение всех детей в возрасте от 3 до 7 лет возможностью получать услуги дошкольного образования.</w:t>
      </w:r>
    </w:p>
    <w:p>
      <w:pPr>
        <w:pStyle w:val="Normal"/>
        <w:tabs>
          <w:tab w:val="clear" w:pos="720"/>
          <w:tab w:val="left" w:pos="0" w:leader="none"/>
          <w:tab w:val="left" w:pos="684" w:leader="none"/>
          <w:tab w:val="left" w:pos="1083" w:leader="none"/>
        </w:tabs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. Обеспечение высокого качества услуг дошкольного образования включает в себя:</w:t>
      </w:r>
    </w:p>
    <w:p>
      <w:pPr>
        <w:pStyle w:val="Normal"/>
        <w:tabs>
          <w:tab w:val="clear" w:pos="720"/>
          <w:tab w:val="left" w:pos="0" w:leader="none"/>
          <w:tab w:val="left" w:pos="684" w:leader="none"/>
          <w:tab w:val="left" w:pos="1083" w:leader="none"/>
        </w:tabs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 приведение в соответствие образовательных программ дошкольных образовательных организаций требованиям федерального государственного образовательного стандарта дошкольного образования, утвержденного приказом Министерства образования и науки Российской Федерации от 17.10.2013 № 1155 «Об утверждении федерального государственного образовательного стандарта дошкольного образования» (далее — ФГОС ДО);</w:t>
      </w:r>
    </w:p>
    <w:p>
      <w:pPr>
        <w:pStyle w:val="Normal"/>
        <w:tabs>
          <w:tab w:val="clear" w:pos="720"/>
          <w:tab w:val="left" w:pos="0" w:leader="none"/>
          <w:tab w:val="left" w:pos="684" w:leader="none"/>
          <w:tab w:val="left" w:pos="1083" w:leader="none"/>
        </w:tabs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) введение оценки деятельности организаций дошкольного образования на основе показателей эффективности их деятельности.</w:t>
      </w:r>
    </w:p>
    <w:p>
      <w:pPr>
        <w:pStyle w:val="Normal"/>
        <w:tabs>
          <w:tab w:val="clear" w:pos="720"/>
          <w:tab w:val="left" w:pos="0" w:leader="none"/>
          <w:tab w:val="left" w:pos="684" w:leader="none"/>
          <w:tab w:val="left" w:pos="1083" w:leader="none"/>
        </w:tabs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. Введение «эффективного контракта» в дошкольном образовании предусматривает:</w:t>
      </w:r>
    </w:p>
    <w:p>
      <w:pPr>
        <w:pStyle w:val="Normal"/>
        <w:tabs>
          <w:tab w:val="clear" w:pos="720"/>
          <w:tab w:val="left" w:pos="0" w:leader="none"/>
          <w:tab w:val="left" w:pos="684" w:leader="none"/>
          <w:tab w:val="left" w:pos="1083" w:leader="none"/>
        </w:tabs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 обеспечение обновления кадрового состава и привлечение молодых талантливых педагогов для работы в дошкольном образовании;</w:t>
      </w:r>
    </w:p>
    <w:p>
      <w:pPr>
        <w:pStyle w:val="Normal"/>
        <w:tabs>
          <w:tab w:val="clear" w:pos="720"/>
          <w:tab w:val="left" w:pos="0" w:leader="none"/>
          <w:tab w:val="left" w:pos="684" w:leader="none"/>
          <w:tab w:val="left" w:pos="1083" w:leader="none"/>
        </w:tabs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 обеспечение неснижения номинальной средней заработной платы педагогов организаций дошкольного образования.</w:t>
      </w:r>
    </w:p>
    <w:p>
      <w:pPr>
        <w:pStyle w:val="Normal"/>
        <w:tabs>
          <w:tab w:val="clear" w:pos="720"/>
          <w:tab w:val="left" w:pos="0" w:leader="none"/>
          <w:tab w:val="left" w:pos="684" w:leader="none"/>
          <w:tab w:val="left" w:pos="1083" w:leader="none"/>
        </w:tabs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3. Основные количественные характеристики системы дошкольного образования</w:t>
      </w:r>
    </w:p>
    <w:tbl>
      <w:tblPr>
        <w:tblW w:w="10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276"/>
        <w:gridCol w:w="767"/>
        <w:gridCol w:w="767"/>
        <w:gridCol w:w="767"/>
        <w:gridCol w:w="767"/>
        <w:gridCol w:w="767"/>
        <w:gridCol w:w="767"/>
        <w:gridCol w:w="7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детей в возрасте 1-7 года &lt;*&g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4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численности детей в возрасте от 3 до 7 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 и численности детей в возрасте от 3 до 7 лет, находящихся в очереди на получение в текущем год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ват детей   программами  дошкольного образования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2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лучателей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126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126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126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увеличении числа мест в дошко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ст, созданных в ходе мероприятий по обеспечению к 2016 году 100 процентов доступности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сокозатратные места (строительство и пристро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формы создания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численности работников административно-управленческого и вспомогательного персонала в общей численности работников дошко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едагогических работников дошкольных образовательных организаций, которым при прохождении аттестации в соответствующем году присвоена первая или высшая катег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исленность работников дошкольных образовательных организаций – всего (в том числе педагогические  работник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42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 xml:space="preserve">371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 xml:space="preserve">371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 xml:space="preserve">371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</w:rPr>
            </w:pPr>
            <w:r>
              <w:rPr>
                <w:sz w:val="20"/>
                <w:szCs w:val="20"/>
              </w:rPr>
              <w:t>37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едагогических работников дошко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численности воспитанников дошкольных образовательных организаций в возрасте от 3 до 7 лет, охваченных образовательными программами, соответствующими федеральному образовательному стандарт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 числа получателей услуг на 1 рабо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5" w:name="Par173"/>
      <w:bookmarkEnd w:id="5"/>
      <w:r>
        <w:rPr>
          <w:rFonts w:cs="Times New Roman" w:ascii="Times New Roman" w:hAnsi="Times New Roman"/>
        </w:rPr>
        <w:t>&lt;*&gt; - по данным здравоохранения с учетом рождаемости.</w:t>
      </w:r>
    </w:p>
    <w:p>
      <w:pPr>
        <w:pStyle w:val="Style71"/>
        <w:widowControl/>
        <w:spacing w:lineRule="auto" w:line="240"/>
        <w:rPr>
          <w:rStyle w:val="FontStyle14"/>
          <w:sz w:val="28"/>
          <w:szCs w:val="28"/>
        </w:rPr>
      </w:pPr>
      <w:r>
        <w:rPr>
          <w:rFonts w:cs="Times New Roman"/>
        </w:rPr>
      </w:r>
      <w:bookmarkStart w:id="6" w:name="Par174"/>
      <w:bookmarkStart w:id="7" w:name="Par174"/>
      <w:bookmarkEnd w:id="7"/>
    </w:p>
    <w:p>
      <w:pPr>
        <w:pStyle w:val="Style71"/>
        <w:widowControl/>
        <w:spacing w:lineRule="auto" w:line="240"/>
        <w:rPr>
          <w:rStyle w:val="FontStyle14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rPr>
          <w:rStyle w:val="FontStyle14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rPr>
          <w:rStyle w:val="FontStyle14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rPr>
          <w:rStyle w:val="FontStyle14"/>
          <w:sz w:val="28"/>
          <w:szCs w:val="28"/>
        </w:rPr>
      </w:pPr>
      <w:r>
        <w:rPr/>
      </w:r>
    </w:p>
    <w:p>
      <w:pPr>
        <w:pStyle w:val="Normal"/>
        <w:ind w:firstLine="741"/>
        <w:jc w:val="center"/>
        <w:rPr>
          <w:rStyle w:val="Style15"/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b/>
          <w:sz w:val="28"/>
          <w:szCs w:val="28"/>
        </w:rPr>
        <w:t>Глава 4.</w:t>
      </w:r>
      <w:r>
        <w:rPr/>
        <w:t xml:space="preserve"> </w:t>
      </w:r>
      <w:r>
        <w:rPr>
          <w:rStyle w:val="Style15"/>
          <w:rFonts w:cs="Times New Roman"/>
          <w:bCs/>
          <w:sz w:val="28"/>
          <w:szCs w:val="28"/>
          <w:lang w:eastAsia="zh-CN"/>
        </w:rPr>
        <w:t>Мероприятия по повышению эффективности и качества услуг в сфере дошкольного образования, соотнесенные с этапами перехода к «эффективному контракту»</w:t>
      </w:r>
    </w:p>
    <w:p>
      <w:pPr>
        <w:pStyle w:val="Normal"/>
        <w:ind w:firstLine="741"/>
        <w:jc w:val="center"/>
        <w:rPr>
          <w:rStyle w:val="Style15"/>
          <w:rFonts w:ascii="Times New Roman" w:hAnsi="Times New Roman" w:cs="Times New Roman"/>
          <w:bCs/>
          <w:sz w:val="28"/>
          <w:szCs w:val="28"/>
          <w:lang w:eastAsia="zh-CN"/>
        </w:rPr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10272" w:type="dxa"/>
        <w:jc w:val="left"/>
        <w:tblInd w:w="-8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8"/>
        <w:gridCol w:w="2784"/>
        <w:gridCol w:w="2784"/>
        <w:gridCol w:w="1152"/>
        <w:gridCol w:w="2784"/>
      </w:tblGrid>
      <w:tr>
        <w:trPr>
          <w:trHeight w:val="32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N   </w:t>
              <w:br/>
              <w:t>строки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именование мероприятия 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ветственные исполнители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роки   </w:t>
              <w:br/>
              <w:t>реализации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Показатели         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 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2           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3             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4   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5             </w:t>
            </w:r>
          </w:p>
        </w:tc>
      </w:tr>
      <w:tr>
        <w:trPr>
          <w:trHeight w:val="418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95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мероприятий, направленных на ликвидацию очередности на зачисление детей в дошкольные         </w:t>
              <w:br/>
              <w:t>образовательные организации</w:t>
            </w:r>
          </w:p>
        </w:tc>
      </w:tr>
      <w:tr>
        <w:trPr>
          <w:trHeight w:val="384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2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е 1.             </w:t>
              <w:br/>
              <w:t xml:space="preserve">Предоставление субсидий    </w:t>
              <w:br/>
              <w:t>муниципальным образовательным организациям на софинансирование мероприятий в рамках реализации муниципальной  целевой программы "Развитие дошкольного образования  на территории Пышминского городского округа"  на 2010 - 2014 годы, утвержденной Постановлением</w:t>
              <w:br/>
              <w:t xml:space="preserve">администрации Пышминского городского округа от 06.07.2010 N 356 (далее - Программа)      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дминистрация Пышминского городского округа, Управление образования Администрации Пышминского городского округа       </w:t>
              <w:b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14 -    </w:t>
              <w:br/>
              <w:t xml:space="preserve">2018 годы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8" w:name="Par192"/>
            <w:bookmarkEnd w:id="8"/>
            <w:r>
              <w:rPr>
                <w:sz w:val="20"/>
                <w:szCs w:val="20"/>
              </w:rPr>
              <w:t xml:space="preserve">обеспеченность доступности </w:t>
              <w:br/>
              <w:t xml:space="preserve">дошкольного образования    </w:t>
              <w:br/>
              <w:t xml:space="preserve">для детей в возрасте       </w:t>
              <w:br/>
              <w:t xml:space="preserve">от 3 до 7 лет (отношение   </w:t>
              <w:br/>
              <w:t xml:space="preserve">численности детей          </w:t>
              <w:br/>
              <w:t xml:space="preserve">в возрасте 3 - 7 лет,      </w:t>
              <w:br/>
              <w:t xml:space="preserve">которым предоставлена      </w:t>
              <w:br/>
              <w:t>возможность получать услуги</w:t>
              <w:br/>
              <w:t xml:space="preserve">дошкольного образования,   </w:t>
              <w:br/>
              <w:t xml:space="preserve">к численности детей        </w:t>
              <w:br/>
              <w:t xml:space="preserve">в возрасте 3 - 7 лет,      </w:t>
              <w:br/>
              <w:t xml:space="preserve">скорректированной          </w:t>
              <w:br/>
              <w:t xml:space="preserve">на численность детей       </w:t>
              <w:br/>
              <w:t xml:space="preserve">в возрасте 5 - 7 лет,      </w:t>
              <w:br/>
              <w:t xml:space="preserve">обучающихся в школе)       </w:t>
              <w:br/>
              <w:t xml:space="preserve">составит 100 процентов      </w:t>
            </w:r>
          </w:p>
        </w:tc>
      </w:tr>
      <w:tr>
        <w:trPr>
          <w:trHeight w:val="176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3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исание соглашения      </w:t>
              <w:br/>
              <w:t xml:space="preserve">с Министерство общего и      </w:t>
              <w:br/>
              <w:t xml:space="preserve">профессионального          </w:t>
              <w:br/>
              <w:t xml:space="preserve">образования                </w:t>
              <w:br/>
              <w:t xml:space="preserve">Свердловской области на предоставление субсидий </w:t>
              <w:br/>
              <w:t xml:space="preserve">на модернизацию            </w:t>
              <w:br/>
              <w:t xml:space="preserve">муниципальных систем дошкольного образования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ышминского городского округа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14 год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ключенное соглашение     </w:t>
              <w:br/>
              <w:t xml:space="preserve">с Министерством общего и      </w:t>
              <w:br/>
              <w:t xml:space="preserve">профессионального          </w:t>
              <w:br/>
              <w:t xml:space="preserve">образования Свердловской области на предоставление субсидий на модернизацию            </w:t>
              <w:br/>
              <w:t xml:space="preserve">регионально-муниципальных  </w:t>
              <w:br/>
              <w:t xml:space="preserve">систем дошкольного         </w:t>
              <w:br/>
              <w:t xml:space="preserve">образования                </w:t>
            </w:r>
          </w:p>
        </w:tc>
      </w:tr>
      <w:tr>
        <w:trPr>
          <w:trHeight w:val="64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4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ниторинг эффективности реализации  Программы</w:t>
              <w:br/>
              <w:t xml:space="preserve">в Пышминском городском округе   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равление образования Администрации Пышминского городского округа       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14 -    </w:t>
              <w:br/>
              <w:t xml:space="preserve">2018 годы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             </w:t>
              <w:br/>
              <w:t xml:space="preserve">дополнительных мест        </w:t>
              <w:br/>
              <w:t>в соответствии с Программой</w:t>
            </w:r>
          </w:p>
        </w:tc>
      </w:tr>
      <w:tr>
        <w:trPr>
          <w:trHeight w:val="148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5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ниторинг оценки          </w:t>
              <w:br/>
              <w:t xml:space="preserve">эффективности реализации   </w:t>
              <w:br/>
              <w:t xml:space="preserve">Программы Управлением образования  Администрации Пышминского городского округа     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равление образования Администрации Пышминского городского округа       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14 -    </w:t>
              <w:br/>
              <w:t xml:space="preserve">2018 годы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оверные данные         </w:t>
              <w:br/>
              <w:t xml:space="preserve">о реализации мероприятий   </w:t>
              <w:br/>
            </w:r>
          </w:p>
        </w:tc>
      </w:tr>
      <w:tr>
        <w:trPr>
          <w:trHeight w:val="256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е 2. Создание    </w:t>
              <w:br/>
              <w:t xml:space="preserve">дополнительных мест        </w:t>
              <w:br/>
              <w:t xml:space="preserve">в муниципальных            </w:t>
              <w:br/>
              <w:t xml:space="preserve">образовательных            </w:t>
              <w:br/>
              <w:t xml:space="preserve">организациях различных     </w:t>
              <w:br/>
              <w:t xml:space="preserve">типов, а также вариативных </w:t>
              <w:br/>
              <w:t xml:space="preserve">форм дошкольного           </w:t>
              <w:br/>
              <w:t xml:space="preserve">образования              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дминистрация Пышминского городского округа          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14 -    </w:t>
              <w:br/>
              <w:t xml:space="preserve">2016 годы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еспеченность доступности </w:t>
              <w:br/>
              <w:t xml:space="preserve">дошкольного образования    </w:t>
              <w:br/>
              <w:t xml:space="preserve">для детей в возрасте       </w:t>
              <w:br/>
              <w:t xml:space="preserve">от 3 до 7 лет (отношение   </w:t>
              <w:br/>
              <w:t xml:space="preserve">численности детей          </w:t>
              <w:br/>
              <w:t xml:space="preserve">в возрасте 3 - 7 лет,      </w:t>
              <w:br/>
              <w:t xml:space="preserve">которым предоставлена      </w:t>
              <w:br/>
              <w:t>возможность получать услуги</w:t>
              <w:br/>
              <w:t xml:space="preserve">дошкольного образования,   </w:t>
              <w:br/>
              <w:t xml:space="preserve">к численности детей        </w:t>
              <w:br/>
              <w:t xml:space="preserve">в возрасте 3 - 7 лет,      </w:t>
              <w:br/>
              <w:t xml:space="preserve">скорректированной          </w:t>
              <w:br/>
              <w:t xml:space="preserve">на численность детей       </w:t>
              <w:br/>
              <w:t xml:space="preserve">в возрасте 5 - 7 лет,      </w:t>
              <w:br/>
              <w:t xml:space="preserve">обучающихся в школе)       </w:t>
              <w:br/>
              <w:t xml:space="preserve">составит 100 процентов      </w:t>
            </w:r>
          </w:p>
        </w:tc>
      </w:tr>
      <w:tr>
        <w:trPr>
          <w:trHeight w:val="191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современных  </w:t>
              <w:br/>
              <w:t xml:space="preserve">зданий дошкольных          </w:t>
              <w:br/>
              <w:t xml:space="preserve">образовательных            </w:t>
              <w:br/>
              <w:t xml:space="preserve">организациях, реконструкция </w:t>
              <w:br/>
              <w:t xml:space="preserve">функционирующих            </w:t>
              <w:br/>
              <w:t>дошкольных образовательных организаций на территории Пышминского городского округа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дминистрация Пышминского городского округа         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14 – 2015 годы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личество построенных     </w:t>
              <w:br/>
              <w:t xml:space="preserve">современных зданий         </w:t>
              <w:br/>
              <w:t xml:space="preserve">дошкольных образовательных </w:t>
              <w:br/>
              <w:t xml:space="preserve">организациях, дошкольных образовательных организаций на территории Пышминского городского округа   </w:t>
            </w:r>
          </w:p>
        </w:tc>
      </w:tr>
      <w:tr>
        <w:trPr>
          <w:trHeight w:val="256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е 3. Внедрение   </w:t>
              <w:br/>
              <w:t xml:space="preserve">требований к условиям      </w:t>
              <w:br/>
              <w:t xml:space="preserve">предоставления услуг       </w:t>
              <w:br/>
              <w:t xml:space="preserve">дошкольного образования и  </w:t>
              <w:br/>
              <w:t xml:space="preserve">мониторинг их выполнения:  </w:t>
              <w:br/>
              <w:t xml:space="preserve">в связи с обновлением      </w:t>
              <w:br/>
              <w:t xml:space="preserve">регулирующих документов    </w:t>
              <w:br/>
              <w:t xml:space="preserve">(требований санитарных,    </w:t>
              <w:br/>
              <w:t xml:space="preserve">строительных норм, </w:t>
              <w:br/>
              <w:t xml:space="preserve">пожарной безопасности)     </w:t>
              <w:br/>
              <w:t xml:space="preserve">для обеспечения условий    </w:t>
              <w:br/>
              <w:t xml:space="preserve">для развития разных форм   </w:t>
              <w:br/>
              <w:t xml:space="preserve">дошкольного образования  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равление образования Администрации Пышминского городского округа                                  Образовательные организации   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-    </w:t>
              <w:br/>
              <w:t xml:space="preserve">2015 годы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еспеченность доступности </w:t>
              <w:br/>
              <w:t xml:space="preserve">дошкольного образования    </w:t>
              <w:br/>
              <w:t xml:space="preserve">для детей в возрасте       </w:t>
              <w:br/>
              <w:t xml:space="preserve">от 3 до 7 лет (отношение   </w:t>
              <w:br/>
              <w:t xml:space="preserve">численности детей          </w:t>
              <w:br/>
              <w:t xml:space="preserve">в возрасте 3 - 7 лет,      </w:t>
              <w:br/>
              <w:t xml:space="preserve">которым предоставлена      </w:t>
              <w:br/>
              <w:t>возможность получать услуги</w:t>
              <w:br/>
              <w:t xml:space="preserve">дошкольного образования,   </w:t>
              <w:br/>
              <w:t xml:space="preserve">к численности детей        </w:t>
              <w:br/>
              <w:t xml:space="preserve">в возрасте 3 - 7 лет,      </w:t>
              <w:br/>
              <w:t xml:space="preserve">скорректированной          </w:t>
              <w:br/>
              <w:t xml:space="preserve">на численность детей       </w:t>
              <w:br/>
              <w:t xml:space="preserve">в возрасте 5 - 7 лет,      </w:t>
              <w:br/>
              <w:t xml:space="preserve">обучающихся в школе)       </w:t>
              <w:br/>
              <w:t xml:space="preserve">составит 100 процентов      </w:t>
            </w:r>
          </w:p>
        </w:tc>
      </w:tr>
      <w:tr>
        <w:trPr>
          <w:trHeight w:val="144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и анализ        </w:t>
              <w:br/>
              <w:t xml:space="preserve">предписаний надзорных      </w:t>
              <w:br/>
              <w:t>органов с целью обеспечения</w:t>
              <w:br/>
              <w:t xml:space="preserve">минимизации регулирующих   </w:t>
              <w:br/>
              <w:t xml:space="preserve">требований к организации   </w:t>
              <w:br/>
              <w:t xml:space="preserve">дошкольного образования    </w:t>
              <w:br/>
              <w:t xml:space="preserve">при сохранении качества    </w:t>
              <w:br/>
              <w:t xml:space="preserve">услуг и безопасности       </w:t>
              <w:br/>
              <w:t xml:space="preserve">условий их предоставления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правление образования Администрации Пышминского городского округа                                  Образовательные организации         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-    </w:t>
              <w:br/>
              <w:t xml:space="preserve">2018 годы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изация регулирующих   </w:t>
              <w:br/>
              <w:t xml:space="preserve">требований к организации   </w:t>
              <w:br/>
              <w:t xml:space="preserve">дошкольного образования    </w:t>
              <w:br/>
              <w:t xml:space="preserve">при сохранении качества    </w:t>
              <w:br/>
              <w:t xml:space="preserve">услуг и безопасности       </w:t>
              <w:br/>
              <w:t xml:space="preserve">условий их предоставления  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еспечение высокого качества услуг дошкольного образования    </w:t>
            </w:r>
          </w:p>
        </w:tc>
      </w:tr>
      <w:tr>
        <w:trPr>
          <w:trHeight w:val="2826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е 4. Организация </w:t>
              <w:br/>
              <w:t xml:space="preserve">качественного выполнения   </w:t>
              <w:br/>
              <w:t xml:space="preserve">федеральных государственных требований к структуре и условиям реализации основной                   </w:t>
              <w:br/>
              <w:t xml:space="preserve">общеобразовательной        </w:t>
              <w:br/>
              <w:t xml:space="preserve">программы дошкольного      </w:t>
              <w:br/>
              <w:t xml:space="preserve">образования      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равление образования Администрации Пышминского городского округа                                  Образовательные организации         </w:t>
              <w:br/>
              <w:t xml:space="preserve">с участием руководителей   </w:t>
              <w:br/>
              <w:t xml:space="preserve">дошкольных образовательных </w:t>
              <w:br/>
              <w:t xml:space="preserve">организаций,         </w:t>
              <w:br/>
              <w:t xml:space="preserve">педагогических работников  </w:t>
              <w:br/>
              <w:t xml:space="preserve">дошкольных образовательных </w:t>
              <w:br/>
              <w:t xml:space="preserve">организаций  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год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я лицензированных       </w:t>
              <w:br/>
              <w:t xml:space="preserve">дошкольных образовательных </w:t>
              <w:br/>
              <w:t xml:space="preserve">организаций      </w:t>
            </w:r>
          </w:p>
        </w:tc>
      </w:tr>
      <w:tr>
        <w:trPr>
          <w:trHeight w:val="416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2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работка и утверждение   </w:t>
              <w:br/>
              <w:t xml:space="preserve">нормативного акта          </w:t>
              <w:br/>
              <w:t xml:space="preserve">Пышминского городского округа, обеспечивающего введение и реализацию федерального государственного           </w:t>
              <w:br/>
              <w:t xml:space="preserve">образовательного стандарта </w:t>
              <w:br/>
              <w:t xml:space="preserve">(далее - ФГОС) дошкольного </w:t>
              <w:br/>
              <w:t xml:space="preserve">образования, закрепляющего </w:t>
              <w:br/>
              <w:t xml:space="preserve">план повышения величины    </w:t>
              <w:br/>
              <w:t xml:space="preserve">норматива финансирования   </w:t>
              <w:br/>
              <w:t xml:space="preserve">для обеспечения требований </w:t>
              <w:br/>
              <w:t xml:space="preserve">к условиям реализации      </w:t>
              <w:br/>
              <w:t xml:space="preserve">основной образовательной   </w:t>
              <w:br/>
              <w:t xml:space="preserve">программы в соответствии   </w:t>
              <w:br/>
              <w:t xml:space="preserve">с ФГОС дошкольного         </w:t>
              <w:br/>
              <w:t xml:space="preserve">образования              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дминистрация Пышминского городского округ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равление образования Администрации Пышминского городского округа                                  Образовательные организации         </w:t>
              <w:br/>
              <w:t xml:space="preserve">с участием руководителей   </w:t>
              <w:br/>
              <w:t xml:space="preserve">дошкольных образовательных </w:t>
              <w:br/>
              <w:t xml:space="preserve">организаций,         </w:t>
              <w:br/>
              <w:t xml:space="preserve">педагогических работников  </w:t>
              <w:br/>
              <w:t xml:space="preserve">дошкольных образовательных </w:t>
              <w:br/>
              <w:t xml:space="preserve">организаций            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год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ормативный акт            </w:t>
              <w:br/>
              <w:t xml:space="preserve">Пышминского городского округа, обеспечивающий введение и  реализацию федерального    </w:t>
              <w:br/>
              <w:t xml:space="preserve">государственного           </w:t>
              <w:br/>
              <w:t xml:space="preserve">образовательного стандарта </w:t>
              <w:br/>
              <w:t xml:space="preserve">дошкольного образования    </w:t>
            </w:r>
          </w:p>
        </w:tc>
      </w:tr>
      <w:tr>
        <w:trPr>
          <w:trHeight w:val="1923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уализация (разработка)  </w:t>
              <w:br/>
              <w:t xml:space="preserve">образовательных программ   </w:t>
              <w:br/>
              <w:t xml:space="preserve">в соответствии             </w:t>
              <w:br/>
              <w:t xml:space="preserve">со стандартами дошкольного </w:t>
              <w:br/>
              <w:t xml:space="preserve">образования             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равление образования Администрации Пышминского городского округа                                  Образовательные организации         </w:t>
              <w:br/>
              <w:t xml:space="preserve">с участием руководителей   </w:t>
              <w:br/>
              <w:t xml:space="preserve">дошкольных образовательных </w:t>
              <w:br/>
              <w:t xml:space="preserve">организаций,         </w:t>
              <w:br/>
              <w:t xml:space="preserve">педагогических работников  </w:t>
              <w:br/>
              <w:t xml:space="preserve">дошкольных образовательных </w:t>
              <w:br/>
              <w:t xml:space="preserve">организаций 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-    </w:t>
              <w:br/>
              <w:t xml:space="preserve">2016 годы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личие образовательных    </w:t>
              <w:br/>
              <w:t xml:space="preserve">программ, соответствующих  </w:t>
              <w:br/>
              <w:t xml:space="preserve">ФГОС дошкольного           </w:t>
              <w:br/>
              <w:t xml:space="preserve">образования,               </w:t>
              <w:br/>
              <w:t xml:space="preserve">в 100 процентах дошкольных </w:t>
              <w:br/>
              <w:t xml:space="preserve">образовательных организациях в 2016 году              </w:t>
            </w:r>
          </w:p>
        </w:tc>
      </w:tr>
      <w:tr>
        <w:trPr>
          <w:trHeight w:val="3748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перечня         </w:t>
              <w:br/>
              <w:t xml:space="preserve">требований к условиям      </w:t>
              <w:br/>
              <w:t xml:space="preserve">организации дошкольного    </w:t>
              <w:br/>
              <w:t xml:space="preserve">образования, требований    </w:t>
              <w:br/>
              <w:t xml:space="preserve">к кадровым условиям и      </w:t>
              <w:br/>
              <w:t xml:space="preserve">характеристикам            </w:t>
              <w:br/>
              <w:t xml:space="preserve">образовательной среды,     </w:t>
              <w:br/>
              <w:t xml:space="preserve">взаимодействию педагога    </w:t>
              <w:br/>
              <w:t xml:space="preserve">с детьми, направленному    </w:t>
              <w:br/>
              <w:t xml:space="preserve">на развитие способностей,  </w:t>
              <w:br/>
              <w:t xml:space="preserve">стимулирующих              </w:t>
              <w:br/>
              <w:t xml:space="preserve">инициативность,            </w:t>
              <w:br/>
              <w:t xml:space="preserve">самостоятельность и        </w:t>
              <w:br/>
              <w:t xml:space="preserve">ответственность            </w:t>
              <w:br/>
              <w:t xml:space="preserve">дошкольников             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равление образования Администрации Пышминского городского округа                                  Образовательные организации         </w:t>
              <w:br/>
              <w:t xml:space="preserve">с участием руководителей   </w:t>
              <w:br/>
              <w:t xml:space="preserve">дошкольных образовательных </w:t>
              <w:br/>
              <w:t xml:space="preserve">организаций,         </w:t>
              <w:br/>
              <w:t xml:space="preserve">педагогических работников  </w:t>
              <w:br/>
              <w:t xml:space="preserve">дошкольных образовательных </w:t>
              <w:br/>
              <w:t xml:space="preserve">организаций              </w:t>
              <w:b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-    </w:t>
              <w:br/>
              <w:t xml:space="preserve">2016 годы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требований        </w:t>
              <w:br/>
              <w:t xml:space="preserve">к условиям организации     </w:t>
              <w:br/>
              <w:t xml:space="preserve">дошкольного образования,   </w:t>
              <w:br/>
              <w:t xml:space="preserve">требований к кадровым      </w:t>
              <w:br/>
              <w:t xml:space="preserve">условиям и характеристикам </w:t>
              <w:br/>
              <w:t xml:space="preserve">образовательной среды,     </w:t>
              <w:br/>
              <w:t xml:space="preserve">взаимодействию педагога    </w:t>
              <w:br/>
              <w:t xml:space="preserve">с детьми, направленному    </w:t>
              <w:br/>
              <w:t xml:space="preserve">на развитие способностей,  </w:t>
              <w:br/>
              <w:t xml:space="preserve">стимулирующих              </w:t>
              <w:br/>
              <w:t xml:space="preserve">инициативность,            </w:t>
              <w:br/>
              <w:t xml:space="preserve">самостоятельность и        </w:t>
              <w:br/>
              <w:t xml:space="preserve">ответственность            </w:t>
              <w:br/>
              <w:t xml:space="preserve">дошкольников             </w:t>
            </w:r>
          </w:p>
        </w:tc>
      </w:tr>
      <w:tr>
        <w:trPr>
          <w:trHeight w:val="320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е 5.             </w:t>
              <w:br/>
              <w:t xml:space="preserve">Кадровое обеспечение       </w:t>
              <w:br/>
              <w:t xml:space="preserve">системы дошкольного        </w:t>
              <w:br/>
              <w:t xml:space="preserve">образования: подготовка,   </w:t>
              <w:br/>
              <w:t xml:space="preserve">повышение квалификации и   </w:t>
              <w:br/>
              <w:t xml:space="preserve">переподготовка             </w:t>
              <w:br/>
              <w:t xml:space="preserve">педагогических работников  </w:t>
              <w:br/>
              <w:t xml:space="preserve">дошкольного образования   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равление образования Администрации Пышминского городского округа с участием руководителей   </w:t>
              <w:br/>
              <w:t xml:space="preserve">дошкольных образовательных </w:t>
              <w:br/>
              <w:t xml:space="preserve">организаций             </w:t>
              <w:b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14 -    </w:t>
              <w:br/>
              <w:t xml:space="preserve">2018 годы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удельного веса    </w:t>
              <w:br/>
              <w:t xml:space="preserve">численности педагогических </w:t>
              <w:br/>
              <w:t xml:space="preserve">работников дошкольных      </w:t>
              <w:br/>
              <w:t xml:space="preserve">образовательных            </w:t>
              <w:br/>
              <w:t xml:space="preserve">организаций, имеющих       </w:t>
              <w:br/>
              <w:t>педагогическое образование,</w:t>
              <w:br/>
              <w:t xml:space="preserve">в общей численности        </w:t>
              <w:br/>
              <w:t xml:space="preserve">педагогических работников  </w:t>
              <w:br/>
              <w:t xml:space="preserve">дошкольных образовательных </w:t>
              <w:br/>
              <w:t xml:space="preserve">организаций, удельный вес  </w:t>
              <w:br/>
              <w:t xml:space="preserve">численности педагогических </w:t>
              <w:br/>
              <w:t xml:space="preserve">работников дошкольных      </w:t>
              <w:br/>
              <w:t xml:space="preserve">образовательных            </w:t>
              <w:br/>
              <w:t xml:space="preserve">организаций, прошедших     </w:t>
              <w:br/>
              <w:t xml:space="preserve">повышение квалификации и   </w:t>
              <w:br/>
              <w:t xml:space="preserve">(или) профессиональную     </w:t>
              <w:br/>
              <w:t xml:space="preserve">переподготовку, в общей    </w:t>
              <w:br/>
              <w:t xml:space="preserve">численности педагогических </w:t>
              <w:br/>
              <w:t xml:space="preserve">работников дошкольных      </w:t>
              <w:br/>
              <w:t>образовательных организаций</w:t>
            </w:r>
          </w:p>
        </w:tc>
      </w:tr>
      <w:tr>
        <w:trPr>
          <w:trHeight w:val="320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, направленных на оптимизацию расходов на оплату труда вспомогательного, административно-управленческого персонала.</w:t>
            </w:r>
            <w:bookmarkStart w:id="9" w:name="__RefHeading__2740_1691524416"/>
            <w:bookmarkEnd w:id="9"/>
            <w:r>
              <w:rPr>
                <w:sz w:val="20"/>
                <w:szCs w:val="20"/>
              </w:rPr>
              <w:br/>
              <w:t>Дифференциация оплаты труда вспомогательного, административно-управленческого персонала, исходя из предельной доли расходов на оплату их труда в общем фонде оплаты труда организации не более 40 процентов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0" w:name="__RefHeading__2742_1691524416"/>
            <w:bookmarkEnd w:id="10"/>
            <w:r>
              <w:rPr>
                <w:sz w:val="20"/>
                <w:szCs w:val="20"/>
              </w:rPr>
              <w:t>Управление образования Администрации Пышминского городского округа, с участием руководителей дошкольных образовательных организаций и профсоюзных организаций, общественных объединений (по согласованию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1" w:name="__RefHeading__2744_1691524416"/>
            <w:bookmarkEnd w:id="11"/>
            <w:r>
              <w:rPr>
                <w:sz w:val="20"/>
                <w:szCs w:val="20"/>
              </w:rPr>
              <w:t>2014–2018 годы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12" w:name="__RefHeading__2746_1691524416"/>
            <w:bookmarkEnd w:id="12"/>
            <w:r>
              <w:rPr>
                <w:sz w:val="20"/>
                <w:szCs w:val="20"/>
              </w:rPr>
              <w:t>отношение среднемесячной заработной платы педагогических работников муниципальных образовательных организаций дошкольного образования к средней заработной плате в общем образовании Свердловской обла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bookmarkStart w:id="13" w:name="__RefHeading__2748_1691524416"/>
            <w:bookmarkEnd w:id="13"/>
            <w:r>
              <w:rPr>
                <w:sz w:val="20"/>
                <w:szCs w:val="20"/>
              </w:rPr>
              <w:t xml:space="preserve">норматив числа получателей услуг на 1 работника </w:t>
            </w:r>
          </w:p>
        </w:tc>
      </w:tr>
      <w:tr>
        <w:trPr>
          <w:trHeight w:val="320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работка должностных     </w:t>
              <w:br/>
              <w:t xml:space="preserve">инструкций педагога        </w:t>
              <w:br/>
              <w:t xml:space="preserve">дошкольной образовательной </w:t>
              <w:br/>
              <w:t xml:space="preserve">организации, программ      </w:t>
              <w:br/>
              <w:t xml:space="preserve">повышения квалификации и   </w:t>
              <w:br/>
              <w:t xml:space="preserve">переподготовки             </w:t>
              <w:br/>
              <w:t xml:space="preserve">педагогических работников  </w:t>
              <w:br/>
              <w:t xml:space="preserve">дошкольного образования,   </w:t>
              <w:br/>
              <w:t xml:space="preserve">программ повышения         </w:t>
              <w:br/>
              <w:t xml:space="preserve">квалификации               </w:t>
              <w:br/>
              <w:t xml:space="preserve">для руководящих работников </w:t>
              <w:br/>
              <w:t xml:space="preserve">дошкольных образовательных </w:t>
              <w:br/>
              <w:t xml:space="preserve">организаций     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равление образования Администрации Пышминского городского округа с участием руководителей   </w:t>
              <w:br/>
              <w:t xml:space="preserve">дошкольных образовательных </w:t>
              <w:br/>
              <w:t xml:space="preserve">организаций              </w:t>
              <w:b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14 -    </w:t>
              <w:br/>
              <w:t xml:space="preserve">2018 годы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личие должностных        </w:t>
              <w:br/>
              <w:t xml:space="preserve">инструкций педагога        </w:t>
              <w:br/>
              <w:t xml:space="preserve">дошкольной образовательной </w:t>
              <w:br/>
              <w:t xml:space="preserve">организации, программ      </w:t>
              <w:br/>
              <w:t xml:space="preserve">повышения квалификации и   </w:t>
              <w:br/>
              <w:t xml:space="preserve">переподготовки             </w:t>
              <w:br/>
              <w:t xml:space="preserve">педагогических работников  </w:t>
              <w:br/>
              <w:t xml:space="preserve">дошкольного образования,   </w:t>
              <w:br/>
              <w:t xml:space="preserve">программ повышения         </w:t>
              <w:br/>
              <w:t xml:space="preserve">квалификации               </w:t>
              <w:br/>
              <w:t xml:space="preserve">для руководящих работников </w:t>
              <w:br/>
              <w:t xml:space="preserve">дошкольных образовательных </w:t>
              <w:br/>
              <w:t xml:space="preserve">организаций              </w:t>
            </w:r>
          </w:p>
        </w:tc>
      </w:tr>
      <w:tr>
        <w:trPr>
          <w:trHeight w:val="289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е 6. Организация </w:t>
              <w:br/>
              <w:t xml:space="preserve">внедрения системы оценки   </w:t>
              <w:br/>
              <w:t xml:space="preserve">качества дошкольного       </w:t>
              <w:br/>
              <w:t xml:space="preserve">образования              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равление образования Администрации Пышминского городского округа с участием руководителей   </w:t>
              <w:br/>
              <w:t xml:space="preserve">дошкольных образовательных </w:t>
              <w:br/>
              <w:t xml:space="preserve">организаций            </w:t>
              <w:b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14 -    </w:t>
              <w:br/>
              <w:t xml:space="preserve">2018 годы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исло образовательных организаций в которых оценка           </w:t>
              <w:br/>
              <w:t xml:space="preserve">деятельности дошкольных    </w:t>
              <w:br/>
              <w:t xml:space="preserve">образовательных организаций,               </w:t>
              <w:br/>
              <w:t>их руководителей и основных</w:t>
              <w:br/>
              <w:t xml:space="preserve">категорий работников       </w:t>
              <w:br/>
              <w:t>осуществляется на основании</w:t>
              <w:br/>
              <w:t xml:space="preserve">показателей эффективности  </w:t>
              <w:br/>
              <w:t xml:space="preserve">деятельности               </w:t>
              <w:br/>
              <w:t xml:space="preserve">дошкольного образования,   </w:t>
              <w:br/>
              <w:t xml:space="preserve">составит 80 процентов     </w:t>
            </w:r>
          </w:p>
        </w:tc>
      </w:tr>
      <w:tr>
        <w:trPr>
          <w:trHeight w:val="32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внедрения      </w:t>
              <w:br/>
              <w:t xml:space="preserve">в практику показателей     </w:t>
              <w:br/>
              <w:t xml:space="preserve">эффективности деятельности </w:t>
              <w:br/>
              <w:t>муниципальных организаций</w:t>
              <w:br/>
              <w:t xml:space="preserve">дошкольного образования,   </w:t>
              <w:br/>
              <w:t>их руководителей и основных</w:t>
              <w:br/>
              <w:t xml:space="preserve">категорий работников,      </w:t>
              <w:br/>
              <w:t xml:space="preserve">в том числе в связи        </w:t>
              <w:br/>
              <w:t xml:space="preserve">с использованием           </w:t>
              <w:br/>
              <w:t xml:space="preserve">для дифференциации         </w:t>
              <w:br/>
              <w:t xml:space="preserve">заработной платы           </w:t>
              <w:br/>
              <w:t xml:space="preserve">педагогических работников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равление образования Администрации Пышминского городского округа с участием руководителей   </w:t>
              <w:br/>
              <w:t xml:space="preserve">дошкольных образовательных </w:t>
              <w:br/>
              <w:t xml:space="preserve">организаций                </w:t>
              <w:b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год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личество муниципальных   </w:t>
              <w:br/>
              <w:t>образований, организовавших</w:t>
              <w:br/>
              <w:t xml:space="preserve">внедрение в практику       </w:t>
              <w:br/>
              <w:t xml:space="preserve">показателей эффективности  </w:t>
              <w:br/>
              <w:t xml:space="preserve">деятельности               </w:t>
              <w:br/>
              <w:t>муниципальных организаций</w:t>
              <w:br/>
              <w:t xml:space="preserve">дошкольного образования,   </w:t>
              <w:br/>
              <w:t>их руководителей и основных</w:t>
              <w:br/>
              <w:t xml:space="preserve">категорий работников,      </w:t>
              <w:br/>
              <w:t xml:space="preserve">в том числе в связи        </w:t>
              <w:br/>
              <w:t xml:space="preserve">с использованием           </w:t>
              <w:br/>
              <w:t xml:space="preserve">для дифференциации         </w:t>
              <w:br/>
              <w:t xml:space="preserve">заработной платы           </w:t>
              <w:br/>
              <w:t xml:space="preserve">педагогических работников  </w:t>
            </w:r>
          </w:p>
        </w:tc>
      </w:tr>
      <w:tr>
        <w:trPr>
          <w:trHeight w:val="296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(изменение)     </w:t>
              <w:br/>
              <w:t xml:space="preserve">показателей эффективности  </w:t>
              <w:br/>
              <w:t>деятельности муниципальных организаций дошкольного образования, их руководителей и основных</w:t>
              <w:br/>
              <w:t xml:space="preserve">категорий работников:      </w:t>
              <w:br/>
              <w:t xml:space="preserve">разработка порядка         </w:t>
              <w:br/>
              <w:t xml:space="preserve">формирования               </w:t>
              <w:br/>
              <w:t xml:space="preserve">муниципального задания   </w:t>
              <w:br/>
              <w:t xml:space="preserve">для дошкольных             </w:t>
              <w:br/>
              <w:t>образовательных организаций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равление образования Администрации Пышминского городского округа с участием руководителей   </w:t>
              <w:br/>
              <w:t xml:space="preserve">дошкольных образовательных </w:t>
              <w:br/>
              <w:t xml:space="preserve">организаций               </w:t>
              <w:b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14 год 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анные показатели   </w:t>
              <w:br/>
              <w:t xml:space="preserve">эффективности деятельности </w:t>
              <w:br/>
              <w:t xml:space="preserve">муниципальных организаций дошкольного образования,   </w:t>
              <w:br/>
              <w:t>их руководителей и основных</w:t>
              <w:br/>
              <w:t xml:space="preserve">категорий работников:      </w:t>
              <w:br/>
              <w:t xml:space="preserve">разработка порядка         </w:t>
              <w:br/>
              <w:t xml:space="preserve">формирования               </w:t>
              <w:br/>
              <w:t xml:space="preserve">муниципального задания   </w:t>
              <w:br/>
              <w:t xml:space="preserve">для дошкольных             </w:t>
              <w:br/>
              <w:t>образовательных организаций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эффективного контракта  в дошкольном образовании   </w:t>
            </w:r>
          </w:p>
        </w:tc>
      </w:tr>
      <w:tr>
        <w:trPr>
          <w:trHeight w:val="208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е 7. Организация </w:t>
              <w:br/>
              <w:t xml:space="preserve">внедрения механизмов       </w:t>
              <w:br/>
              <w:t xml:space="preserve">эффективного контракта     </w:t>
              <w:br/>
              <w:t xml:space="preserve">с педагогическими          </w:t>
              <w:br/>
              <w:t xml:space="preserve">работниками организаций   </w:t>
              <w:br/>
              <w:t xml:space="preserve">дошкольного образования:   </w:t>
              <w:br/>
              <w:t xml:space="preserve">разработка требований      </w:t>
              <w:br/>
              <w:t xml:space="preserve">к условиям выполнения      </w:t>
              <w:br/>
              <w:t xml:space="preserve">трудовой деятельности      </w:t>
              <w:br/>
              <w:t xml:space="preserve">педагогическими и другими  </w:t>
              <w:br/>
              <w:t xml:space="preserve">категориями работников     </w:t>
              <w:br/>
              <w:t xml:space="preserve">дошкольных образовательных </w:t>
              <w:br/>
              <w:t xml:space="preserve">организаций         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равление образования Администрации Пышминского городского округа с участием руководителей   </w:t>
              <w:br/>
              <w:t xml:space="preserve">дошкольных образовательных </w:t>
              <w:br/>
              <w:t xml:space="preserve">организаций             </w:t>
              <w:b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14 -    </w:t>
              <w:br/>
              <w:t xml:space="preserve">2018 годы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ношение среднемесячной   </w:t>
              <w:br/>
              <w:t xml:space="preserve">заработной платы           </w:t>
              <w:br/>
              <w:t xml:space="preserve">педагогических работников  </w:t>
              <w:br/>
              <w:t xml:space="preserve"> муниципальных            </w:t>
              <w:br/>
              <w:t>образовательных организаций</w:t>
              <w:br/>
              <w:t xml:space="preserve">дошкольного образования    </w:t>
              <w:br/>
              <w:t>к среднемесячной заработной</w:t>
              <w:br/>
              <w:t xml:space="preserve">плате в общем образовании  </w:t>
              <w:br/>
              <w:t xml:space="preserve">Свердловской области       </w:t>
              <w:br/>
              <w:t xml:space="preserve">с 2013 года составит       </w:t>
              <w:br/>
              <w:t xml:space="preserve">100 процентов              </w:t>
            </w:r>
          </w:p>
        </w:tc>
      </w:tr>
      <w:tr>
        <w:trPr>
          <w:trHeight w:val="1742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робация моделей          </w:t>
              <w:br/>
              <w:t xml:space="preserve">эффективного контракта     </w:t>
              <w:br/>
              <w:t xml:space="preserve">в дошкольном образовании 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равление образования Администрации Пышминского городского округа с участием руководителей   </w:t>
              <w:br/>
              <w:t xml:space="preserve">дошкольных образовательных </w:t>
              <w:br/>
              <w:t xml:space="preserve">организаций     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14-    </w:t>
              <w:br/>
              <w:t xml:space="preserve">2015 годы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эффективного        </w:t>
              <w:br/>
              <w:t xml:space="preserve">контракта в дошкольном     </w:t>
              <w:br/>
              <w:t xml:space="preserve">образовании                </w:t>
            </w:r>
          </w:p>
        </w:tc>
      </w:tr>
      <w:tr>
        <w:trPr>
          <w:trHeight w:val="208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использования  </w:t>
              <w:br/>
              <w:t xml:space="preserve">в практике работы          </w:t>
              <w:br/>
              <w:t xml:space="preserve">муниципальных образовательных организаций </w:t>
              <w:br/>
              <w:t>в Пышминском городском округе рекомендаций Министерства общего и профессионального образования Свердловской области по внедрению апробированных</w:t>
              <w:br/>
              <w:t xml:space="preserve">моделей эффективного       </w:t>
              <w:br/>
              <w:t xml:space="preserve">контракта в дошкольном     </w:t>
              <w:br/>
              <w:t xml:space="preserve">образовании              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равление образования Администрации Пышминского городского округа с участием руководителей   </w:t>
              <w:br/>
              <w:t xml:space="preserve">дошкольных образовательных </w:t>
              <w:br/>
              <w:t xml:space="preserve">организаций              </w:t>
              <w:b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-    </w:t>
              <w:br/>
              <w:t xml:space="preserve">2015 годы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личество муниципальных   </w:t>
              <w:br/>
              <w:t>организаций, использовавших</w:t>
              <w:br/>
              <w:t xml:space="preserve">в практике работы          </w:t>
              <w:br/>
              <w:t>рекомендации Министерства общего и профессионального образования Свердловской области по внедрению апробированных</w:t>
              <w:br/>
              <w:t xml:space="preserve">моделей эффективного       </w:t>
              <w:br/>
              <w:t xml:space="preserve">контракта в дошкольном     </w:t>
              <w:br/>
              <w:t xml:space="preserve">образовании                </w:t>
            </w:r>
          </w:p>
        </w:tc>
      </w:tr>
      <w:tr>
        <w:trPr>
          <w:trHeight w:val="155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ование дополнительных</w:t>
              <w:br/>
              <w:t xml:space="preserve">расходов местных бюджетов  </w:t>
              <w:br/>
              <w:t xml:space="preserve">на повышение оплаты труда  </w:t>
              <w:br/>
              <w:t xml:space="preserve">педагогических работников  </w:t>
              <w:br/>
              <w:t xml:space="preserve">дошкольных образовательных </w:t>
              <w:br/>
              <w:t xml:space="preserve">организаций в соответствии </w:t>
              <w:br/>
              <w:t xml:space="preserve">с Указом Президента        </w:t>
              <w:br/>
              <w:t xml:space="preserve">Российской Федерации       </w:t>
              <w:br/>
              <w:t xml:space="preserve">от 07 мая 2012 года N 597  </w:t>
              <w:br/>
              <w:t xml:space="preserve">"О мероприятиях            </w:t>
              <w:br/>
              <w:t xml:space="preserve">по реализации              </w:t>
              <w:br/>
              <w:t xml:space="preserve">государственной            </w:t>
              <w:br/>
              <w:t xml:space="preserve">социальной политики"     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дминистрация Пышминского городского округа, Управление образования Администрации Пышминского городского округа       </w:t>
              <w:b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14 -    </w:t>
              <w:br/>
              <w:t xml:space="preserve">2018 годы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дополнительных       </w:t>
              <w:br/>
              <w:t xml:space="preserve">расходов местных бюджетов  </w:t>
              <w:br/>
              <w:t xml:space="preserve">на повышение оплаты труда  </w:t>
              <w:br/>
              <w:t xml:space="preserve">педагогических работников  </w:t>
              <w:br/>
              <w:t xml:space="preserve">дошкольных образовательных </w:t>
              <w:br/>
              <w:t xml:space="preserve">организаций в соответствии </w:t>
              <w:br/>
              <w:t xml:space="preserve">с Указом Президента        </w:t>
              <w:br/>
              <w:t xml:space="preserve">Российской Федерации       </w:t>
              <w:br/>
              <w:t xml:space="preserve">от 07 мая 2012 года N 597  </w:t>
              <w:br/>
              <w:t xml:space="preserve">"О мероприятиях            </w:t>
              <w:br/>
              <w:t xml:space="preserve">по реализации              </w:t>
              <w:br/>
              <w:t xml:space="preserve">государственной            </w:t>
              <w:br/>
              <w:t xml:space="preserve">социальной политики"       </w:t>
            </w:r>
          </w:p>
        </w:tc>
      </w:tr>
      <w:tr>
        <w:trPr>
          <w:trHeight w:val="155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ование дополнительных</w:t>
              <w:br/>
              <w:t xml:space="preserve">расходов местных бюджетов  </w:t>
              <w:br/>
              <w:t xml:space="preserve">на повышение к 2018 году средней заработной платы  </w:t>
              <w:br/>
              <w:t xml:space="preserve">среднего медицинского персонала дошкольных образовательных </w:t>
              <w:br/>
              <w:t xml:space="preserve">организаций в соответствии </w:t>
              <w:br/>
              <w:t xml:space="preserve">с Указом Президента        </w:t>
              <w:br/>
              <w:t xml:space="preserve">Российской Федерации       </w:t>
              <w:br/>
              <w:t xml:space="preserve">от 07 мая 2012 года N 597  </w:t>
              <w:br/>
              <w:t xml:space="preserve">"О мероприятиях            </w:t>
              <w:br/>
              <w:t xml:space="preserve">по реализации              </w:t>
              <w:br/>
              <w:t xml:space="preserve">государственной            </w:t>
              <w:br/>
              <w:t xml:space="preserve">социальной политики"     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дминистрация Пышминского городского округа, Управление образования Администрации Пышминского городского округа       </w:t>
              <w:b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14 -    </w:t>
              <w:br/>
              <w:t xml:space="preserve">2018 годы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 дополнительных       </w:t>
              <w:br/>
              <w:t xml:space="preserve">расходов местных бюджетов  </w:t>
              <w:br/>
              <w:t xml:space="preserve">на повышение оплаты труда  </w:t>
              <w:br/>
              <w:t xml:space="preserve">средней заработной платы  </w:t>
              <w:br/>
              <w:t xml:space="preserve">среднего медицинского персонала дошкольных образовательных </w:t>
              <w:br/>
              <w:t xml:space="preserve">организаций в соответствии </w:t>
              <w:br/>
              <w:t xml:space="preserve">с Указом Президента        </w:t>
              <w:br/>
              <w:t xml:space="preserve">Российской Федерации       </w:t>
              <w:br/>
              <w:t xml:space="preserve">от 07 мая 2012 года N 597  </w:t>
              <w:br/>
              <w:t xml:space="preserve">"О мероприятиях            </w:t>
              <w:br/>
              <w:t xml:space="preserve">по реализации              </w:t>
              <w:br/>
              <w:t xml:space="preserve">государственной            </w:t>
              <w:br/>
              <w:t xml:space="preserve">социальной политики"       </w:t>
            </w:r>
          </w:p>
        </w:tc>
      </w:tr>
      <w:tr>
        <w:trPr>
          <w:trHeight w:val="208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е 8. Организация </w:t>
              <w:br/>
              <w:t xml:space="preserve">внедрения механизмов       </w:t>
              <w:br/>
              <w:t xml:space="preserve">эффективного контракта     </w:t>
              <w:br/>
              <w:t xml:space="preserve">с руководителями           </w:t>
              <w:br/>
              <w:t>образовательных организаций</w:t>
              <w:br/>
              <w:t xml:space="preserve">дошкольного образования  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равление образования Администрации Пышминского городского округа с участием руководителей   </w:t>
              <w:br/>
              <w:t xml:space="preserve">дошкольных образовательных </w:t>
              <w:br/>
              <w:t xml:space="preserve">организаций              </w:t>
              <w:b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14 -    </w:t>
              <w:br/>
              <w:t xml:space="preserve">2018 годы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ношение среднемесячной   </w:t>
              <w:br/>
              <w:t xml:space="preserve">заработной платы           </w:t>
              <w:br/>
              <w:t xml:space="preserve">педагогических работников  </w:t>
              <w:br/>
              <w:t xml:space="preserve">муниципальных            </w:t>
              <w:br/>
              <w:t>образовательных организаций</w:t>
              <w:br/>
              <w:t xml:space="preserve">дошкольного образования    </w:t>
              <w:br/>
              <w:t>к среднемесячной заработной</w:t>
              <w:br/>
              <w:t xml:space="preserve">плате в общем образовании  </w:t>
              <w:br/>
              <w:t xml:space="preserve">Свердловской области       </w:t>
              <w:br/>
              <w:t xml:space="preserve">с 2013 года составит       </w:t>
              <w:br/>
              <w:t xml:space="preserve">100 процентов              </w:t>
            </w:r>
          </w:p>
        </w:tc>
      </w:tr>
      <w:tr>
        <w:trPr>
          <w:trHeight w:val="288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работка методических    </w:t>
              <w:br/>
              <w:t xml:space="preserve">рекомендаций               </w:t>
              <w:br/>
              <w:t xml:space="preserve">по стимулированию          </w:t>
              <w:br/>
              <w:t xml:space="preserve">руководителей              </w:t>
              <w:br/>
              <w:t>образовательных организаций</w:t>
              <w:br/>
              <w:t xml:space="preserve">дошкольного образования,   </w:t>
              <w:br/>
              <w:t xml:space="preserve">направленных               </w:t>
              <w:br/>
              <w:t>на установление взаимосвязи</w:t>
              <w:br/>
              <w:t>между показателями качества</w:t>
              <w:br/>
              <w:t xml:space="preserve">предоставляемых            </w:t>
              <w:br/>
              <w:t xml:space="preserve">муниципальных услуг      </w:t>
              <w:br/>
              <w:t xml:space="preserve">организацией и             </w:t>
              <w:br/>
              <w:t>эффективностью деятельности</w:t>
              <w:br/>
              <w:t xml:space="preserve">руководителя дошкольной    </w:t>
              <w:br/>
              <w:t>образовательной организации</w:t>
              <w:br/>
              <w:t>(в том числе по результатам</w:t>
              <w:br/>
              <w:t xml:space="preserve">независимой оценки)      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равление образования Администрации Пышминского городского округа с участием руководителей   </w:t>
              <w:br/>
              <w:t xml:space="preserve">дошкольных образовательных </w:t>
              <w:br/>
              <w:t xml:space="preserve">организаций             </w:t>
              <w:br/>
              <w:t xml:space="preserve"> 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14 год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тодические рекомендации  </w:t>
              <w:br/>
              <w:t xml:space="preserve">по стимулированию          </w:t>
              <w:br/>
              <w:t xml:space="preserve">руководителей              </w:t>
              <w:br/>
              <w:t>образовательных организаций</w:t>
              <w:br/>
              <w:t xml:space="preserve">дошкольного образования,   </w:t>
              <w:br/>
              <w:t xml:space="preserve">направленных               </w:t>
              <w:br/>
              <w:t>на установление взаимосвязи</w:t>
              <w:br/>
              <w:t>между показателями качества</w:t>
              <w:br/>
              <w:t xml:space="preserve">предоставляемых            </w:t>
              <w:br/>
              <w:t xml:space="preserve">муниципальных услуг      </w:t>
              <w:br/>
              <w:t xml:space="preserve">организацией и             </w:t>
              <w:br/>
              <w:t>эффективностью деятельности</w:t>
              <w:br/>
              <w:t xml:space="preserve">руководителя дошкольной    </w:t>
              <w:br/>
              <w:t>образовательной организации</w:t>
              <w:br/>
              <w:t>(в том числе по результатам</w:t>
              <w:br/>
              <w:t xml:space="preserve">независимой оценки)        </w:t>
            </w:r>
          </w:p>
        </w:tc>
      </w:tr>
      <w:tr>
        <w:trPr>
          <w:trHeight w:val="208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дение работы          </w:t>
              <w:br/>
              <w:t xml:space="preserve">по заключению трудовых     </w:t>
              <w:br/>
              <w:t xml:space="preserve">договоров с руководителями </w:t>
              <w:br/>
              <w:t>муниципальных организаций</w:t>
              <w:br/>
              <w:t xml:space="preserve">дошкольного образования    </w:t>
              <w:br/>
              <w:t xml:space="preserve">в соответствии с типовой   </w:t>
              <w:br/>
              <w:t xml:space="preserve">формой договора,           </w:t>
              <w:br/>
              <w:t xml:space="preserve">разработанной федеральными </w:t>
              <w:br/>
              <w:t xml:space="preserve">органами исполнительной    </w:t>
              <w:br/>
              <w:t xml:space="preserve">власти                   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равление образования Администрации Пышминского городского округа с участием руководителей   </w:t>
              <w:br/>
              <w:t xml:space="preserve">дошкольных образовательных </w:t>
              <w:br/>
              <w:t xml:space="preserve">организаций              </w:t>
              <w:br/>
              <w:t xml:space="preserve">                 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14 -    </w:t>
              <w:br/>
              <w:t xml:space="preserve">2018 годы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ключение трудовых       </w:t>
              <w:br/>
              <w:t xml:space="preserve">договоров с руководителями              </w:t>
              <w:br/>
              <w:t>муниципальных организаций</w:t>
              <w:br/>
              <w:t xml:space="preserve">дошкольного образования    </w:t>
              <w:br/>
              <w:t xml:space="preserve">в соответствии             </w:t>
              <w:br/>
              <w:t xml:space="preserve">с типовой формой договора, </w:t>
              <w:br/>
              <w:t xml:space="preserve">разработанной федеральными </w:t>
              <w:br/>
              <w:t xml:space="preserve">органами исполнительной    </w:t>
              <w:br/>
              <w:t xml:space="preserve">власти                     </w:t>
            </w:r>
          </w:p>
        </w:tc>
      </w:tr>
      <w:tr>
        <w:trPr>
          <w:trHeight w:val="4018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е 9.            </w:t>
              <w:br/>
              <w:t xml:space="preserve">Информационное и           </w:t>
              <w:br/>
              <w:t xml:space="preserve">мониторинговое             </w:t>
              <w:br/>
              <w:t xml:space="preserve">сопровождение введения     </w:t>
              <w:br/>
              <w:t xml:space="preserve">эффективного контракта:    </w:t>
              <w:br/>
              <w:t xml:space="preserve">информационное             </w:t>
              <w:br/>
              <w:t xml:space="preserve">сопровождение мероприятий  </w:t>
              <w:br/>
              <w:t xml:space="preserve">по введению эффективного   </w:t>
              <w:br/>
              <w:t xml:space="preserve">контракта (организация     </w:t>
              <w:br/>
              <w:t xml:space="preserve">проведения разъяснительной </w:t>
              <w:br/>
              <w:t xml:space="preserve">работы в трудовых          </w:t>
              <w:br/>
              <w:t xml:space="preserve">коллективах, публикации    </w:t>
              <w:br/>
              <w:t xml:space="preserve">в средствах массовой       </w:t>
              <w:br/>
              <w:t xml:space="preserve">информации, проведение     </w:t>
              <w:br/>
              <w:t xml:space="preserve">семинаров и другие         </w:t>
              <w:br/>
              <w:t xml:space="preserve">мероприятия)             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равление образования Администрации Пышминского городского округа с участием руководителей   </w:t>
              <w:br/>
              <w:t xml:space="preserve">дошкольных образовательных </w:t>
              <w:br/>
              <w:t xml:space="preserve">организаций              </w:t>
              <w:b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14 -    </w:t>
              <w:br/>
              <w:t xml:space="preserve">2018 годы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довлетворенность населения</w:t>
              <w:br/>
              <w:t xml:space="preserve">доступностью реализации    </w:t>
              <w:br/>
              <w:t xml:space="preserve">программ дошкольного       </w:t>
              <w:br/>
              <w:t xml:space="preserve">образования к 2018 году    </w:t>
              <w:br/>
              <w:t xml:space="preserve">составит не менее чем      </w:t>
              <w:br/>
              <w:t xml:space="preserve">80 процентов от общего     </w:t>
              <w:br/>
              <w:t xml:space="preserve">количества муниципальных   </w:t>
              <w:br/>
              <w:t xml:space="preserve">организаций                </w:t>
              <w:br/>
              <w:t xml:space="preserve">в Пышминском городском округе     </w:t>
            </w:r>
          </w:p>
        </w:tc>
      </w:tr>
      <w:tr>
        <w:trPr>
          <w:trHeight w:val="2419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влияния         </w:t>
              <w:br/>
              <w:t xml:space="preserve">внедрения эффективного     </w:t>
              <w:br/>
              <w:t xml:space="preserve">контракта на качество      </w:t>
              <w:br/>
              <w:t xml:space="preserve">образовательных услуг      </w:t>
              <w:br/>
              <w:t xml:space="preserve">дошкольного образования и  </w:t>
              <w:br/>
              <w:t>удовлетворенности населения</w:t>
              <w:br/>
              <w:t xml:space="preserve">качеством дошкольного      </w:t>
              <w:br/>
              <w:t xml:space="preserve">образования, в том числе   </w:t>
              <w:br/>
              <w:t xml:space="preserve">выявление лучших практик 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равление образования Администрации Пышминского городского округа с участием руководителей   </w:t>
              <w:br/>
              <w:t xml:space="preserve">дошкольных образовательных </w:t>
              <w:br/>
              <w:t xml:space="preserve">организаций                 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14 -    </w:t>
              <w:br/>
              <w:t xml:space="preserve">2018 годы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ониторинга     </w:t>
              <w:br/>
              <w:t xml:space="preserve">влияния внедрения          </w:t>
              <w:br/>
              <w:t xml:space="preserve">эффективного контракта     </w:t>
              <w:br/>
              <w:t>на качество образовательных</w:t>
              <w:br/>
              <w:t xml:space="preserve">услуг дошкольного          </w:t>
              <w:br/>
              <w:t xml:space="preserve">образования и              </w:t>
              <w:br/>
              <w:t>удовлетворенности населения</w:t>
              <w:br/>
              <w:t xml:space="preserve">качеством дошкольного      </w:t>
              <w:br/>
              <w:t xml:space="preserve">образования, в том числе   </w:t>
              <w:br/>
              <w:t xml:space="preserve">выявление лучших практик   </w:t>
            </w:r>
          </w:p>
        </w:tc>
      </w:tr>
      <w:tr>
        <w:trPr>
          <w:trHeight w:val="208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сбора и        </w:t>
              <w:br/>
              <w:t xml:space="preserve">предоставления информации  </w:t>
              <w:br/>
              <w:t xml:space="preserve">о введении эффективного    </w:t>
              <w:br/>
              <w:t xml:space="preserve">контракта, включая         </w:t>
              <w:br/>
              <w:t xml:space="preserve">показатели развития        </w:t>
              <w:br/>
              <w:t xml:space="preserve">дошкольного образования    </w:t>
              <w:br/>
              <w:t xml:space="preserve">в соответствии             </w:t>
              <w:br/>
              <w:t xml:space="preserve">с соглашениями           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равление образования Администрации Пышминского городского округа с участием руководителей   </w:t>
              <w:br/>
              <w:t xml:space="preserve">дошкольных образовательных </w:t>
              <w:br/>
              <w:t xml:space="preserve">организаций            </w:t>
              <w:b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14 -    </w:t>
              <w:br/>
              <w:t xml:space="preserve">2018 годы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ие информации       </w:t>
              <w:br/>
              <w:t xml:space="preserve">о введении эффективного    </w:t>
              <w:br/>
              <w:t xml:space="preserve">контракта, включая         </w:t>
              <w:br/>
              <w:t xml:space="preserve">показатели развития        </w:t>
              <w:br/>
              <w:t xml:space="preserve">дошкольного образования    </w:t>
              <w:br/>
              <w:t xml:space="preserve">в соответствии             </w:t>
              <w:br/>
              <w:t xml:space="preserve">с соглашениями      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Style71"/>
        <w:widowControl/>
        <w:spacing w:lineRule="auto" w:line="240"/>
        <w:rPr>
          <w:rStyle w:val="FontStyle14"/>
          <w:sz w:val="28"/>
          <w:szCs w:val="28"/>
        </w:rPr>
      </w:pPr>
      <w:r>
        <w:rPr/>
      </w:r>
    </w:p>
    <w:p>
      <w:pPr>
        <w:pStyle w:val="Style24"/>
        <w:rPr/>
      </w:pPr>
      <w:r>
        <w:rPr/>
        <w:t>Глава 5. Показатели повышения эффективности и качества услуг в сфере дошкольного образования, соотнесенные с этапами перехода к «эффективному контракту»</w:t>
      </w:r>
    </w:p>
    <w:p>
      <w:pPr>
        <w:pStyle w:val="Style71"/>
        <w:widowControl/>
        <w:spacing w:lineRule="auto" w:line="240"/>
        <w:rPr>
          <w:rStyle w:val="FontStyle14"/>
          <w:sz w:val="28"/>
          <w:szCs w:val="28"/>
        </w:rPr>
      </w:pPr>
      <w:r>
        <w:rPr/>
      </w:r>
    </w:p>
    <w:tbl>
      <w:tblPr>
        <w:tblW w:w="10285" w:type="dxa"/>
        <w:jc w:val="left"/>
        <w:tblInd w:w="-8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"/>
        <w:gridCol w:w="2576"/>
        <w:gridCol w:w="1056"/>
        <w:gridCol w:w="576"/>
        <w:gridCol w:w="672"/>
        <w:gridCol w:w="672"/>
        <w:gridCol w:w="672"/>
        <w:gridCol w:w="672"/>
        <w:gridCol w:w="672"/>
        <w:gridCol w:w="2237"/>
      </w:tblGrid>
      <w:tr>
        <w:trPr>
          <w:trHeight w:val="3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Наименование     </w:t>
              <w:br/>
              <w:t xml:space="preserve">      показателя    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  <w:br/>
              <w:t xml:space="preserve">год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</w:t>
              <w:br/>
              <w:t xml:space="preserve"> год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</w:t>
              <w:br/>
              <w:t xml:space="preserve"> год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6 </w:t>
              <w:br/>
              <w:t xml:space="preserve"> год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7 </w:t>
              <w:br/>
              <w:t xml:space="preserve"> год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8 </w:t>
              <w:br/>
              <w:t xml:space="preserve"> год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Результаты     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2           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3    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 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5  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6  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7  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8  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9  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10         </w:t>
            </w:r>
          </w:p>
        </w:tc>
      </w:tr>
      <w:tr>
        <w:trPr>
          <w:trHeight w:val="20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е численности </w:t>
              <w:br/>
              <w:t xml:space="preserve">детей в возрасте      </w:t>
              <w:br/>
              <w:t xml:space="preserve">3 - 7 лет, которым    </w:t>
              <w:br/>
              <w:t xml:space="preserve">предоставлена         </w:t>
              <w:br/>
              <w:t xml:space="preserve">возможность получать  </w:t>
              <w:br/>
              <w:t xml:space="preserve">услуги дошкольного    </w:t>
              <w:br/>
              <w:t xml:space="preserve">образования, к общей  </w:t>
              <w:br/>
              <w:t xml:space="preserve">численности детей     </w:t>
              <w:br/>
              <w:t xml:space="preserve">в возрасте 3 - 7 лет, </w:t>
              <w:br/>
              <w:t xml:space="preserve">скорректированной     </w:t>
              <w:br/>
              <w:t xml:space="preserve">на численность детей  </w:t>
              <w:br/>
              <w:t xml:space="preserve">в возрасте 5 - 7 лет, </w:t>
              <w:br/>
              <w:t xml:space="preserve">обучающихся в школе   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5 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0  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 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 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 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0 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м детям в возрасте         </w:t>
              <w:br/>
              <w:t>от 3 до 7 лет будет</w:t>
              <w:br/>
              <w:t xml:space="preserve">предоставлена      </w:t>
              <w:br/>
              <w:t xml:space="preserve">возможность получения          </w:t>
              <w:br/>
              <w:t xml:space="preserve">дошкольного  образования        </w:t>
            </w:r>
          </w:p>
        </w:tc>
      </w:tr>
      <w:tr>
        <w:trPr>
          <w:trHeight w:val="305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дельный вес          </w:t>
              <w:br/>
              <w:t xml:space="preserve">воспитанников дошкольных            </w:t>
              <w:br/>
              <w:t xml:space="preserve">образовательных   организаций, обучающихся           </w:t>
              <w:br/>
              <w:t xml:space="preserve">по программам,        </w:t>
              <w:br/>
              <w:t xml:space="preserve">соответствующим       </w:t>
              <w:br/>
              <w:t>требованиям стандартов</w:t>
              <w:br/>
              <w:t xml:space="preserve">дошкольного образования,          </w:t>
              <w:br/>
              <w:t xml:space="preserve">в общей численности   </w:t>
              <w:br/>
              <w:t xml:space="preserve">воспитанников  дошкольных            </w:t>
              <w:br/>
              <w:t xml:space="preserve">образовательных       </w:t>
              <w:br/>
              <w:t xml:space="preserve">организаций         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00 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0  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0  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 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0 </w:t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 всех дошкольных </w:t>
              <w:br/>
              <w:t xml:space="preserve">образовательных    </w:t>
              <w:br/>
              <w:t xml:space="preserve">организациих будут </w:t>
              <w:br/>
              <w:t xml:space="preserve">реализовываться    </w:t>
              <w:br/>
              <w:t xml:space="preserve">образовательные    </w:t>
              <w:br/>
              <w:t xml:space="preserve">программы  дошкольного        </w:t>
              <w:br/>
              <w:t xml:space="preserve">образования,       </w:t>
              <w:br/>
              <w:t xml:space="preserve">соответствующие    </w:t>
              <w:br/>
              <w:t xml:space="preserve">требованиям  ФГОС дошкольного        </w:t>
              <w:br/>
              <w:t xml:space="preserve">образования        </w:t>
            </w:r>
          </w:p>
        </w:tc>
      </w:tr>
      <w:tr>
        <w:trPr>
          <w:trHeight w:val="28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ношение             </w:t>
              <w:br/>
              <w:t xml:space="preserve">среднемесячной        </w:t>
              <w:br/>
              <w:t xml:space="preserve">заработной платы      </w:t>
              <w:br/>
              <w:t xml:space="preserve">педагогических        </w:t>
              <w:br/>
              <w:t xml:space="preserve">работников  муниципальных      </w:t>
              <w:br/>
              <w:t xml:space="preserve">образовательных       </w:t>
              <w:br/>
              <w:t xml:space="preserve">организаций дошкольного           </w:t>
              <w:br/>
              <w:t xml:space="preserve">образования           </w:t>
              <w:br/>
              <w:t xml:space="preserve">к среднемесячной      </w:t>
              <w:br/>
              <w:t xml:space="preserve">заработной плате      </w:t>
              <w:br/>
              <w:t xml:space="preserve">в общем образовании   </w:t>
              <w:br/>
              <w:t>в Свердловской обла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83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0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еднемесячная     </w:t>
              <w:br/>
              <w:t xml:space="preserve">заработная плата   </w:t>
              <w:br/>
              <w:t xml:space="preserve">педагогических     </w:t>
              <w:br/>
              <w:t xml:space="preserve">работников дошкольных         </w:t>
              <w:br/>
              <w:t xml:space="preserve">образовательных    </w:t>
              <w:br/>
              <w:t xml:space="preserve">организаций </w:t>
              <w:br/>
              <w:t xml:space="preserve">с 2013 года будет  </w:t>
              <w:br/>
              <w:t xml:space="preserve">соответствовать    </w:t>
              <w:br/>
              <w:t xml:space="preserve">среднемесячной     </w:t>
              <w:br/>
              <w:t xml:space="preserve">заработной плате   </w:t>
              <w:br/>
              <w:t xml:space="preserve">в сфере общего     </w:t>
              <w:br/>
              <w:t xml:space="preserve">образования        </w:t>
              <w:br/>
              <w:t xml:space="preserve">в Свердловской     </w:t>
              <w:br/>
              <w:t xml:space="preserve">области, повысится </w:t>
              <w:br/>
              <w:t xml:space="preserve">качество кадрового </w:t>
              <w:br/>
              <w:t>состава дошкольного</w:t>
              <w:br/>
              <w:t xml:space="preserve">образования        </w:t>
            </w:r>
          </w:p>
        </w:tc>
      </w:tr>
      <w:tr>
        <w:trPr>
          <w:trHeight w:val="34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дельный вес численности           </w:t>
              <w:br/>
              <w:t xml:space="preserve">педагогических        </w:t>
              <w:br/>
              <w:t>работников дошкольного</w:t>
              <w:br/>
              <w:t xml:space="preserve">образования,  получивших            </w:t>
              <w:br/>
              <w:t xml:space="preserve">педагогическое        </w:t>
              <w:br/>
              <w:t xml:space="preserve">образование или       </w:t>
              <w:br/>
              <w:t xml:space="preserve">прошедших             </w:t>
              <w:br/>
              <w:t xml:space="preserve">переподготовку или    </w:t>
              <w:br/>
              <w:t>повышение квалификации</w:t>
              <w:br/>
              <w:t xml:space="preserve">в этой сфере, в общей численности  педагогических        </w:t>
              <w:br/>
              <w:t>работников дошкольного</w:t>
              <w:br/>
              <w:t xml:space="preserve">образования         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8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,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3,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5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8,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0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педагогических</w:t>
              <w:br/>
              <w:t xml:space="preserve">работников         </w:t>
              <w:br/>
              <w:t xml:space="preserve">дошкольных         </w:t>
              <w:br/>
              <w:t xml:space="preserve">образовательных    </w:t>
              <w:br/>
              <w:t xml:space="preserve">организаций,       </w:t>
              <w:br/>
              <w:t xml:space="preserve">имеющих            </w:t>
              <w:br/>
              <w:t xml:space="preserve">педагогическое     </w:t>
              <w:br/>
              <w:t xml:space="preserve">образование,       </w:t>
              <w:br/>
              <w:t xml:space="preserve">будет доведена     </w:t>
              <w:br/>
              <w:t xml:space="preserve">до 100 процентов   </w:t>
              <w:br/>
              <w:t xml:space="preserve">к 2018 году        </w:t>
            </w:r>
          </w:p>
        </w:tc>
      </w:tr>
      <w:tr>
        <w:trPr>
          <w:trHeight w:val="144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етей дошкольными образовательными организациями (отношение численности детей 0–3 лет к общей численности детей 0–3 лет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71"/>
        <w:widowControl/>
        <w:spacing w:lineRule="auto" w:line="240"/>
        <w:rPr>
          <w:rStyle w:val="FontStyle14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rPr>
          <w:rStyle w:val="FontStyle14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rPr>
          <w:rStyle w:val="FontStyle14"/>
          <w:sz w:val="28"/>
          <w:szCs w:val="28"/>
        </w:rPr>
      </w:pPr>
      <w:r>
        <w:rPr/>
      </w:r>
    </w:p>
    <w:p>
      <w:pPr>
        <w:pStyle w:val="Style23"/>
        <w:rPr/>
      </w:pPr>
      <w:r>
        <w:rPr/>
        <w:t>Раздел 2. Изменения в общем образовании, направленные на повышение эффективности и качества услуг в сфере образования, соотнесенные с этапами перехода к эффективному контракту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4"/>
        <w:rPr/>
      </w:pPr>
      <w:r>
        <w:rPr/>
        <w:t>Глава 6. Основные направления</w:t>
      </w:r>
    </w:p>
    <w:p>
      <w:pPr>
        <w:pStyle w:val="Style71"/>
        <w:widowControl/>
        <w:spacing w:lineRule="auto" w:line="240"/>
        <w:rPr>
          <w:rStyle w:val="FontStyle14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Обеспечение достижения школьниками Пышминского городского округа новых образовательных результатов включает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ведение федеральных государственных образовательных стандартов общего образования (далее — ФГОС общего образова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 формирование системы мониторинга уровня подготовки и социализации школьник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 программу подготовки и переподготовки современных педагогических кадров (модернизация педагогического образования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 совершенствование (модернизация) действующих моделей аттестации педагогических работников организаций общего образования с последующим их переводом на «эффективный контракт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 разработку региональных комплексов мер, направленных на совершенствование профессиональной ориентации обучающихся в общеобразовательных организац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Обеспечение равного доступа к качественному образованию включает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недрение системы оценки качества обще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реализацию региональной программы поддержки школ, работающих в сложных социальных услов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 Введение «эффективного контракта» в общем образовании включает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недрение показателей эффективности деятельности основных категорий работников общеобразовательной орган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недрение механизмов «эффективного контракта» с педагогическими работниками организаций обще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недрение механизмов «эффективного контракта» с руководителями образовательных организаций общего образования в части установления взаимосвязи между показателями качества предоставляемых государственных (муниципальных) услуг организацией и эффективностью деятельности руководителя образовательной организации обще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определение мер по созданию прозрачного механизма оплаты труда руководителей муниципальных образовательных организаций (Федеральный закон от 29 декабря 2012 года № 280</w:t>
        <w:noBreakHyphen/>
        <w:t>ФЗ «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(муниципальных) организаций и предоставления руководителями этих организаций сведений о доходах, об имуществе и обязательствах имущественного характера») с учетом установленных предельных соотношений средней заработной платы руководителей образовательных организаций и средней заработной платы работников данных организаций, включая предоставление ими сведений о доходах и имуществе и размещение их в системе Интерн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обеспечение контроля полноты мер по созданию прозрачного механизма оплаты труда руководителей муниципальных общеобразовательных организ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) оптимизацию неэффективных расходов, в том числе на оплату труда вспомогательного, административно-управленческого персонала общеобразовательных организац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увеличение производительности труда педагогов через оптимизацию обновления образовательных программ в соответствии с ФГОС общего образования, реализацию новых образовательных технологий и проводимых институциональных изменений, обеспечивающих повышение качества предоставляемых образовате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заключение трудовых договоров в соответствии с примерной формой трудового договора («эффективный контракт»), приведенной в приложении № 3 к Программе поэтапного совершенствования системы оплаты тру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 информационное и мониторинговое сопровождение введения «эффективного контракта» для основных категорий работников общеобразовательных организаций в Пышминском городском округ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а 7. Ожидаемые результат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 Обеспечение достижения новых образовательных результатов предусматрив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 обеспечение обучения всех школьников по новым федеральным государственным образовательным стандарта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повышение качества подготовки школьников Пышминского городского округа, которое оценивается в том числе по результатам их участия в международных сопоставительных исследования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. Обеспечение равного доступа к качественному образованию предусматривает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 введение оценки деятельности организаций общего образования на основе показателей эффективности их деятельно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сокращение отставания от среднероссийского уровня образовательных результатов выпускников школ, работающих в сложных социальных условия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3. Введение «эффективного контракта» в общем образовании предусматривает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 обновление кадрового состава и привлечение молодых талантливых педагогов для работы в школах Пышминского городского округ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обеспечение неснижения номинальной средней заработной платы педагогов.</w:t>
      </w:r>
    </w:p>
    <w:p>
      <w:pPr>
        <w:pStyle w:val="Style71"/>
        <w:widowControl/>
        <w:spacing w:lineRule="auto" w:line="240"/>
        <w:rPr>
          <w:rStyle w:val="FontStyle14"/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auto" w:line="240"/>
        <w:rPr>
          <w:rStyle w:val="FontStyle14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rPr>
          <w:rStyle w:val="FontStyle14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rPr>
          <w:rStyle w:val="FontStyle14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8. Основные количественные характеристики </w:t>
      </w:r>
    </w:p>
    <w:p>
      <w:pPr>
        <w:pStyle w:val="Style71"/>
        <w:widowControl/>
        <w:spacing w:lineRule="auto" w:line="240"/>
        <w:jc w:val="center"/>
        <w:rPr>
          <w:rStyle w:val="FontStyle14"/>
          <w:b/>
          <w:b/>
          <w:sz w:val="28"/>
          <w:szCs w:val="28"/>
        </w:rPr>
      </w:pPr>
      <w:r>
        <w:rPr>
          <w:b/>
          <w:sz w:val="28"/>
          <w:szCs w:val="28"/>
        </w:rPr>
        <w:t>системы общего образования</w:t>
      </w:r>
    </w:p>
    <w:p>
      <w:pPr>
        <w:pStyle w:val="Style71"/>
        <w:widowControl/>
        <w:spacing w:lineRule="auto" w:line="240"/>
        <w:rPr>
          <w:rStyle w:val="FontStyle14"/>
          <w:b/>
          <w:b/>
          <w:sz w:val="28"/>
          <w:szCs w:val="28"/>
        </w:rPr>
      </w:pPr>
      <w:r>
        <w:rPr/>
      </w:r>
    </w:p>
    <w:tbl>
      <w:tblPr>
        <w:tblW w:w="10272" w:type="dxa"/>
        <w:jc w:val="left"/>
        <w:tblInd w:w="-8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5"/>
        <w:gridCol w:w="2551"/>
        <w:gridCol w:w="1168"/>
        <w:gridCol w:w="864"/>
        <w:gridCol w:w="864"/>
        <w:gridCol w:w="864"/>
        <w:gridCol w:w="864"/>
        <w:gridCol w:w="864"/>
        <w:gridCol w:w="864"/>
        <w:gridCol w:w="864"/>
      </w:tblGrid>
      <w:tr>
        <w:trPr>
          <w:trHeight w:val="32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N п/п </w:t>
              <w:b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Наименование    </w:t>
              <w:br/>
              <w:t xml:space="preserve">     показателя    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Единица   </w:t>
              <w:br/>
              <w:t xml:space="preserve"> измерения 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012  </w:t>
              <w:br/>
              <w:t xml:space="preserve">  год 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013  </w:t>
              <w:br/>
              <w:t xml:space="preserve">  год 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014  </w:t>
              <w:br/>
              <w:t xml:space="preserve">  год 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015  </w:t>
              <w:br/>
              <w:t xml:space="preserve">  год 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016  </w:t>
              <w:br/>
              <w:t xml:space="preserve">  год 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017  </w:t>
              <w:br/>
              <w:t xml:space="preserve">  год 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018  </w:t>
              <w:br/>
              <w:t xml:space="preserve">  год  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1  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 xml:space="preserve">2          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3   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4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5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6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7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8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9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10   </w:t>
            </w:r>
          </w:p>
        </w:tc>
      </w:tr>
      <w:tr>
        <w:trPr>
          <w:trHeight w:val="48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1  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енность детей и </w:t>
              <w:br/>
              <w:t xml:space="preserve">молодежи в возрасте </w:t>
              <w:br/>
              <w:t xml:space="preserve">7 - 17 лет          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5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7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7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3</w:t>
            </w:r>
          </w:p>
        </w:tc>
      </w:tr>
      <w:tr>
        <w:trPr>
          <w:trHeight w:val="80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2  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Число получателей услуг        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5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6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5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3</w:t>
            </w:r>
          </w:p>
        </w:tc>
      </w:tr>
      <w:tr>
        <w:trPr>
          <w:trHeight w:val="80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3  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учащихся</w:t>
              <w:br/>
              <w:t xml:space="preserve">по программам  общего образования  в расчете  на 1 учителя        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век  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1,8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1,7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2,8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3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3,3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14 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14    </w:t>
            </w:r>
          </w:p>
        </w:tc>
      </w:tr>
      <w:tr>
        <w:trPr>
          <w:trHeight w:val="144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4  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Удельный вес учащихся организаций общего образования, обучающихся         </w:t>
              <w:br/>
              <w:t xml:space="preserve">в соответствии с новым ФГОС     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ов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5 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7 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7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7 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66 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78    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90    </w:t>
            </w:r>
          </w:p>
        </w:tc>
      </w:tr>
      <w:tr>
        <w:trPr>
          <w:trHeight w:val="488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5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Отношение среднего  </w:t>
              <w:br/>
              <w:t xml:space="preserve">балла единого       </w:t>
              <w:br/>
              <w:t xml:space="preserve">государственного    </w:t>
              <w:br/>
              <w:t xml:space="preserve">экзамена (в расчете </w:t>
              <w:br/>
              <w:t xml:space="preserve">на 1 предмет) в 10 процентах школ </w:t>
              <w:br/>
              <w:t xml:space="preserve">с лучшими результатами единого государственного    </w:t>
              <w:br/>
              <w:t xml:space="preserve">экзамена к среднему </w:t>
              <w:br/>
              <w:t xml:space="preserve">баллу единого       </w:t>
              <w:br/>
              <w:t xml:space="preserve">государственного    </w:t>
              <w:br/>
              <w:t xml:space="preserve">экзамена (в расчете на 1 предмет) в 10 процентах школ с худшими результатами единого государственного экзамена          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    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1,4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1,7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,6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,6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,6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,6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,5 </w:t>
            </w:r>
          </w:p>
        </w:tc>
      </w:tr>
      <w:tr>
        <w:trPr>
          <w:trHeight w:val="48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аботников административно-управленческого и вспомогательного персонала в общей численности работников общеобразовательных организац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7</w:t>
            </w:r>
          </w:p>
        </w:tc>
      </w:tr>
      <w:tr>
        <w:trPr>
          <w:trHeight w:val="48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педагогических работников общеобразовательных организац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</w:t>
            </w:r>
          </w:p>
        </w:tc>
      </w:tr>
      <w:tr>
        <w:trPr>
          <w:trHeight w:val="48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едагогических работников организаций общего образования, которым при прохождении аттестации присвоена первая или высшая категория (обязательства по текущему году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Style24"/>
        <w:rPr/>
      </w:pPr>
      <w:r>
        <w:rPr/>
        <w:t xml:space="preserve">Глава 9. Мероприятия по повышению эффективности и качества услуг в сфере общего образования, соотнесенные с этапами перехода к «эффективному контракту» </w:t>
      </w:r>
    </w:p>
    <w:p>
      <w:pPr>
        <w:pStyle w:val="ConsPlusNormal"/>
        <w:jc w:val="right"/>
        <w:rPr/>
      </w:pPr>
      <w:r>
        <w:rPr/>
      </w:r>
    </w:p>
    <w:tbl>
      <w:tblPr>
        <w:tblW w:w="10285" w:type="dxa"/>
        <w:jc w:val="left"/>
        <w:tblInd w:w="-8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8"/>
        <w:gridCol w:w="2784"/>
        <w:gridCol w:w="2784"/>
        <w:gridCol w:w="1118"/>
        <w:gridCol w:w="2784"/>
        <w:gridCol w:w="38"/>
        <w:gridCol w:w="9"/>
      </w:tblGrid>
      <w:tr>
        <w:trPr>
          <w:trHeight w:val="32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N   </w:t>
              <w:br/>
              <w:t>строки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именование мероприятия 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тветственные исполнител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Сроки   </w:t>
              <w:br/>
              <w:t>реализации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Показатели         </w:t>
            </w:r>
          </w:p>
        </w:tc>
        <w:tc>
          <w:tcPr>
            <w:tcW w:w="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1 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 xml:space="preserve">2           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 xml:space="preserve">3             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4   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 xml:space="preserve">5             </w:t>
            </w:r>
          </w:p>
        </w:tc>
        <w:tc>
          <w:tcPr>
            <w:tcW w:w="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95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новых качественных образовательных результатов</w:t>
            </w:r>
          </w:p>
        </w:tc>
      </w:tr>
      <w:tr>
        <w:trPr>
          <w:trHeight w:val="368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1. Комплекс    </w:t>
              <w:br/>
              <w:t xml:space="preserve">мероприятий по внедрению   </w:t>
              <w:br/>
              <w:t>федеральных государственных</w:t>
              <w:br/>
              <w:t xml:space="preserve">образовательных стандартов </w:t>
              <w:br/>
              <w:t xml:space="preserve">(далее - ФГОС):          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Управление образования Администрации Пышминского городского округа, образовательные организации общего образования, учителя </w:t>
              <w:br/>
              <w:t>образовательных организаций</w:t>
              <w:br/>
              <w:t xml:space="preserve">общего образования         </w:t>
              <w:br/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повышение эффективности    </w:t>
              <w:br/>
              <w:t xml:space="preserve">деятельности руководящих и              </w:t>
              <w:br/>
              <w:t xml:space="preserve">педагогических работников  </w:t>
              <w:br/>
              <w:t>образовательных организаций</w:t>
              <w:br/>
              <w:t xml:space="preserve">по совершенствованию       </w:t>
              <w:br/>
              <w:t xml:space="preserve">условий для достижения и   </w:t>
              <w:br/>
              <w:t xml:space="preserve">подтверждения обучающимися </w:t>
              <w:br/>
              <w:t xml:space="preserve">на государственной         </w:t>
              <w:br/>
              <w:t xml:space="preserve">(итоговой) аттестации      </w:t>
              <w:br/>
              <w:t xml:space="preserve">образовательных цензов;    </w:t>
              <w:br/>
              <w:t>удовлетворенность населения</w:t>
              <w:br/>
              <w:t xml:space="preserve">доступностью и качеством   </w:t>
              <w:br/>
              <w:t xml:space="preserve">реализации программ общего </w:t>
              <w:br/>
              <w:t xml:space="preserve">образования; удельный вес  </w:t>
              <w:br/>
              <w:t>учащихся организаций общего</w:t>
              <w:br/>
              <w:t xml:space="preserve">образования, обучающихся   </w:t>
              <w:br/>
              <w:t xml:space="preserve">в соответствии с новым     </w:t>
              <w:br/>
              <w:t xml:space="preserve">ФГОС </w:t>
            </w:r>
          </w:p>
        </w:tc>
      </w:tr>
      <w:tr>
        <w:trPr>
          <w:trHeight w:val="192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) начального общего образования (включая планирование и создание условий для обучения обучающихся по ФГОС общего образования: закупка оборудования и материалов, учебников и методических пособий, повышение квалификации педагогов, создание сетей по обмену передовым опытом и иное)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Управление образования Администрации Пышминского городского округа, образовательные организации общего образования, учителя </w:t>
              <w:br/>
              <w:t>образовательных организаций</w:t>
              <w:br/>
              <w:t xml:space="preserve">общего образования         </w:t>
              <w:br/>
              <w:t xml:space="preserve">     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-    </w:t>
              <w:br/>
              <w:t xml:space="preserve">2015 годы </w:t>
            </w:r>
          </w:p>
        </w:tc>
        <w:tc>
          <w:tcPr>
            <w:tcW w:w="2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удельный вес обучающихся   </w:t>
              <w:br/>
              <w:t xml:space="preserve">общеобразовательных        </w:t>
              <w:br/>
              <w:t xml:space="preserve">организаций общего         </w:t>
              <w:br/>
              <w:t xml:space="preserve">образования, обучающихся   </w:t>
              <w:br/>
              <w:t xml:space="preserve">в соответствии             </w:t>
              <w:br/>
              <w:t xml:space="preserve">с новым ФГОС;              </w:t>
              <w:br/>
              <w:t>удовлетворенность населения</w:t>
              <w:br/>
              <w:t xml:space="preserve">доступностью и качеством   </w:t>
              <w:br/>
              <w:t xml:space="preserve">реализации программ        </w:t>
              <w:br/>
              <w:t xml:space="preserve">общего образования         </w:t>
            </w:r>
          </w:p>
        </w:tc>
      </w:tr>
      <w:tr>
        <w:trPr>
          <w:trHeight w:val="192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4 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основного общего        </w:t>
              <w:br/>
              <w:t xml:space="preserve">образования (включая       </w:t>
              <w:br/>
              <w:t xml:space="preserve">планирование и создание    </w:t>
              <w:br/>
              <w:t xml:space="preserve">условий для обучения       </w:t>
              <w:br/>
              <w:t xml:space="preserve">учащихся по ФГОС:   </w:t>
              <w:br/>
              <w:t xml:space="preserve">закупка оборудования и     </w:t>
              <w:br/>
              <w:t xml:space="preserve">материалов, учебников и    </w:t>
              <w:br/>
              <w:t xml:space="preserve">методических пособий,      </w:t>
              <w:br/>
              <w:t xml:space="preserve">повышение квалификации     </w:t>
              <w:br/>
              <w:t xml:space="preserve">педагогов, создание сетей  </w:t>
              <w:br/>
              <w:t xml:space="preserve">по обмену передовым опытом </w:t>
              <w:br/>
              <w:t xml:space="preserve">и иное)                   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Управление образования Администрации Пышминского городского округа, образовательные организации общего образования, учителя </w:t>
              <w:br/>
              <w:t>образовательных организаций</w:t>
              <w:br/>
              <w:t xml:space="preserve">общего образования         </w:t>
              <w:b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-    </w:t>
              <w:br/>
              <w:t xml:space="preserve">2018 годы 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ый вес обучающихся   </w:t>
              <w:br/>
              <w:t xml:space="preserve">в общеобразовательных      </w:t>
              <w:br/>
              <w:t xml:space="preserve">организациях общего        </w:t>
              <w:br/>
              <w:t xml:space="preserve">образования, обучающихся   </w:t>
              <w:br/>
              <w:t>в соответствии с ФГОС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color w:val="000000"/>
              </w:rPr>
              <w:t>соотношение результатов единого государственного экзамена (далее — ЕГЭ) по русскому языку и математике в 10 процентах школ с лучшими и в 10 процентах школ с худшими результатами (измеряется через отношение среднего балла единого государственного экзамена (в расчете на 1 предмет) в 10 процентах школ с лучшими результатами единого государственного экзамена к среднему баллу единого государственного экзамена (в расчете на 1 предмет) в 10 процентах школ с худшими результатами единого государственного экзамена. Сближение показателя должно осуществляться через увеличение образовательных результатов в школах с низкими баллами ЕГЭ</w:t>
            </w:r>
          </w:p>
        </w:tc>
      </w:tr>
      <w:tr>
        <w:trPr>
          <w:trHeight w:val="272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5 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создание современной    </w:t>
              <w:br/>
              <w:t xml:space="preserve">инфраструктуры общего      </w:t>
              <w:br/>
              <w:t xml:space="preserve">образования               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Управление образования Администрации Пышминского городского округа, образовательные организации общего образования, учителя </w:t>
              <w:br/>
              <w:t>образовательных организаций</w:t>
              <w:br/>
              <w:t xml:space="preserve">общего образования         </w:t>
              <w:b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-    </w:t>
              <w:br/>
              <w:t xml:space="preserve">2018 годы 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ношение результатов ЕГЭ по русскому языку и математике в 10 процентах школ с лучшими и в 10 процентах школ с худшими результатами (измеряется через отношение среднего балла единого государственного экзамена (в расчете на 1 предмет) в 10 процентах школ с лучшими результатами единого государственного экзамена к среднему баллу единого государственного экзамена (в расчете на 1 предмет) в 10 процентах школ с худшими результатами единого государственного экзамена. Сближение показателя должно осуществляться через увеличение образовательных результатов в школах с низкими баллами ЕГЭ</w:t>
            </w:r>
          </w:p>
        </w:tc>
      </w:tr>
      <w:tr>
        <w:trPr>
          <w:trHeight w:val="30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6 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4) повышение квалификации  </w:t>
              <w:br/>
              <w:t xml:space="preserve">педагогических и           </w:t>
              <w:br/>
              <w:t xml:space="preserve">управленческих кадров      </w:t>
              <w:br/>
              <w:t xml:space="preserve">для реализации ФГОС </w:t>
              <w:br/>
              <w:t xml:space="preserve">общего образования         </w:t>
              <w:br/>
              <w:t xml:space="preserve">(внедрение модели          </w:t>
              <w:br/>
              <w:t xml:space="preserve">организации и              </w:t>
              <w:br/>
              <w:t xml:space="preserve">финансирования повышения   </w:t>
              <w:br/>
              <w:t xml:space="preserve">квалификации работников    </w:t>
              <w:br/>
              <w:t>образования, обеспечивающей</w:t>
              <w:br/>
              <w:t xml:space="preserve">непрерывность и адресный   </w:t>
              <w:br/>
              <w:t xml:space="preserve">подход к повышению         </w:t>
              <w:br/>
              <w:t xml:space="preserve">квалификации)       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Управление образования Администрации Пышминского городского округа, образовательные организации общего образования, учителя </w:t>
              <w:br/>
              <w:t>образовательных организаций</w:t>
              <w:br/>
              <w:t xml:space="preserve">общего образования         </w:t>
              <w:b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-    </w:t>
              <w:br/>
              <w:t xml:space="preserve">2018 годы 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ношение результатов ЕГЭ по русскому языку и математике в 10 процентах школ с лучшими и в 10 процентах школ с худшими результатами (измеряется через отношение среднего балла единого государственного экзамена (в расчете на 1 предмет) в 10 процентах школ с лучшими результатами единого государственного экзамена к среднему баллу единого государственного экзамена (в расчете на 1 предмет) в 10 процентах школ с худшими результатами единого государственного экзамена. Сближение показателя должно осуществляться через увеличение образовательных результатов в школах с низкими баллами ЕГЭ</w:t>
            </w:r>
          </w:p>
        </w:tc>
      </w:tr>
      <w:tr>
        <w:trPr>
          <w:trHeight w:val="1892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7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) создание условий        </w:t>
              <w:br/>
              <w:t>для дистанционного обучения</w:t>
              <w:br/>
              <w:t xml:space="preserve">школьников               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образования Администрации Пышминского городского округа, образовательные организации общего образования, учителя </w:t>
              <w:br/>
              <w:t>образовательных организаций</w:t>
              <w:br/>
              <w:t xml:space="preserve">общего образования        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-    </w:t>
              <w:br/>
              <w:t xml:space="preserve">2018 годы </w:t>
            </w:r>
          </w:p>
        </w:tc>
        <w:tc>
          <w:tcPr>
            <w:tcW w:w="2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обучающихся,          </w:t>
              <w:br/>
              <w:t xml:space="preserve">охваченных дистанционной   </w:t>
              <w:br/>
              <w:t xml:space="preserve">формой обучения, в общей   </w:t>
              <w:br/>
              <w:t xml:space="preserve">численности школьников     </w:t>
            </w:r>
          </w:p>
        </w:tc>
      </w:tr>
      <w:tr>
        <w:trPr>
          <w:trHeight w:val="148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8 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Мероприятие 2. Участие     </w:t>
              <w:br/>
              <w:t xml:space="preserve">в формировании системы     </w:t>
              <w:br/>
              <w:t xml:space="preserve">мониторинга уровня         </w:t>
              <w:br/>
              <w:t xml:space="preserve">подготовки и социализации  </w:t>
              <w:br/>
              <w:t xml:space="preserve">школьников - проведение и  </w:t>
              <w:br/>
              <w:t xml:space="preserve">анализ результатов         </w:t>
              <w:br/>
              <w:t xml:space="preserve">мониторинга готовности     </w:t>
              <w:br/>
              <w:t xml:space="preserve">обучающихся к освоению     </w:t>
              <w:br/>
              <w:t xml:space="preserve">программ начального,       </w:t>
              <w:br/>
              <w:t xml:space="preserve">основного, среднего        </w:t>
              <w:br/>
              <w:t xml:space="preserve">(полного) общего           </w:t>
              <w:br/>
              <w:t xml:space="preserve">образования и              </w:t>
              <w:br/>
              <w:t xml:space="preserve">профессионального          </w:t>
              <w:br/>
              <w:t xml:space="preserve">образования, комплексного  </w:t>
              <w:br/>
              <w:t xml:space="preserve">мониторинга готовности     </w:t>
              <w:br/>
              <w:t xml:space="preserve">учащихся основной школы    </w:t>
              <w:br/>
              <w:t xml:space="preserve">(8 класс) к выбору         </w:t>
              <w:br/>
              <w:t xml:space="preserve">образовательной и          </w:t>
              <w:br/>
              <w:t>профессиональной траектории</w:t>
              <w:br/>
              <w:t xml:space="preserve">и мониторинга уровня       </w:t>
              <w:br/>
              <w:t xml:space="preserve">социализации выпускников   </w:t>
              <w:br/>
              <w:t xml:space="preserve">основных                   </w:t>
              <w:br/>
              <w:t xml:space="preserve">общеобразовательных        </w:t>
              <w:br/>
              <w:t xml:space="preserve">организаций (далее -       </w:t>
              <w:br/>
              <w:t xml:space="preserve">мониторинг) на регулярной  </w:t>
              <w:br/>
              <w:t xml:space="preserve">основе на основании        </w:t>
              <w:br/>
              <w:t>разработанной Министерством</w:t>
              <w:br/>
              <w:t xml:space="preserve">образования и науки        </w:t>
              <w:br/>
              <w:t xml:space="preserve">Российской Федерации       </w:t>
              <w:br/>
              <w:t xml:space="preserve">методологии и результатов  </w:t>
              <w:br/>
              <w:t xml:space="preserve">пилотной апробации    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Управление образования Администрации Пышминского городского округа, образовательные организации общего образования, учителя </w:t>
              <w:br/>
              <w:t>образовательных организаций</w:t>
              <w:br/>
              <w:t xml:space="preserve">общего образования         </w:t>
              <w:b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-    </w:t>
              <w:br/>
              <w:t xml:space="preserve">2018 годы 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иторинг уровня          </w:t>
              <w:br/>
              <w:t xml:space="preserve">подготовки и социализации  </w:t>
              <w:br/>
              <w:t xml:space="preserve">школьников - проведение и  </w:t>
              <w:br/>
              <w:t xml:space="preserve">анализ результатов         </w:t>
              <w:br/>
              <w:t xml:space="preserve">мониторинга готовности     </w:t>
              <w:br/>
              <w:t xml:space="preserve">обучающихся к освоению     </w:t>
              <w:br/>
              <w:t xml:space="preserve">программ начального,       </w:t>
              <w:br/>
              <w:t xml:space="preserve">основного, среднего        </w:t>
              <w:br/>
              <w:t xml:space="preserve">(полного) общего           </w:t>
              <w:br/>
              <w:t xml:space="preserve">образования; комплексный   </w:t>
              <w:br/>
              <w:t xml:space="preserve">мониторинг готовности      </w:t>
              <w:br/>
              <w:t xml:space="preserve">учащихся основной школы    </w:t>
              <w:br/>
              <w:t xml:space="preserve">(8 класс) к выбору         </w:t>
              <w:br/>
              <w:t xml:space="preserve">образовательной и          </w:t>
              <w:br/>
              <w:t xml:space="preserve">профессиональной           </w:t>
              <w:br/>
              <w:t xml:space="preserve">траектории; мониторинг     </w:t>
              <w:br/>
              <w:t xml:space="preserve">уровня социализации        </w:t>
              <w:br/>
              <w:t xml:space="preserve">выпускников основных       </w:t>
              <w:br/>
              <w:t xml:space="preserve">общеобразовательных        </w:t>
              <w:br/>
              <w:t xml:space="preserve">организаций                </w:t>
            </w:r>
          </w:p>
        </w:tc>
      </w:tr>
      <w:tr>
        <w:trPr>
          <w:trHeight w:val="400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9 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Мероприятие 3. Программа   </w:t>
              <w:br/>
              <w:t>подготовки и переподготовки</w:t>
              <w:br/>
              <w:t xml:space="preserve">современных педагогических </w:t>
              <w:br/>
              <w:t xml:space="preserve">кадров                    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Управление образования Администрации Пышминского городского округа, образовательные организации общего образования, учителя </w:t>
              <w:br/>
              <w:t>образовательных организаций</w:t>
              <w:br/>
              <w:t xml:space="preserve">общего образования         </w:t>
              <w:b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окращение доли выпускников муниципальных            </w:t>
              <w:br/>
              <w:t xml:space="preserve">общеобразовательных        </w:t>
              <w:br/>
              <w:t xml:space="preserve">организаций общего         </w:t>
              <w:br/>
              <w:t xml:space="preserve">образования, не сдавших    </w:t>
              <w:br/>
              <w:t xml:space="preserve">единый государственный     </w:t>
              <w:br/>
              <w:t xml:space="preserve">экзамен, в общей           </w:t>
              <w:br/>
              <w:t xml:space="preserve">численности выпускников    </w:t>
              <w:br/>
              <w:t xml:space="preserve">муниципальных            </w:t>
              <w:br/>
              <w:t xml:space="preserve">общеобразовательных        </w:t>
              <w:br/>
              <w:t xml:space="preserve">организаций общего         </w:t>
              <w:br/>
              <w:t xml:space="preserve">образования.               </w:t>
              <w:br/>
              <w:t xml:space="preserve">Сокращение показателя      </w:t>
              <w:br/>
              <w:t xml:space="preserve">отношения среднего балла   </w:t>
              <w:br/>
              <w:t xml:space="preserve">единого государственного   </w:t>
              <w:br/>
              <w:t xml:space="preserve">экзамена (далее - ЕГЭ)     </w:t>
              <w:br/>
              <w:t xml:space="preserve">(в расчете на 1 предмет)   </w:t>
              <w:br/>
              <w:t xml:space="preserve">в 10 процентов школ        </w:t>
              <w:br/>
              <w:t xml:space="preserve">с лучшими результатами ЕГЭ </w:t>
              <w:br/>
              <w:t xml:space="preserve">к среднему баллу ЕГЭ       </w:t>
              <w:br/>
              <w:t xml:space="preserve">(в расчете на 1 предмет)   </w:t>
              <w:br/>
              <w:t xml:space="preserve">в 10 процентов школ        </w:t>
              <w:br/>
              <w:t xml:space="preserve">с худшими результатами ЕГЭ </w:t>
            </w:r>
          </w:p>
        </w:tc>
      </w:tr>
      <w:tr>
        <w:trPr>
          <w:trHeight w:val="2201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10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участие в разработке    </w:t>
              <w:br/>
              <w:t xml:space="preserve">Программы подготовки и     </w:t>
              <w:br/>
              <w:t xml:space="preserve">переподготовки современных </w:t>
              <w:br/>
              <w:t xml:space="preserve">педагогических кадров    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Управление образования Администрации Пышминского городского округа, образовательные организации общего образования, учителя </w:t>
              <w:br/>
              <w:t>образовательных организаций</w:t>
              <w:br/>
              <w:t xml:space="preserve">общего образования         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-    </w:t>
              <w:br/>
              <w:t xml:space="preserve">2015 годы </w:t>
            </w:r>
          </w:p>
        </w:tc>
        <w:tc>
          <w:tcPr>
            <w:tcW w:w="2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нормативный правовой акт,  </w:t>
              <w:br/>
              <w:t xml:space="preserve">утверждающий Программу     </w:t>
              <w:br/>
              <w:t>подготовки и переподготовки</w:t>
              <w:br/>
              <w:t xml:space="preserve">современных педагогических </w:t>
              <w:br/>
              <w:t xml:space="preserve">кадров в Пышминском городском округе     </w:t>
            </w:r>
          </w:p>
        </w:tc>
      </w:tr>
      <w:tr>
        <w:trPr>
          <w:trHeight w:val="2132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11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) пилотная апробация      </w:t>
              <w:br/>
              <w:t xml:space="preserve">Программы подготовки и     </w:t>
              <w:br/>
              <w:t xml:space="preserve">переподготовки современных </w:t>
              <w:br/>
              <w:t xml:space="preserve">педагогических кадров      </w:t>
              <w:br/>
              <w:t xml:space="preserve">(по согласованию           </w:t>
              <w:br/>
              <w:t xml:space="preserve">с Министерством  общего и профессионального образования Свердловской области)    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Управление образования Администрации Пышминского городского округа, образовательные организации общего образования, учителя </w:t>
              <w:br/>
              <w:t>образовательных организаций</w:t>
              <w:br/>
              <w:t xml:space="preserve">общего образования         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4 -    </w:t>
              <w:br/>
              <w:t xml:space="preserve">2016 годы </w:t>
            </w:r>
          </w:p>
        </w:tc>
        <w:tc>
          <w:tcPr>
            <w:tcW w:w="2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тический отчет,       </w:t>
              <w:br/>
              <w:t xml:space="preserve">методические рекомендации  </w:t>
              <w:br/>
              <w:t xml:space="preserve">по разработке программы    </w:t>
              <w:br/>
              <w:t>подготовки и</w:t>
              <w:br/>
              <w:t xml:space="preserve">переподготовки современных </w:t>
              <w:br/>
              <w:t xml:space="preserve">педагогических кадров      </w:t>
              <w:br/>
              <w:t>в Пышминском городском округе</w:t>
            </w:r>
          </w:p>
        </w:tc>
      </w:tr>
      <w:tr>
        <w:trPr>
          <w:trHeight w:val="1958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12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3) формирование сетевого   </w:t>
              <w:br/>
              <w:t xml:space="preserve">взаимодействия             </w:t>
              <w:br/>
              <w:t>образовательных организаций,</w:t>
              <w:br/>
              <w:t xml:space="preserve">имеющих опыт инновационной </w:t>
              <w:br/>
              <w:t xml:space="preserve">деятельности по достижению </w:t>
              <w:br/>
              <w:t xml:space="preserve">новых качественных         </w:t>
              <w:br/>
              <w:t>образовательных результатов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Управление образования Администрации Пышминского городского округа, образовательные организации общего образования, учителя </w:t>
              <w:br/>
              <w:t>образовательных организаций</w:t>
              <w:br/>
              <w:t xml:space="preserve">общего образования         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4 -    </w:t>
              <w:br/>
              <w:t>2016 годы</w:t>
            </w:r>
          </w:p>
        </w:tc>
        <w:tc>
          <w:tcPr>
            <w:tcW w:w="2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истема сетевого           </w:t>
              <w:br/>
              <w:t xml:space="preserve">взаимодействия             </w:t>
              <w:br/>
              <w:t>образовательных организаций,</w:t>
              <w:br/>
              <w:t xml:space="preserve">имеющих опыт инновационной </w:t>
              <w:br/>
              <w:t xml:space="preserve">деятельности по достижению </w:t>
              <w:br/>
              <w:t xml:space="preserve">новых качественных         </w:t>
              <w:br/>
              <w:t>образовательных результатов</w:t>
            </w:r>
          </w:p>
        </w:tc>
      </w:tr>
      <w:tr>
        <w:trPr>
          <w:trHeight w:val="192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13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) реализация Программы    </w:t>
              <w:br/>
              <w:t>подготовки и переподготовки</w:t>
              <w:br/>
              <w:t xml:space="preserve">современных педагогических </w:t>
              <w:br/>
              <w:t xml:space="preserve">кадров на основании        </w:t>
              <w:br/>
              <w:t>разработанной Министерством</w:t>
              <w:br/>
              <w:t xml:space="preserve">образования и науки        </w:t>
              <w:br/>
              <w:t xml:space="preserve">Российской Федерации       </w:t>
              <w:br/>
              <w:t xml:space="preserve">Программы подготовки и     </w:t>
              <w:br/>
              <w:t xml:space="preserve">переподготовки современных </w:t>
              <w:br/>
              <w:t xml:space="preserve">педагогических кадров и    </w:t>
              <w:br/>
              <w:t xml:space="preserve">результатов пилотной       </w:t>
              <w:br/>
              <w:t xml:space="preserve">апробации                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образовательные организации общего образования, учителя </w:t>
              <w:br/>
              <w:t>образовательных организаций</w:t>
              <w:br/>
              <w:t xml:space="preserve">общего образования         </w:t>
              <w:br/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-    </w:t>
              <w:br/>
              <w:t xml:space="preserve">2018 годы </w:t>
            </w:r>
          </w:p>
        </w:tc>
        <w:tc>
          <w:tcPr>
            <w:tcW w:w="2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рмативный правовой акт,  </w:t>
              <w:br/>
              <w:t xml:space="preserve">утверждающий Программы     </w:t>
              <w:br/>
              <w:t>подготовки и переподготовки</w:t>
              <w:br/>
              <w:t xml:space="preserve">современных педагогических </w:t>
              <w:br/>
              <w:t xml:space="preserve">кадров                     </w:t>
            </w:r>
          </w:p>
        </w:tc>
      </w:tr>
      <w:tr>
        <w:trPr>
          <w:trHeight w:val="32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5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функционирования независимой системы оценки качества работы образовательных организаций с учетом методических рекомендаций, утвержденных Министерством образования и науки Российской Федерации 14 октября 2013 года</w:t>
            </w:r>
          </w:p>
        </w:tc>
      </w:tr>
      <w:tr>
        <w:trPr>
          <w:trHeight w:val="3131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15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Мероприятие 4. Внедрение   </w:t>
              <w:br/>
              <w:t xml:space="preserve">системы оценки качества    </w:t>
              <w:br/>
              <w:t xml:space="preserve">общего образования         </w:t>
              <w:br/>
              <w:t xml:space="preserve">в Пышминском городском округе, созданной с учетом опыта  Свердловской области       </w:t>
              <w:br/>
              <w:t xml:space="preserve">на основании разработанной </w:t>
              <w:br/>
              <w:t>Министерством образования и</w:t>
              <w:br/>
              <w:t xml:space="preserve">науки Российской Федерации </w:t>
              <w:br/>
              <w:t xml:space="preserve">системы оценки качества    </w:t>
              <w:br/>
              <w:t xml:space="preserve">общего образования:      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Управление образования Администрации Пышминского городского округа, образовательные организации общего образования, учителя </w:t>
              <w:br/>
              <w:t>образовательных организаций</w:t>
              <w:br/>
              <w:t xml:space="preserve">общего образования         </w:t>
              <w:br/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оценка деятельности               </w:t>
              <w:br/>
              <w:t xml:space="preserve">образовательных организаций общего образования,        </w:t>
              <w:br/>
              <w:t>их руководителей и основных</w:t>
              <w:br/>
              <w:t xml:space="preserve">категорий работников       </w:t>
              <w:br/>
              <w:t>осуществляется на основании</w:t>
              <w:br/>
              <w:t xml:space="preserve">показателей эффективности  </w:t>
              <w:br/>
              <w:t xml:space="preserve">деятельности муниципальных           </w:t>
              <w:br/>
              <w:t xml:space="preserve">общеобразовательных        </w:t>
              <w:br/>
              <w:t xml:space="preserve">организаций общего         </w:t>
              <w:br/>
              <w:t>образования (не менее чем  в</w:t>
              <w:br/>
              <w:t xml:space="preserve">80 процентах муниципальных              </w:t>
              <w:br/>
              <w:t xml:space="preserve">образовательных организаций)               </w:t>
            </w:r>
          </w:p>
        </w:tc>
      </w:tr>
      <w:tr>
        <w:trPr>
          <w:trHeight w:val="288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16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) разработка и утверждение</w:t>
              <w:br/>
              <w:t xml:space="preserve">на основе методических     </w:t>
              <w:br/>
              <w:t xml:space="preserve">рекомендаций Министерства  </w:t>
              <w:br/>
              <w:t>образования и науки  РФ</w:t>
              <w:br/>
              <w:t xml:space="preserve">показателей эффективности  </w:t>
              <w:br/>
              <w:t xml:space="preserve">деятельности </w:t>
              <w:br/>
              <w:t>муниципальных организаций</w:t>
              <w:br/>
              <w:t xml:space="preserve">общего образования,        </w:t>
              <w:br/>
              <w:t>их руководителей и основных</w:t>
              <w:br/>
              <w:t xml:space="preserve">категорий работников,      </w:t>
              <w:br/>
              <w:t xml:space="preserve">в том числе в связи        </w:t>
              <w:br/>
              <w:t xml:space="preserve">с использованием           </w:t>
              <w:br/>
              <w:t xml:space="preserve">для дифференциации         </w:t>
              <w:br/>
              <w:t xml:space="preserve">заработной платы           </w:t>
              <w:br/>
              <w:t xml:space="preserve">педагогических работников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Управление образования Администрации Пышминского городского округа, образовательные организации общего образования, учителя </w:t>
              <w:br/>
              <w:t>образовательных организаций</w:t>
              <w:br/>
              <w:t xml:space="preserve">общего образования         </w:t>
              <w:br/>
              <w:t xml:space="preserve"> 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</w:t>
            </w:r>
          </w:p>
        </w:tc>
        <w:tc>
          <w:tcPr>
            <w:tcW w:w="2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методические рекомендации  </w:t>
              <w:br/>
              <w:t xml:space="preserve">по формированию показателей эффективности деятельности муниципальных            </w:t>
              <w:br/>
              <w:t xml:space="preserve">общеобразовательных        </w:t>
              <w:br/>
              <w:t xml:space="preserve">организаций общего         </w:t>
              <w:br/>
              <w:t>образования, их руководителей и основных</w:t>
              <w:br/>
              <w:t xml:space="preserve">категорий работников,      </w:t>
              <w:br/>
              <w:t xml:space="preserve">в том числе в связи        </w:t>
              <w:br/>
              <w:t xml:space="preserve">с использованием           </w:t>
              <w:br/>
              <w:t xml:space="preserve">для дифференциации         </w:t>
              <w:br/>
              <w:t xml:space="preserve">заработной платы           </w:t>
              <w:br/>
              <w:t xml:space="preserve">педагогических работников  </w:t>
            </w:r>
          </w:p>
        </w:tc>
      </w:tr>
      <w:tr>
        <w:trPr>
          <w:trHeight w:val="144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17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) разработка (изменение)  </w:t>
              <w:br/>
              <w:t xml:space="preserve">показателей эффективности  </w:t>
              <w:br/>
              <w:t xml:space="preserve">деятельности       </w:t>
              <w:br/>
              <w:t>муниципальных организаций</w:t>
              <w:br/>
              <w:t xml:space="preserve">общего образования,        </w:t>
              <w:br/>
              <w:t>их руководителей и основных</w:t>
              <w:br/>
              <w:t xml:space="preserve">категорий работников     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Управление образования Администрации Пышминского городского округа, образовательные организации общего образования, учителя </w:t>
              <w:br/>
              <w:t>образовательных организаций</w:t>
              <w:br/>
              <w:t xml:space="preserve">общего образования         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4 год </w:t>
            </w:r>
          </w:p>
        </w:tc>
        <w:tc>
          <w:tcPr>
            <w:tcW w:w="2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рмативный правовой акт,  </w:t>
              <w:br/>
              <w:t xml:space="preserve">утверждающий показатели    </w:t>
              <w:br/>
              <w:t xml:space="preserve">эффективности деятельности </w:t>
              <w:br/>
              <w:t>муниципальных организаций</w:t>
              <w:br/>
              <w:t xml:space="preserve">общего образования,        </w:t>
              <w:br/>
              <w:t>их руководителей и основных</w:t>
              <w:br/>
              <w:t xml:space="preserve">категорий работников       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18  </w:t>
            </w:r>
          </w:p>
        </w:tc>
        <w:tc>
          <w:tcPr>
            <w:tcW w:w="951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Введение эффективного контракта в общем образовании                </w:t>
            </w:r>
          </w:p>
        </w:tc>
      </w:tr>
      <w:tr>
        <w:trPr>
          <w:trHeight w:val="256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19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Мероприятие 6. Организация </w:t>
              <w:br/>
              <w:t xml:space="preserve">внедрения механизмов       </w:t>
              <w:br/>
              <w:t xml:space="preserve">эффективного контракта     </w:t>
              <w:br/>
              <w:t xml:space="preserve">с педагогическими          </w:t>
              <w:br/>
              <w:t xml:space="preserve">работниками в системе      </w:t>
              <w:br/>
              <w:t xml:space="preserve">общего образования         </w:t>
              <w:br/>
              <w:t xml:space="preserve">на основании разработанной </w:t>
              <w:br/>
              <w:t>Министерством образования и</w:t>
              <w:br/>
              <w:t xml:space="preserve">науки Российской Федерации </w:t>
              <w:br/>
              <w:t xml:space="preserve">модели эффективного        </w:t>
              <w:br/>
              <w:t xml:space="preserve">контракта и результатов    </w:t>
              <w:br/>
              <w:t xml:space="preserve">пилотной апробации:      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Управление образования Администрации Пышминского городского округа, образовательные организации общего образования, учителя </w:t>
              <w:br/>
              <w:t>образовательных организаций</w:t>
              <w:br/>
              <w:t xml:space="preserve">общего образования, профсоюзных организаций         </w:t>
              <w:br/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8 годы</w:t>
            </w:r>
          </w:p>
        </w:tc>
        <w:tc>
          <w:tcPr>
            <w:tcW w:w="2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отношение среднемесячной   </w:t>
              <w:br/>
              <w:t xml:space="preserve">заработной платы           </w:t>
              <w:br/>
              <w:t xml:space="preserve">педагогических работников  </w:t>
              <w:br/>
              <w:t>образовательных организаций</w:t>
              <w:br/>
              <w:t xml:space="preserve">общего образования         </w:t>
              <w:br/>
              <w:t xml:space="preserve">к среднемесячной           </w:t>
              <w:br/>
              <w:t xml:space="preserve">заработной плате           </w:t>
              <w:br/>
              <w:t xml:space="preserve">в Свердловской области     </w:t>
              <w:br/>
              <w:t xml:space="preserve">(с 2014 года составит      </w:t>
              <w:br/>
              <w:t xml:space="preserve">100 процентов);            </w:t>
              <w:br/>
              <w:t xml:space="preserve">удельный вес численности   </w:t>
              <w:br/>
              <w:t xml:space="preserve">учителей в возрасте        </w:t>
              <w:br/>
              <w:t xml:space="preserve">до 30 лет в общей          </w:t>
              <w:br/>
              <w:t xml:space="preserve">численности учителей       </w:t>
              <w:br/>
              <w:t xml:space="preserve">общеобразовательных        </w:t>
              <w:br/>
              <w:t xml:space="preserve">организаций                </w:t>
            </w:r>
          </w:p>
        </w:tc>
      </w:tr>
      <w:tr>
        <w:trPr>
          <w:trHeight w:val="208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20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апробация моделей       </w:t>
              <w:br/>
              <w:t xml:space="preserve">эффективного контракта     </w:t>
              <w:br/>
              <w:t xml:space="preserve">в общем образовании        </w:t>
              <w:br/>
              <w:t xml:space="preserve">на основании рекомендаций  </w:t>
              <w:br/>
              <w:t xml:space="preserve">по внедрению эффективного  </w:t>
              <w:br/>
              <w:t xml:space="preserve">контракта в общем          </w:t>
              <w:br/>
              <w:t xml:space="preserve">образовании, разработанных </w:t>
              <w:br/>
              <w:t>Министерством образования и</w:t>
              <w:br/>
              <w:t xml:space="preserve">науки Российской Федерации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Управление образования Администрации Пышминского городского округа, образовательные организации общего образования, учителя </w:t>
              <w:br/>
              <w:t>образовательных организаций</w:t>
              <w:br/>
              <w:t xml:space="preserve">общего образования, профсоюзных организаций         </w:t>
              <w:br/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2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внедрения          </w:t>
              <w:br/>
              <w:t xml:space="preserve">эффективного контракта     </w:t>
              <w:br/>
              <w:t xml:space="preserve">в общем образовании        </w:t>
            </w:r>
          </w:p>
        </w:tc>
      </w:tr>
      <w:tr>
        <w:trPr>
          <w:trHeight w:val="516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) планирование            </w:t>
              <w:br/>
              <w:t xml:space="preserve">дополнительных расходов    </w:t>
              <w:br/>
              <w:t xml:space="preserve">бюджета                    </w:t>
              <w:br/>
              <w:t xml:space="preserve">Пышминского городского округа на повышение оплаты труда педагогических работников  </w:t>
              <w:br/>
              <w:t xml:space="preserve">общеобразовательных        </w:t>
              <w:br/>
              <w:t xml:space="preserve">организаций в соответствии             </w:t>
              <w:br/>
              <w:t xml:space="preserve">с Указом Губернатора       </w:t>
              <w:br/>
              <w:t xml:space="preserve">Свердловской области       </w:t>
              <w:br/>
              <w:t xml:space="preserve">от 27.07.2012 N 584-УГ     </w:t>
              <w:br/>
              <w:t xml:space="preserve">от 07 мая 2012 года N 597  </w:t>
              <w:br/>
              <w:t xml:space="preserve">"О мероприятиях            </w:t>
              <w:br/>
              <w:t xml:space="preserve">по реализации              </w:t>
              <w:br/>
              <w:t xml:space="preserve">государственной            </w:t>
              <w:br/>
              <w:t xml:space="preserve">социальной политики",      </w:t>
              <w:br/>
              <w:t xml:space="preserve">от 07 мая 2012 года N 599  </w:t>
              <w:br/>
              <w:t xml:space="preserve">"О мерах по реализации     </w:t>
              <w:br/>
              <w:t xml:space="preserve">государственной политики   </w:t>
              <w:br/>
              <w:t xml:space="preserve">в области образования и    </w:t>
              <w:br/>
              <w:t>науки", от 07 мая 2012 год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Управление образования Администрации Пышминского городского округ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-    </w:t>
              <w:br/>
              <w:t xml:space="preserve">2018 годы 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повышение оплаты труда     </w:t>
              <w:br/>
              <w:t xml:space="preserve">педагогических работников  </w:t>
              <w:br/>
              <w:t xml:space="preserve">общеобразовательных        </w:t>
              <w:br/>
              <w:t xml:space="preserve">организаций в соответствии </w:t>
              <w:br/>
              <w:t xml:space="preserve">с Указом Президента        </w:t>
              <w:br/>
              <w:t xml:space="preserve">Российской Федерации       </w:t>
              <w:br/>
              <w:t xml:space="preserve">от 07 мая 2012 года N 597  </w:t>
              <w:br/>
              <w:t xml:space="preserve">"О мероприятиях            </w:t>
              <w:br/>
              <w:t xml:space="preserve">по реализации              </w:t>
              <w:br/>
              <w:t xml:space="preserve">государственной            </w:t>
              <w:br/>
              <w:t xml:space="preserve">социальной политики"       </w:t>
            </w:r>
          </w:p>
        </w:tc>
      </w:tr>
      <w:tr>
        <w:trPr>
          <w:trHeight w:val="336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22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Мероприятие 7. Организация </w:t>
              <w:br/>
              <w:t xml:space="preserve">внедрения механизмов       </w:t>
              <w:br/>
              <w:t xml:space="preserve">эффективного контракта     </w:t>
              <w:br/>
              <w:t xml:space="preserve">с руководителями           </w:t>
              <w:br/>
              <w:t>образовательных организаций</w:t>
              <w:br/>
              <w:t xml:space="preserve">общего образования         </w:t>
              <w:br/>
              <w:t xml:space="preserve">в Пышминском городском округе на основании методических  </w:t>
              <w:br/>
              <w:t xml:space="preserve">рекомендаций Министерства  </w:t>
              <w:br/>
              <w:t xml:space="preserve">образования и науки        </w:t>
              <w:br/>
              <w:t xml:space="preserve">Российской Федерации: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Управление образования Администрации Пышминского городского округа, образовательные организации общего образования, </w:t>
              <w:b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4 год 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отношение среднемесячной   </w:t>
              <w:br/>
              <w:t xml:space="preserve">заработной платы           </w:t>
              <w:br/>
              <w:t xml:space="preserve">педагогических работников  </w:t>
              <w:br/>
              <w:t xml:space="preserve">ООУ к среднемесячной       </w:t>
              <w:br/>
              <w:t xml:space="preserve">заработной плате           </w:t>
              <w:br/>
              <w:t xml:space="preserve">в Свердловской области     </w:t>
              <w:br/>
              <w:t xml:space="preserve">(с 2014 года составит      </w:t>
              <w:br/>
              <w:t xml:space="preserve">100 процентов).            </w:t>
              <w:br/>
              <w:t xml:space="preserve">Нормативный правовой акт,  </w:t>
              <w:br/>
              <w:t xml:space="preserve">определяющий механизмы     </w:t>
              <w:br/>
              <w:t xml:space="preserve">эффективного контракта     </w:t>
              <w:br/>
              <w:t xml:space="preserve">с руководителями           </w:t>
              <w:br/>
              <w:t>образовательных организаций</w:t>
              <w:br/>
              <w:t xml:space="preserve">общего образования         </w:t>
              <w:br/>
              <w:t xml:space="preserve">в Пышминском городском округе на основании методических рекомендаций </w:t>
            </w:r>
          </w:p>
        </w:tc>
      </w:tr>
      <w:tr>
        <w:trPr>
          <w:trHeight w:val="304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23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1) разработка методических </w:t>
              <w:br/>
              <w:t xml:space="preserve">рекомендаций               </w:t>
              <w:br/>
              <w:t xml:space="preserve">по стимулированию          </w:t>
              <w:br/>
              <w:t xml:space="preserve">руководителей              </w:t>
              <w:br/>
              <w:t>образовательных организаций</w:t>
              <w:br/>
              <w:t xml:space="preserve">общего образования,        </w:t>
              <w:br/>
              <w:t>направленных на установление взаимосвязи</w:t>
              <w:br/>
              <w:t>между показателями качества</w:t>
              <w:br/>
              <w:t xml:space="preserve">предоставляемых            </w:t>
              <w:br/>
              <w:t xml:space="preserve">муниципальных услуг      </w:t>
              <w:br/>
              <w:t xml:space="preserve">учреждением и             </w:t>
              <w:br/>
              <w:t>эффективностью деятельности</w:t>
              <w:br/>
              <w:t xml:space="preserve">руководителя               </w:t>
              <w:br/>
              <w:t>образовательного организации</w:t>
              <w:br/>
              <w:t xml:space="preserve">общего образования         </w:t>
              <w:br/>
              <w:t>(в том числе по результатам</w:t>
              <w:br/>
              <w:t xml:space="preserve">независимой оценки)      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Пышминского городского округа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2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методические рекомендации  </w:t>
              <w:br/>
              <w:t xml:space="preserve">по стимулированию          </w:t>
              <w:br/>
              <w:t xml:space="preserve">руководителей              </w:t>
              <w:br/>
              <w:t>образовательных организаций</w:t>
              <w:br/>
              <w:t xml:space="preserve">общего образования,        </w:t>
              <w:br/>
              <w:t xml:space="preserve">направленные               </w:t>
              <w:br/>
              <w:t>на установление взаимосвязи</w:t>
              <w:br/>
              <w:t>между показателями качества</w:t>
              <w:br/>
              <w:t xml:space="preserve">предоставляемых            </w:t>
              <w:br/>
              <w:t xml:space="preserve">муниципальных услуг      </w:t>
              <w:br/>
              <w:t xml:space="preserve">организаций и             </w:t>
              <w:br/>
              <w:t>эффективностью деятельности</w:t>
              <w:br/>
              <w:t xml:space="preserve">руководителя               </w:t>
              <w:br/>
              <w:t>образовательного организации</w:t>
              <w:br/>
              <w:t xml:space="preserve">общего образования         </w:t>
              <w:br/>
              <w:t>(в том числе по результатам</w:t>
              <w:br/>
              <w:t xml:space="preserve">независимой оценки)        </w:t>
            </w:r>
          </w:p>
        </w:tc>
      </w:tr>
      <w:tr>
        <w:trPr>
          <w:trHeight w:val="176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24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проведение работ        </w:t>
              <w:br/>
              <w:t xml:space="preserve">по заключению трудовых     </w:t>
              <w:br/>
              <w:t xml:space="preserve">договоров с руководителями </w:t>
              <w:br/>
              <w:t>муниципальных организаций</w:t>
              <w:br/>
              <w:t>(трудовых договоров для вновь назначаемых руководителей) общего образования в соответствии с типовой формой договора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Пышминского городского округа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-    </w:t>
              <w:br/>
              <w:t xml:space="preserve">2018 годы </w:t>
            </w:r>
          </w:p>
        </w:tc>
        <w:tc>
          <w:tcPr>
            <w:tcW w:w="2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доля заключенных трудовых  </w:t>
              <w:br/>
              <w:t xml:space="preserve">договоров с руководителями </w:t>
              <w:br/>
              <w:t>муниципальных организаций</w:t>
              <w:br/>
              <w:t xml:space="preserve">общего образования         </w:t>
              <w:br/>
              <w:t xml:space="preserve">в соответствии с типовой   </w:t>
              <w:br/>
              <w:t xml:space="preserve">формой договора            </w:t>
            </w:r>
          </w:p>
        </w:tc>
      </w:tr>
      <w:tr>
        <w:trPr>
          <w:trHeight w:val="1408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дрение систем нормирования труда в образовательных организациях, направленных на создание условий, необходимых для внедрения рациональных организационных и трудовых процессов, улучшения организации труда и повышения эффективности и качества реализации образовательных программ, в соответствии с методическими рекомендациями, утвержденными приказом Министерства труда и социальной защиты Российской Федерации от 30.09.2013 № 504 «Об утверждении методических рекомендаций по разработке систем нормирования труда в муниципальных учреждениях»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bookmarkStart w:id="14" w:name="__RefHeading__3700_1691524416"/>
            <w:bookmarkEnd w:id="14"/>
            <w:r>
              <w:rPr>
                <w:rFonts w:cs="Times New Roman" w:ascii="Times New Roman" w:hAnsi="Times New Roman"/>
              </w:rPr>
              <w:t xml:space="preserve">Управление образования Администрации Пышминского городского округа, образовательные организации общего образования, учителя </w:t>
              <w:br/>
              <w:t>образовательных организаций</w:t>
              <w:br/>
              <w:t xml:space="preserve">общего образования, профсоюзных организаций         </w:t>
              <w:br/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textAlignment w:val="top"/>
              <w:rPr>
                <w:color w:val="000000"/>
                <w:sz w:val="20"/>
                <w:szCs w:val="20"/>
              </w:rPr>
            </w:pPr>
            <w:bookmarkStart w:id="15" w:name="__RefHeading__3702_1691524416"/>
            <w:bookmarkEnd w:id="15"/>
            <w:r>
              <w:rPr>
                <w:color w:val="000000"/>
                <w:sz w:val="20"/>
                <w:szCs w:val="20"/>
              </w:rPr>
              <w:t>2014–2018</w:t>
            </w:r>
          </w:p>
          <w:p>
            <w:pPr>
              <w:pStyle w:val="Normal"/>
              <w:ind w:left="-28" w:right="-28" w:hanging="0"/>
              <w:jc w:val="center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ы</w:t>
            </w:r>
          </w:p>
        </w:tc>
        <w:tc>
          <w:tcPr>
            <w:tcW w:w="2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textAlignment w:val="top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хода внедрения систем нормирования труда в образовательных организациях, направленных на создание условий, необходимых для внедрения рациональных организационных и трудовых процессов, улучшения организации труда и повышения эффективности и качества реализации образовательных программ, обеспечение административных условий, принятие управленческих решений</w:t>
            </w:r>
          </w:p>
        </w:tc>
      </w:tr>
      <w:tr>
        <w:trPr>
          <w:trHeight w:val="176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Обеспечение контроля выполнения в полном объеме мер по созданию прозрачного механизма оплаты труда руководителей муниципальных образовательных</w:t>
            </w:r>
          </w:p>
          <w:p>
            <w:pPr>
              <w:pStyle w:val="Style25"/>
              <w:rPr>
                <w:sz w:val="20"/>
              </w:rPr>
            </w:pPr>
            <w:r>
              <w:rPr>
                <w:sz w:val="20"/>
              </w:rPr>
              <w:t>организаций, с учетом установленных предельных соотношений средней заработной платы руководителей образовательных организаций и средней заработной платы работников данных организаций, включая предоставление ими сведений о доходах и имуществе и размещение их в системе Интернет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Управление образования Администрации Пышминского городского округа, образовательные организации общего образования, профсоюзные организации         </w:t>
              <w:br/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14–2018 </w:t>
            </w:r>
          </w:p>
          <w:p>
            <w:pPr>
              <w:pStyle w:val="Normal"/>
              <w:ind w:left="-28" w:right="-28" w:hanging="0"/>
              <w:jc w:val="center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ы</w:t>
            </w:r>
          </w:p>
        </w:tc>
        <w:tc>
          <w:tcPr>
            <w:tcW w:w="2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личество муниципальных организаций, использовавших в практике работы муниципальных образований, расположенных на территории Свердловской области, рекомендации федеральных исполнительных органов государственной власти по внедрению апробированных моделей «эффективного контракта» в образовании</w:t>
            </w:r>
          </w:p>
        </w:tc>
      </w:tr>
      <w:tr>
        <w:trPr>
          <w:trHeight w:val="176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O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, направленных на оптимизацию расходов на оплату труда вспомогательного, административно-управленческого персонала.</w:t>
            </w:r>
          </w:p>
          <w:p>
            <w:pPr>
              <w:pStyle w:val="LO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ация оплаты труда вспомогательного, административно-управленческого персонала исходя из предельной доли расходов на оплату их труда в общем фонде оплаты труда учреждения не более 40 процентов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Управление образования Администрации Пышминского городского округа, образовательные организации общего образования, учителя </w:t>
              <w:br/>
              <w:t>образовательных организаций</w:t>
              <w:br/>
              <w:t xml:space="preserve">общего образования, профсоюзных организаций         </w:t>
              <w:br/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textAlignment w:val="top"/>
              <w:rPr/>
            </w:pPr>
            <w:r>
              <w:rPr>
                <w:color w:val="000000"/>
              </w:rPr>
              <w:t>2014–2018 годы</w:t>
            </w:r>
          </w:p>
        </w:tc>
        <w:tc>
          <w:tcPr>
            <w:tcW w:w="2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средней заработной платы педагогических работников образовательных организаций общего образования к средней заработной плате учителей в Свердловской области;</w:t>
            </w:r>
          </w:p>
          <w:p>
            <w:pPr>
              <w:pStyle w:val="LO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организаций</w:t>
            </w:r>
          </w:p>
        </w:tc>
      </w:tr>
      <w:tr>
        <w:trPr>
          <w:trHeight w:val="782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51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тимизация численности по отдельным категориям педагогических работников, определенных указами Президента Российской Федерации, с учетом увеличения производительности труда и проводимых институциональных изменений</w:t>
            </w:r>
          </w:p>
        </w:tc>
      </w:tr>
      <w:tr>
        <w:trPr>
          <w:trHeight w:val="176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, направленных на обеспечение доступности общего образования в соответствии с ФГОС общего образования для всех категорий граждан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Управление образования Администрации Пышминского городского округа, образовательные организации общего образования, учителя </w:t>
              <w:br/>
              <w:t>образовательных организаций</w:t>
              <w:br/>
              <w:t xml:space="preserve">общего образования, профсоюзных организаций         </w:t>
              <w:br/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right="-28" w:hanging="0"/>
              <w:jc w:val="center"/>
              <w:textAlignment w:val="top"/>
              <w:rPr/>
            </w:pPr>
            <w:r>
              <w:rPr>
                <w:color w:val="000000"/>
              </w:rPr>
              <w:t>2014–2018 годы</w:t>
            </w:r>
          </w:p>
        </w:tc>
        <w:tc>
          <w:tcPr>
            <w:tcW w:w="2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численности обучающихся в образовательных организациях общего образования в соответствии с ФГОС общего образования в общей численности обучающихся в образовательных организациях общего образования</w:t>
            </w:r>
          </w:p>
        </w:tc>
      </w:tr>
      <w:tr>
        <w:trPr>
          <w:trHeight w:val="1278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30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Мероприятие 8.             </w:t>
              <w:br/>
              <w:t xml:space="preserve">Информационное и           </w:t>
              <w:br/>
              <w:t xml:space="preserve">мониторинговое             </w:t>
              <w:br/>
              <w:t xml:space="preserve">сопровождение введения     </w:t>
              <w:br/>
              <w:t xml:space="preserve">эффективного контракта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Пышминского городского округа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информации         </w:t>
              <w:br/>
              <w:t xml:space="preserve">о введении эффективного    </w:t>
              <w:br/>
              <w:t xml:space="preserve">контракта на территории    </w:t>
              <w:br/>
            </w:r>
          </w:p>
        </w:tc>
      </w:tr>
      <w:tr>
        <w:trPr>
          <w:trHeight w:val="208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31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) информационное сопровождение мероприятий по введению в Свердловской области «эффективного контракта» </w:t>
            </w:r>
            <w:r>
              <w:rPr>
                <w:rFonts w:cs="Times New Roman" w:ascii="Times New Roman" w:hAnsi="Times New Roman"/>
              </w:rPr>
              <w:t xml:space="preserve">с участием профсоюзных организаций, общественных объединений </w:t>
            </w:r>
            <w:r>
              <w:rPr>
                <w:rFonts w:cs="Times New Roman" w:ascii="Times New Roman" w:hAnsi="Times New Roman"/>
                <w:color w:val="000000"/>
              </w:rPr>
              <w:t>(организация проведения разъяснительной работы в трудовых коллективах, публикации в средствах массовой информации, проведение семинаров и другие мероприятия)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Пышминского городского округа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-    </w:t>
              <w:br/>
              <w:t xml:space="preserve">2018 годы </w:t>
            </w:r>
          </w:p>
        </w:tc>
        <w:tc>
          <w:tcPr>
            <w:tcW w:w="2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обеспечение информационных </w:t>
              <w:br/>
              <w:t xml:space="preserve">условий, снижение числа    </w:t>
              <w:br/>
              <w:t xml:space="preserve">обращений граждан          </w:t>
              <w:br/>
              <w:t xml:space="preserve">по вопросам введения       </w:t>
              <w:br/>
              <w:t xml:space="preserve">«эффективного контракта»     </w:t>
            </w:r>
          </w:p>
        </w:tc>
      </w:tr>
      <w:tr>
        <w:trPr>
          <w:trHeight w:val="1916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32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) мониторинг влияния      </w:t>
              <w:br/>
              <w:t xml:space="preserve">внедрения «эффективного     </w:t>
              <w:br/>
              <w:t xml:space="preserve">контракта» на качество      </w:t>
              <w:br/>
              <w:t xml:space="preserve">образовательных услуг      </w:t>
              <w:br/>
              <w:t xml:space="preserve">общего образования и       </w:t>
              <w:br/>
              <w:t>удовлетворенности населения</w:t>
              <w:br/>
              <w:t xml:space="preserve">качеством общего           </w:t>
              <w:br/>
              <w:t>образования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Пышминского городского округа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и    </w:t>
              <w:br/>
              <w:t xml:space="preserve">2017 годы </w:t>
            </w:r>
          </w:p>
        </w:tc>
        <w:tc>
          <w:tcPr>
            <w:tcW w:w="2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оценка хода внедрения      </w:t>
              <w:br/>
              <w:t xml:space="preserve">«эффективного контракта»,    </w:t>
              <w:br/>
              <w:t xml:space="preserve">обеспечение                </w:t>
              <w:br/>
              <w:t xml:space="preserve">административных условий,  </w:t>
              <w:br/>
              <w:t xml:space="preserve">принятие управленческих    </w:t>
              <w:br/>
              <w:t xml:space="preserve">решений                    </w:t>
            </w:r>
          </w:p>
        </w:tc>
      </w:tr>
    </w:tbl>
    <w:p>
      <w:pPr>
        <w:pStyle w:val="Style71"/>
        <w:widowControl/>
        <w:spacing w:lineRule="auto" w:line="240"/>
        <w:rPr>
          <w:rStyle w:val="FontStyle14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rPr>
          <w:rStyle w:val="FontStyle14"/>
          <w:sz w:val="28"/>
          <w:szCs w:val="28"/>
        </w:rPr>
      </w:pPr>
      <w:r>
        <w:rPr/>
      </w:r>
    </w:p>
    <w:p>
      <w:pPr>
        <w:pStyle w:val="Style24"/>
        <w:rPr/>
      </w:pPr>
      <w:r>
        <w:rPr/>
        <w:t xml:space="preserve">Глава 10. Показатели повышения эффективности и качества услуг в сфере общего образования, соотнесенные с этапами перехода к «эффективному контракту» </w:t>
      </w:r>
    </w:p>
    <w:p>
      <w:pPr>
        <w:pStyle w:val="Style71"/>
        <w:widowControl/>
        <w:spacing w:lineRule="auto" w:line="240"/>
        <w:rPr>
          <w:rStyle w:val="FontStyle14"/>
          <w:sz w:val="28"/>
          <w:szCs w:val="28"/>
        </w:rPr>
      </w:pPr>
      <w:r>
        <w:rPr/>
      </w:r>
    </w:p>
    <w:tbl>
      <w:tblPr>
        <w:tblW w:w="10285" w:type="dxa"/>
        <w:jc w:val="left"/>
        <w:tblInd w:w="-8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"/>
        <w:gridCol w:w="2304"/>
        <w:gridCol w:w="1056"/>
        <w:gridCol w:w="576"/>
        <w:gridCol w:w="576"/>
        <w:gridCol w:w="576"/>
        <w:gridCol w:w="576"/>
        <w:gridCol w:w="576"/>
        <w:gridCol w:w="576"/>
        <w:gridCol w:w="2989"/>
      </w:tblGrid>
      <w:tr>
        <w:trPr>
          <w:trHeight w:val="3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Наименование     </w:t>
              <w:br/>
              <w:t xml:space="preserve">      показателя    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  <w:br/>
              <w:t xml:space="preserve">год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  <w:br/>
              <w:t xml:space="preserve">год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  <w:br/>
              <w:t xml:space="preserve">год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  <w:br/>
              <w:t xml:space="preserve">год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  <w:br/>
              <w:t xml:space="preserve">год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  <w:br/>
              <w:t xml:space="preserve">год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Результаты       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 xml:space="preserve">2           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3    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  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  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6  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7  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8  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9  </w:t>
            </w:r>
          </w:p>
        </w:tc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 xml:space="preserve">10           </w:t>
            </w:r>
          </w:p>
        </w:tc>
      </w:tr>
      <w:tr>
        <w:trPr>
          <w:trHeight w:val="39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результатов ЕГЭ по русскому языку и математике в 10 процентах школ с лучшими и в 10 процентах школ с худшими результатами (отношение среднего балла ЕГЭ (в расчете на 1 предмет) в 10 процентах школ с лучшими результатами ЕГЭ к среднему баллу ЕГЭ (в расчете на 1 предмет) в 10 процентах школ с худшими результатами ЕГЭ*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  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1,7 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,6 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,6 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,6 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,6 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,5 </w:t>
            </w:r>
          </w:p>
        </w:tc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повышение эффективности деятельности образовательных организаций  по совершенствованию условий для достижения  и подтверждения обучающимися  на государственной  (итоговой) аттестации  образовательных цензов: улучшатся результаты  выпускников школ, в первую очередь тех школ, выпускники которых показывают  низкие результаты ЕГЭ: повысится средний балл по общеобразовательным предметам технического и естественно-научного профилей </w:t>
            </w:r>
          </w:p>
        </w:tc>
      </w:tr>
      <w:tr>
        <w:trPr>
          <w:trHeight w:val="136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балл ЕГЭ в 10 процентах школ с худшими результатами ЕГЭ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повышение конкурентоспособности выпускников образовательных организаций при поступлении в вузы на соответствующие профили</w:t>
            </w:r>
          </w:p>
        </w:tc>
      </w:tr>
      <w:tr>
        <w:trPr>
          <w:trHeight w:val="12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Удельный вес          </w:t>
              <w:br/>
              <w:t xml:space="preserve">численности учителей  </w:t>
              <w:br/>
              <w:t xml:space="preserve">в возрасте до 30 лет  </w:t>
              <w:br/>
              <w:t xml:space="preserve">в общей численности   </w:t>
              <w:br/>
              <w:t xml:space="preserve">учителей              </w:t>
              <w:br/>
              <w:t xml:space="preserve">общеобразовательных   </w:t>
              <w:br/>
              <w:t xml:space="preserve">организаций          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,6 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,6 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,08 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,52 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,41 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,41 </w:t>
            </w:r>
          </w:p>
        </w:tc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численность молодых  учителей в возрасте до 30 лет будет        </w:t>
              <w:br/>
              <w:t xml:space="preserve">составлять не менее 20 процентов общей численности учителей общеобразовательных    </w:t>
              <w:br/>
              <w:t xml:space="preserve">организаций           </w:t>
            </w:r>
          </w:p>
        </w:tc>
      </w:tr>
      <w:tr>
        <w:trPr>
          <w:trHeight w:val="12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16" w:name="__RefHeading__3832_1691524416"/>
            <w:bookmarkEnd w:id="16"/>
            <w:r>
              <w:rPr>
                <w:sz w:val="20"/>
                <w:szCs w:val="20"/>
              </w:rPr>
              <w:t>Удельный вес численности учителей в возрасте до 35 лет в общей численности учителей общеобразовательных организаций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7" w:name="__RefHeading__3834_1691524416"/>
            <w:bookmarkEnd w:id="17"/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8" w:name="__RefHeading__3836_1691524416"/>
            <w:bookmarkEnd w:id="18"/>
            <w:r>
              <w:rPr>
                <w:sz w:val="20"/>
                <w:szCs w:val="20"/>
              </w:rPr>
              <w:t>19,9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9" w:name="__RefHeading__3838_1691524416"/>
            <w:bookmarkEnd w:id="19"/>
            <w:r>
              <w:rPr>
                <w:sz w:val="20"/>
                <w:szCs w:val="20"/>
              </w:rPr>
              <w:t>2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20" w:name="__RefHeading__3840_1691524416"/>
            <w:bookmarkEnd w:id="20"/>
            <w:r>
              <w:rPr>
                <w:sz w:val="20"/>
                <w:szCs w:val="20"/>
              </w:rPr>
              <w:t>20,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21" w:name="__RefHeading__3842_1691524416"/>
            <w:bookmarkEnd w:id="21"/>
            <w:r>
              <w:rPr>
                <w:sz w:val="20"/>
                <w:szCs w:val="20"/>
              </w:rPr>
              <w:t>20,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22" w:name="__RefHeading__3844_1691524416"/>
            <w:bookmarkEnd w:id="22"/>
            <w:r>
              <w:rPr>
                <w:sz w:val="20"/>
                <w:szCs w:val="20"/>
              </w:rPr>
              <w:t>20,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23" w:name="__RefHeading__3846_1691524416"/>
            <w:bookmarkEnd w:id="23"/>
            <w:r>
              <w:rPr>
                <w:sz w:val="20"/>
                <w:szCs w:val="20"/>
              </w:rPr>
              <w:t>20,2</w:t>
            </w:r>
          </w:p>
        </w:tc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молодых учителей в возрасте до 35 лет будет составлять не менее 22 процентов общей численности учителей общеобразовательных организаций</w:t>
            </w:r>
          </w:p>
        </w:tc>
      </w:tr>
      <w:tr>
        <w:trPr>
          <w:trHeight w:val="20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Отношение             </w:t>
              <w:br/>
              <w:t xml:space="preserve">среднемесячной        </w:t>
              <w:br/>
              <w:t xml:space="preserve">заработной платы      </w:t>
              <w:br/>
              <w:t xml:space="preserve">педагогических        </w:t>
              <w:br/>
              <w:t xml:space="preserve">работников            </w:t>
              <w:br/>
              <w:t xml:space="preserve">образовательных       </w:t>
              <w:br/>
              <w:t xml:space="preserve">организаций общего    </w:t>
              <w:br/>
              <w:t xml:space="preserve">образования           </w:t>
              <w:br/>
              <w:t xml:space="preserve">к среднемесячной      </w:t>
              <w:br/>
              <w:t xml:space="preserve">заработной плате      </w:t>
              <w:br/>
              <w:t>в Свердловской обла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доведение уровня       </w:t>
              <w:br/>
              <w:t xml:space="preserve">среднемесячной         </w:t>
              <w:br/>
              <w:t xml:space="preserve">заработной платы       </w:t>
              <w:br/>
              <w:t xml:space="preserve">педагогических         </w:t>
              <w:br/>
              <w:t xml:space="preserve">работников             </w:t>
              <w:br/>
              <w:t xml:space="preserve">образовательных        </w:t>
              <w:br/>
              <w:t xml:space="preserve">организаций общего     </w:t>
              <w:br/>
              <w:t>образования с 2013 года</w:t>
              <w:br/>
              <w:t xml:space="preserve">до 100 процентов       </w:t>
              <w:br/>
              <w:t xml:space="preserve">среднемесячной         </w:t>
              <w:br/>
              <w:t xml:space="preserve">заработной платы       </w:t>
              <w:br/>
              <w:t xml:space="preserve">по экономике           </w:t>
              <w:br/>
              <w:t xml:space="preserve">Свердловской области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ind w:firstLine="540"/>
        <w:jc w:val="both"/>
        <w:rPr/>
      </w:pPr>
      <w:bookmarkStart w:id="24" w:name="Par1642"/>
      <w:bookmarkEnd w:id="24"/>
      <w:r>
        <w:rPr>
          <w:rFonts w:cs="Times New Roman" w:ascii="Times New Roman" w:hAnsi="Times New Roman"/>
          <w:sz w:val="18"/>
          <w:szCs w:val="18"/>
        </w:rPr>
        <w:t>&lt;*&gt; Отклонение значения показателя по Пышминскому городскому округу от среднего значения по Свердловской области вызвано существенным превышением среднего балла по ЕГЭ для 10 процентов лучших школ над средним уровнем сдачи ЕГЭ в целом по Свердловской области. Это объясняется демографическими особенностями района, когда более 60 процентов населения области сосредоточено в 4 населенных пунктах (из более чем 1000). Соответственно в данных населенных пунктах имеются такие возможности для формирования контингента обучающихся, мотивированных на достижение максимально высокого результата сдачи ЕГЭ. В этих условиях работа по улучшению значения показателя в Пышминском городском округе направлена на повышение среднего балла по результатам сдачи ЕГЭ по району в целом за счет улучшения результатов сдачи ЕГЭ в "отстающих" общеобразовательных учреждениях.</w:t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71"/>
        <w:widowControl/>
        <w:spacing w:lineRule="auto" w:line="240"/>
        <w:rPr>
          <w:rStyle w:val="FontStyle14"/>
          <w:sz w:val="28"/>
          <w:szCs w:val="28"/>
        </w:rPr>
      </w:pPr>
      <w:r>
        <w:rPr>
          <w:rFonts w:cs="Times New Roman"/>
          <w:sz w:val="24"/>
          <w:szCs w:val="24"/>
        </w:rPr>
      </w:r>
    </w:p>
    <w:p>
      <w:pPr>
        <w:pStyle w:val="Style23"/>
        <w:rPr/>
      </w:pPr>
      <w:r>
        <w:rPr/>
        <w:t>Раздел 3. Изменения в дополнительном образовании детей, направленные на повышение эффективности и качества услуг в сфере образования, соотнесенные с этапами перехода к эффективному контракту</w:t>
      </w:r>
    </w:p>
    <w:p>
      <w:pPr>
        <w:pStyle w:val="Style71"/>
        <w:widowControl/>
        <w:spacing w:lineRule="auto" w:line="240"/>
        <w:rPr>
          <w:rStyle w:val="FontStyle14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rPr>
          <w:rStyle w:val="FontStyle14"/>
          <w:sz w:val="28"/>
          <w:szCs w:val="28"/>
        </w:rPr>
      </w:pPr>
      <w:r>
        <w:rPr/>
      </w:r>
    </w:p>
    <w:p>
      <w:pPr>
        <w:pStyle w:val="Style24"/>
        <w:rPr/>
      </w:pPr>
      <w:r>
        <w:rPr/>
        <w:t>Глава 11. Основные направления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 xml:space="preserve">14. Расширение потенциала системы дополнительного образования детей включает в себя: 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 xml:space="preserve">1) организацию реализации программ (проектов) развития дополнительного образования детей; 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 xml:space="preserve">2) совершенствование организационно-экономических механизмов обеспечения доступности услуг дополнительного образования детей; 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 xml:space="preserve">3) распространение региональных и муниципальных моделей организации дополнительного образования детей; 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 xml:space="preserve">4) организацию внедрения системы оценки качества дополнительного образования детей; 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 совершенствование моделей аттестации педагогических работников дополнительного образования детей с последующим переводом их на «эффективный контракт». 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 xml:space="preserve">15. Создание условий для развития молодых талантов и детей с высокой мотивацией к обучению предусматривает организацию реализации концепции общенациональной системы выявления и развития молодых талантов, в том числе: 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 xml:space="preserve">1) организацию внедрения механизмов «эффективного контракта» с педагогическими работниками организаций дополнительного образования; 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 xml:space="preserve">2) организацию внедрения механизмов «эффективного контракта» с руководителями образовательных организаций дополнительного образования в части установления взаимосвязи между показателями качества предоставляемых муниципальных услуг организацией и эффективностью деятельности руководителя образовательной организации дополнительного образования; 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3) организацию информационного и мониторингового сопровождения введения «эффективного контракта».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</w:rPr>
        <w:t>Глава 12. Ожидаемые результаты</w:t>
      </w:r>
    </w:p>
    <w:p>
      <w:pPr>
        <w:pStyle w:val="Normal"/>
        <w:snapToGrid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 Не менее 70 процентов детей в возрасте от 5 до 18 лет будут охвачены программами дополнительного образования, в том числе 50 процентов из них за счет бюджетных средств. 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17. Не менее 1000 детей и подростков Пышминского городского округа будут охвачены общественными проектами с использованием медиатехнологий, направленными на просвещение и воспитание.</w:t>
      </w:r>
    </w:p>
    <w:p>
      <w:pPr>
        <w:pStyle w:val="Style71"/>
        <w:widowControl/>
        <w:spacing w:lineRule="auto" w:line="240"/>
        <w:rPr>
          <w:rStyle w:val="FontStyle14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/>
      </w:pPr>
      <w:r>
        <w:rPr/>
        <w:t>Глава 13. Основные количественные характеристики системы дополнительного образования детей</w:t>
      </w:r>
    </w:p>
    <w:p>
      <w:pPr>
        <w:pStyle w:val="Style71"/>
        <w:widowControl/>
        <w:spacing w:lineRule="auto" w:line="240"/>
        <w:rPr>
          <w:rStyle w:val="FontStyle14"/>
          <w:sz w:val="28"/>
          <w:szCs w:val="28"/>
        </w:rPr>
      </w:pPr>
      <w:r>
        <w:rPr/>
      </w:r>
    </w:p>
    <w:tbl>
      <w:tblPr>
        <w:tblW w:w="10161" w:type="dxa"/>
        <w:jc w:val="left"/>
        <w:tblInd w:w="-8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48"/>
        <w:gridCol w:w="3059"/>
        <w:gridCol w:w="1484"/>
        <w:gridCol w:w="636"/>
        <w:gridCol w:w="742"/>
        <w:gridCol w:w="636"/>
        <w:gridCol w:w="636"/>
        <w:gridCol w:w="636"/>
        <w:gridCol w:w="742"/>
        <w:gridCol w:w="742"/>
      </w:tblGrid>
      <w:tr>
        <w:trPr>
          <w:trHeight w:val="36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N   </w:t>
              <w:br/>
              <w:t>строки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Наименование    </w:t>
              <w:br/>
              <w:t xml:space="preserve">     показателя    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Единица   </w:t>
              <w:br/>
              <w:t xml:space="preserve"> измерения 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  <w:br/>
              <w:t xml:space="preserve">год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3 </w:t>
              <w:br/>
              <w:t xml:space="preserve"> год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  <w:br/>
              <w:t xml:space="preserve">год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  <w:br/>
              <w:t xml:space="preserve">год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  <w:br/>
              <w:t xml:space="preserve">год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</w:t>
              <w:br/>
              <w:t xml:space="preserve"> год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</w:t>
              <w:br/>
              <w:t xml:space="preserve"> год </w:t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1   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 xml:space="preserve">2          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3      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  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5  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6  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7  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8  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9  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0  </w:t>
            </w:r>
          </w:p>
        </w:tc>
      </w:tr>
      <w:tr>
        <w:trPr>
          <w:trHeight w:val="54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1   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енность детей и молодежи в возрасте 5 - 18 лет          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3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1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9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5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2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9</w:t>
            </w:r>
          </w:p>
        </w:tc>
      </w:tr>
      <w:tr>
        <w:trPr>
          <w:trHeight w:val="1481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2   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Доля детей, охваченных </w:t>
            </w:r>
            <w:hyperlink w:anchor="Par1710">
              <w:r>
                <w:rPr>
                  <w:rStyle w:val="InternetLink"/>
                  <w:rFonts w:cs="Times New Roman" w:ascii="Times New Roman" w:hAnsi="Times New Roman"/>
                </w:rPr>
                <w:t>&lt;*&gt;</w:t>
              </w:r>
            </w:hyperlink>
            <w:r>
              <w:rPr>
                <w:rFonts w:cs="Times New Roman" w:ascii="Times New Roman" w:hAnsi="Times New Roman"/>
              </w:rPr>
              <w:br/>
              <w:t xml:space="preserve">образовательными    </w:t>
              <w:br/>
              <w:t xml:space="preserve">программами  дополнительного     </w:t>
              <w:br/>
              <w:t xml:space="preserve">образования детей,  в общей численности детей и молодежи    </w:t>
              <w:br/>
              <w:t xml:space="preserve">в возрасте 5 - 18 лет          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ов   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78  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74 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4 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4 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4 </w:t>
            </w:r>
          </w:p>
        </w:tc>
      </w:tr>
      <w:tr>
        <w:trPr>
          <w:trHeight w:val="1209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лучателей услуг (численность детей, охваченных образовательными программами дополнительного образования детей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8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5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6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4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</w:t>
            </w:r>
          </w:p>
        </w:tc>
      </w:tr>
      <w:tr>
        <w:trPr>
          <w:trHeight w:val="979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4   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списочная численность педагогических работников организаций дополнительного образования детей (численность педагогических работников организаций дополнительного образования детей)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31 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1 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>
          <w:trHeight w:val="120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5   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Число детей от 5 до 18 лет,     </w:t>
              <w:br/>
              <w:t xml:space="preserve">приходящихся на одного           </w:t>
              <w:br/>
              <w:t xml:space="preserve">педагогического работника учреждения дополнительного     </w:t>
              <w:br/>
              <w:t xml:space="preserve">образования детей 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век     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45 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45 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45 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45 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45 </w:t>
            </w:r>
          </w:p>
        </w:tc>
      </w:tr>
      <w:tr>
        <w:trPr>
          <w:trHeight w:val="120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едагогических работников, которым при прохождении аттестации присвоена первая или высшая категор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</w:t>
            </w:r>
          </w:p>
        </w:tc>
      </w:tr>
      <w:tr>
        <w:trPr>
          <w:trHeight w:val="120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аботников административно-управленческого и вспомогательного персонала в общей численности работников организаций дополнительного образова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25" w:name="Par1710"/>
      <w:bookmarkEnd w:id="25"/>
      <w:r>
        <w:rPr>
          <w:rFonts w:cs="Times New Roman" w:ascii="Times New Roman" w:hAnsi="Times New Roman"/>
          <w:sz w:val="18"/>
          <w:szCs w:val="18"/>
        </w:rPr>
        <w:t>&lt;*&gt; Из числа детей, охваченных дополнительным образованием, 57 процентов занимаются в учреждениях дополнительного образования, 42 процентов - в общеобразовательных учреждениях и около 1 процента - в дошкольных образовательных учреждениях. Данное соотношение является стабильным на протяжении 2010 - 2013 годов. Таким образом, из 2518 детей, охваченных дополнительными образовательными услугами в 2012 году, 1462 ребенка занимались под руководством педагогических работников организаций дополнительного образования, то есть на одного педагогического работника приходилось около 37 детей.</w:t>
      </w:r>
    </w:p>
    <w:p>
      <w:pPr>
        <w:pStyle w:val="ConsPlus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/>
      </w:r>
    </w:p>
    <w:p>
      <w:pPr>
        <w:pStyle w:val="Style24"/>
        <w:rPr/>
      </w:pPr>
      <w:r>
        <w:rPr/>
        <w:t>Глава 14. Мероприятия по повышению эффективности и качества услуг в сфере дополнительного образования детей, соотнесенные с этапами перехода к «эффективному контракту»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68" w:type="dxa"/>
        <w:jc w:val="left"/>
        <w:tblInd w:w="-8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8"/>
        <w:gridCol w:w="2880"/>
        <w:gridCol w:w="2784"/>
        <w:gridCol w:w="1152"/>
        <w:gridCol w:w="2784"/>
      </w:tblGrid>
      <w:tr>
        <w:trPr>
          <w:trHeight w:val="32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N   </w:t>
              <w:br/>
              <w:t>стро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Наименование мероприятия 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тветственные исполнители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Сроки   </w:t>
              <w:br/>
              <w:t>реализации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Показатели         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1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 xml:space="preserve">2            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 xml:space="preserve">3             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4   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 xml:space="preserve">5             </w:t>
            </w:r>
          </w:p>
        </w:tc>
      </w:tr>
      <w:tr>
        <w:trPr>
          <w:trHeight w:val="48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ширение потенциала       </w:t>
              <w:br/>
              <w:t xml:space="preserve">системы дополнительного     </w:t>
              <w:br/>
              <w:t xml:space="preserve">образования детей         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1. Организация  </w:t>
              <w:br/>
              <w:t xml:space="preserve">реализации программ         </w:t>
              <w:br/>
              <w:t xml:space="preserve">(проектов) развития         </w:t>
              <w:br/>
              <w:t xml:space="preserve">дополнительного образования </w:t>
              <w:br/>
              <w:t xml:space="preserve">детей:                     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Управление образование Администрации Пышминского городского округа с участием руководителей   </w:t>
              <w:br/>
              <w:t>организаций дополнительного</w:t>
              <w:br/>
              <w:t xml:space="preserve">образования детей          </w:t>
              <w:b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-    </w:t>
              <w:br/>
              <w:t xml:space="preserve">2018 годы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ый вес численности   </w:t>
              <w:br/>
              <w:t xml:space="preserve">учащихся по программам     </w:t>
              <w:br/>
              <w:t xml:space="preserve">общего образования,        </w:t>
              <w:br/>
              <w:t xml:space="preserve">участвующих в олимпиадах и </w:t>
              <w:br/>
              <w:t xml:space="preserve">конкурсах различного       </w:t>
              <w:br/>
              <w:t>уровня, в общей численности</w:t>
              <w:br/>
              <w:t xml:space="preserve">обучающихся по программам  </w:t>
              <w:br/>
              <w:t xml:space="preserve">общего образования         </w:t>
              <w:br/>
              <w:t xml:space="preserve">к 2018 году достигнет      </w:t>
              <w:br/>
              <w:t xml:space="preserve">73 процентов               </w:t>
            </w:r>
          </w:p>
        </w:tc>
      </w:tr>
      <w:tr>
        <w:trPr>
          <w:trHeight w:val="243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1) реализация               </w:t>
              <w:br/>
              <w:t xml:space="preserve">в Пышминском городском округе программ (проектов) развития дополнительного образования  детей                      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Управление образование Администрации Пышминского городского округа с участием руководителей   </w:t>
              <w:br/>
              <w:t>организаций дополнительного</w:t>
              <w:br/>
              <w:t xml:space="preserve">образования детей          </w:t>
              <w:b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-    </w:t>
              <w:br/>
              <w:t xml:space="preserve">2018 годы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ый вес численности   </w:t>
              <w:br/>
              <w:t xml:space="preserve">учащихся по программам     </w:t>
              <w:br/>
              <w:t xml:space="preserve">общего образования,        </w:t>
              <w:br/>
              <w:t xml:space="preserve">участвующих в олимпиадах и </w:t>
              <w:br/>
              <w:t xml:space="preserve">конкурсах различного       </w:t>
              <w:br/>
              <w:t>уровня, в общей численности</w:t>
              <w:br/>
              <w:t xml:space="preserve">обучающихся по программам  </w:t>
              <w:br/>
              <w:t xml:space="preserve">общего образования         </w:t>
              <w:br/>
              <w:t xml:space="preserve">к 2018 году достигнет      </w:t>
              <w:br/>
              <w:t xml:space="preserve">73 процентов               </w:t>
            </w:r>
          </w:p>
        </w:tc>
      </w:tr>
      <w:tr>
        <w:trPr>
          <w:trHeight w:val="1694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4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) организация мониторинга и</w:t>
              <w:br/>
              <w:t xml:space="preserve">оценки эффективности        </w:t>
              <w:br/>
              <w:t xml:space="preserve">реализации                  </w:t>
              <w:br/>
              <w:t xml:space="preserve">в Пышминском городском округе программы (проекта) развития дополнительного образования детей                     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Управление образование Администрации Пышминского городского округа с участием руководителей   </w:t>
              <w:br/>
              <w:t>организаций дополнительного</w:t>
              <w:br/>
              <w:t xml:space="preserve">образования детей         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-    </w:t>
              <w:br/>
              <w:t xml:space="preserve">2018 годы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мониторинг эффективности   </w:t>
              <w:br/>
              <w:t xml:space="preserve">реализации                 </w:t>
              <w:br/>
              <w:t xml:space="preserve">в Пышминском городском округе программы (проекта)        </w:t>
              <w:br/>
              <w:t xml:space="preserve">развития дополнительного   </w:t>
              <w:br/>
              <w:t xml:space="preserve">образования                </w:t>
            </w:r>
          </w:p>
        </w:tc>
      </w:tr>
      <w:tr>
        <w:trPr>
          <w:trHeight w:val="1922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5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Мероприятие 2.              </w:t>
              <w:br/>
              <w:t xml:space="preserve">Совершенствование           </w:t>
              <w:br/>
              <w:t>организационно-экономических</w:t>
              <w:br/>
              <w:t xml:space="preserve">механизмов обеспечения доступности услуг дополнительного образования детей                    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Управление образование Администрации Пышминского городского округа с участием руководителей   </w:t>
              <w:br/>
              <w:t>организаций дополнительного</w:t>
              <w:br/>
              <w:t xml:space="preserve">образования детей          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хват детей в возрасте     </w:t>
              <w:br/>
              <w:t xml:space="preserve">5 - 18 лет программами     </w:t>
              <w:br/>
              <w:t>дополнительного образования</w:t>
            </w:r>
          </w:p>
        </w:tc>
      </w:tr>
      <w:tr>
        <w:trPr>
          <w:trHeight w:val="1922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зработки и утверждения рекомендаций по развитию инфраструктуры дополнительного образования и досуга детей при застройке территорий муниципальных образований, расположенных на территории Пышминского городского округа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Управление образование Администрации Пышминского городского округа с участием руководителей   </w:t>
              <w:br/>
              <w:t>организаций дополнительного</w:t>
              <w:br/>
              <w:t xml:space="preserve">образования детей          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рекомендации по развитию инфраструктуры дополнительного образования и досуга детей при застройке территорий муниципальных образований, расположенных на территории Пышминского городского округа</w:t>
            </w:r>
          </w:p>
        </w:tc>
      </w:tr>
      <w:tr>
        <w:trPr>
          <w:trHeight w:val="1474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7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Мероприятие 3.              </w:t>
              <w:br/>
              <w:t xml:space="preserve">Распространение современных </w:t>
              <w:br/>
              <w:t>муниципальных</w:t>
              <w:br/>
              <w:t xml:space="preserve">моделей организаций        </w:t>
              <w:br/>
              <w:t xml:space="preserve">дополнительного образования </w:t>
              <w:br/>
              <w:t xml:space="preserve">детей                     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е Администрации Пышминского городского округа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-    </w:t>
              <w:br/>
              <w:t xml:space="preserve">2017 годы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хват детей в возрасте     </w:t>
              <w:br/>
              <w:t xml:space="preserve">5 - 18 лет программами     </w:t>
              <w:br/>
              <w:t>дополнительного образования</w:t>
            </w:r>
          </w:p>
        </w:tc>
      </w:tr>
      <w:tr>
        <w:trPr>
          <w:trHeight w:val="272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8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Мероприятие 4. Организация  </w:t>
              <w:br/>
              <w:t xml:space="preserve">внедрения системы оценки    </w:t>
              <w:br/>
              <w:t xml:space="preserve">качества дополнительного    </w:t>
              <w:br/>
              <w:t xml:space="preserve">образования детей:         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е Администрации Пышминского городского округ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осуществление оценки       </w:t>
              <w:br/>
              <w:t xml:space="preserve">деятельности организаций   </w:t>
              <w:br/>
              <w:t>дополнительного образования</w:t>
              <w:br/>
              <w:t xml:space="preserve">детей, их руководителей и  </w:t>
              <w:br/>
              <w:t xml:space="preserve">основных категорий         </w:t>
              <w:br/>
              <w:t xml:space="preserve">работников на основании    </w:t>
              <w:br/>
              <w:t xml:space="preserve">показателей эффективности  </w:t>
              <w:br/>
              <w:t xml:space="preserve">деятельности подведомственных           </w:t>
              <w:br/>
              <w:t>муниципальных организаций дополнительного образования</w:t>
              <w:br/>
              <w:t xml:space="preserve">детей </w:t>
            </w:r>
          </w:p>
        </w:tc>
      </w:tr>
      <w:tr>
        <w:trPr>
          <w:trHeight w:val="771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9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азработки      </w:t>
              <w:br/>
              <w:t xml:space="preserve">в Пышминском городском округе показателей эффективности деятельности                </w:t>
              <w:br/>
              <w:t xml:space="preserve">подведомственных            </w:t>
              <w:br/>
              <w:t>муниципальных организаций</w:t>
              <w:br/>
              <w:t xml:space="preserve">дополнительного образования </w:t>
              <w:br/>
              <w:t xml:space="preserve">детей, их руководителей и   </w:t>
              <w:br/>
              <w:t xml:space="preserve">основных категорий          </w:t>
              <w:br/>
              <w:t xml:space="preserve">работников, в том числе     </w:t>
              <w:br/>
              <w:t xml:space="preserve">в связи с использованием    </w:t>
              <w:br/>
              <w:t xml:space="preserve">для дифференциации          </w:t>
              <w:br/>
              <w:t xml:space="preserve">заработной платы            </w:t>
              <w:br/>
              <w:t xml:space="preserve">педагогических работников   </w:t>
              <w:br/>
              <w:t xml:space="preserve">в соответствии с методическими рекомендациями,             </w:t>
              <w:br/>
              <w:t xml:space="preserve">утвержденными Министерством образования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е Администрации Пышминского городского округ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4     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нормативный правовой акт,  </w:t>
              <w:br/>
              <w:t xml:space="preserve">утверждающий порядок       </w:t>
              <w:br/>
              <w:t xml:space="preserve">формирования               </w:t>
              <w:br/>
              <w:t xml:space="preserve">муниципального задания   </w:t>
              <w:br/>
              <w:t xml:space="preserve">для подведомственных       </w:t>
              <w:br/>
              <w:t>муниципальных организаций</w:t>
              <w:br/>
              <w:t>дополнительного образования</w:t>
              <w:br/>
              <w:t xml:space="preserve">детей, их руководителей и  </w:t>
              <w:br/>
              <w:t xml:space="preserve">основных категорий         </w:t>
              <w:br/>
              <w:t xml:space="preserve">работников, включая        </w:t>
              <w:br/>
              <w:t xml:space="preserve">показатели качества        </w:t>
              <w:br/>
              <w:t xml:space="preserve">предоставляемых услуг      </w:t>
              <w:br/>
              <w:t xml:space="preserve">по дополнительному         </w:t>
              <w:br/>
              <w:t xml:space="preserve">образованию                </w:t>
            </w:r>
          </w:p>
        </w:tc>
      </w:tr>
      <w:tr>
        <w:trPr>
          <w:trHeight w:val="25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6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оздание условий для развития молодых талантов и детей с высокой  мотивацией к обучению       </w:t>
            </w:r>
          </w:p>
        </w:tc>
      </w:tr>
      <w:tr>
        <w:trPr>
          <w:trHeight w:val="276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11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Мероприятие 5. Реализация   </w:t>
              <w:br/>
              <w:t xml:space="preserve">Концепции общенациональной  </w:t>
              <w:br/>
              <w:t>системы выявления и развития</w:t>
              <w:br/>
              <w:t xml:space="preserve">молодых талантов          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е Администрации Пышминского городского округа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3 -    </w:t>
              <w:br/>
              <w:t xml:space="preserve">2018 годы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удельный вес численности   </w:t>
              <w:br/>
              <w:t xml:space="preserve">учащихся по программам     </w:t>
              <w:br/>
              <w:t xml:space="preserve">общего образования,        </w:t>
              <w:br/>
              <w:t xml:space="preserve">участвующих в олимпиадах и </w:t>
              <w:br/>
              <w:t xml:space="preserve">конкурсах различного       </w:t>
              <w:br/>
              <w:t>уровня, в общей численности</w:t>
              <w:br/>
              <w:t xml:space="preserve">обучающихся по программам  </w:t>
              <w:br/>
              <w:t xml:space="preserve">общего образования         </w:t>
              <w:br/>
              <w:t xml:space="preserve">к 2018 году достигнет      </w:t>
              <w:br/>
              <w:t xml:space="preserve">46 процентов     </w:t>
            </w:r>
          </w:p>
        </w:tc>
      </w:tr>
      <w:tr>
        <w:trPr>
          <w:trHeight w:val="293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12  </w:t>
            </w:r>
          </w:p>
        </w:tc>
        <w:tc>
          <w:tcPr>
            <w:tcW w:w="96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едение эффективного контракта в системе дополнительного образования детей                       </w:t>
            </w:r>
          </w:p>
        </w:tc>
      </w:tr>
      <w:tr>
        <w:trPr>
          <w:trHeight w:val="1688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Мероприятие 6. Организация  </w:t>
              <w:br/>
              <w:t xml:space="preserve">внедрения механизмов        </w:t>
              <w:br/>
              <w:t xml:space="preserve">«эффективного контракта»      </w:t>
              <w:br/>
              <w:t xml:space="preserve">с педагогическими           </w:t>
              <w:br/>
              <w:t xml:space="preserve">работниками муниципальных организаций дополнительного </w:t>
              <w:br/>
              <w:t xml:space="preserve">образования детей      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е Администрации Пышминского городского округа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среднемесячной заработной платы педагогов муниципальных организаций дополнительного образования детей к среднемесячной заработной плате учителей в Свердловской области</w:t>
            </w:r>
          </w:p>
        </w:tc>
      </w:tr>
      <w:tr>
        <w:trPr>
          <w:trHeight w:val="176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14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организация апробации    </w:t>
              <w:br/>
              <w:t xml:space="preserve">моделей эффективного        </w:t>
              <w:br/>
              <w:t xml:space="preserve">контракта в дополнительном  </w:t>
              <w:br/>
              <w:t xml:space="preserve">образовании детей           </w:t>
              <w:br/>
              <w:t xml:space="preserve">в соответствии              </w:t>
              <w:br/>
              <w:t xml:space="preserve">с методическими             </w:t>
              <w:br/>
              <w:t xml:space="preserve">рекомендациями Министерства </w:t>
              <w:br/>
              <w:t xml:space="preserve">образования и науки         </w:t>
              <w:br/>
              <w:t xml:space="preserve">Российской Федерации       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е Администрации Пышминского городского округ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ические рекомендации  </w:t>
              <w:br/>
              <w:t xml:space="preserve">по введению в действие     </w:t>
              <w:br/>
              <w:t xml:space="preserve">апробированной модели      </w:t>
              <w:br/>
              <w:t xml:space="preserve">"эффективного контракта"   </w:t>
              <w:br/>
              <w:t xml:space="preserve">в образовательных          </w:t>
              <w:br/>
              <w:t>учреждениях дополнительного</w:t>
              <w:br/>
              <w:t xml:space="preserve">образования в соответствии </w:t>
              <w:br/>
              <w:t xml:space="preserve">с методическими            </w:t>
              <w:br/>
              <w:t xml:space="preserve">рекомендациями </w:t>
            </w:r>
          </w:p>
        </w:tc>
      </w:tr>
      <w:tr>
        <w:trPr>
          <w:trHeight w:val="176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15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организация планирования </w:t>
              <w:br/>
              <w:t xml:space="preserve">дополнительных расходов     </w:t>
              <w:br/>
              <w:t xml:space="preserve">местных бюджетов            </w:t>
              <w:br/>
              <w:t xml:space="preserve">на повышение оплаты труда   </w:t>
              <w:br/>
              <w:t xml:space="preserve">педагогических работников   </w:t>
              <w:br/>
              <w:t xml:space="preserve">образовательных организаций </w:t>
              <w:br/>
              <w:t xml:space="preserve">дополнительного образования </w:t>
              <w:br/>
              <w:t xml:space="preserve">детей                      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е Администрации Пышминского городского округ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-    </w:t>
              <w:br/>
              <w:t xml:space="preserve">2018 годы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повышение оплаты труда работников образовательных организаций дополнительного образования детей в соответствии с законом Свердловской области об областном бюджете на соответствующий финансовый год  </w:t>
            </w:r>
          </w:p>
        </w:tc>
      </w:tr>
      <w:tr>
        <w:trPr>
          <w:trHeight w:val="176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16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Мероприятие 7. Организация  </w:t>
              <w:br/>
              <w:t xml:space="preserve">внедрения механизмов        </w:t>
              <w:br/>
              <w:t xml:space="preserve">эффективного контракта      </w:t>
              <w:br/>
              <w:t xml:space="preserve">с руководителями            </w:t>
              <w:br/>
              <w:t xml:space="preserve">образовательных организаций </w:t>
              <w:br/>
              <w:t xml:space="preserve">дополнительного образования </w:t>
              <w:br/>
              <w:t xml:space="preserve">детей                   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е Администрации Пышминского городского округа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4 -    </w:t>
              <w:br/>
              <w:t xml:space="preserve">2018 годы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ношение среднемесячной заработной платы педагогов муниципальных организаций дополнительного образования детей к среднемесячной заработной плате учителей в Свердловской области</w:t>
            </w:r>
          </w:p>
        </w:tc>
      </w:tr>
      <w:tr>
        <w:trPr>
          <w:trHeight w:val="176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17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проведение аттестации педагогических работников дополнительного образования детей с последующим переводом их на «эффективный контракт»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е Администрации Пышминского городского округа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4 -    </w:t>
              <w:br/>
              <w:t xml:space="preserve">2015 годы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textAlignment w:val="top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я педагогических работников </w:t>
            </w:r>
            <w:r>
              <w:rPr>
                <w:sz w:val="20"/>
                <w:szCs w:val="20"/>
              </w:rPr>
              <w:t>образовательных организаций дополнительного образования детей</w:t>
            </w:r>
            <w:r>
              <w:rPr>
                <w:color w:val="000000"/>
                <w:sz w:val="20"/>
                <w:szCs w:val="20"/>
              </w:rPr>
              <w:t xml:space="preserve">, которым при прохождении аттестации присвоена первая или высшая категория </w:t>
            </w:r>
          </w:p>
        </w:tc>
      </w:tr>
      <w:tr>
        <w:trPr>
          <w:trHeight w:val="176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рганизация проведения работы по заключению дополнительных соглашений к трудовым договорам с руководителями муниципальных организаций (трудовых договоров для вновь назначаемых руководителей) дополнительного образования детей в соответствии с типовой формой договора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е Администрации Пышминского городского округа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4 -    </w:t>
              <w:br/>
              <w:t>2015 годы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ые договоры с руководителями муниципальных организаций дополнительного образования детей в соответствии с типовой формой договора</w:t>
            </w:r>
          </w:p>
        </w:tc>
      </w:tr>
      <w:tr>
        <w:trPr>
          <w:trHeight w:val="176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осуществление мероприятий, направленных на оптимизацию расходов на оплату труда вспомогательного, административно-управленческого персонала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среднемесячной заработной платы педагогических работников муниципальных организаций дополнительного образования детей к среднемесячной заработной плате учителей в Свердловской области;</w:t>
            </w:r>
          </w:p>
          <w:p>
            <w:pPr>
              <w:pStyle w:val="LO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ация оплаты труда вспомогательного, административно-управленческого персонала, исходя из предельной доли расходов на оплату их труда в общем фонде оплаты труда учреждения не более 40 процентов</w:t>
            </w:r>
          </w:p>
        </w:tc>
      </w:tr>
      <w:tr>
        <w:trPr>
          <w:trHeight w:val="176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rStyle w:val="Style17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) обеспечение контроля выполнения в полном объеме мер по созданию прозрачного механизма оплаты труда руководителей муниципальных образовательных </w:t>
            </w:r>
            <w:r>
              <w:rPr>
                <w:sz w:val="20"/>
                <w:szCs w:val="20"/>
              </w:rPr>
              <w:t>организаций, с учетом установленных предельных соотношений средней заработной платы руководителя образовательных организаций и средней заработной платы работников данных организаций, включая предоставление ими сведений о доходах и имуществе и размещение их в системе Интернет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yle1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униципальных образовательных учреждений, использовавших в практике работы муниципальных образований, расположенных на территории Свердловской области, рекомендации федеральных исполнительных органов государственной власти по внедрению апробированных моделей «эффективного контракта» в образовании</w:t>
            </w:r>
          </w:p>
        </w:tc>
      </w:tr>
      <w:tr>
        <w:trPr>
          <w:trHeight w:val="2271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1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Мероприятие 8. Обеспечение  </w:t>
              <w:br/>
              <w:t xml:space="preserve">качества кадрового состава  </w:t>
              <w:br/>
              <w:t xml:space="preserve">сферы дополнительного       </w:t>
              <w:br/>
              <w:t xml:space="preserve">образования детей:        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Управление образование Администрации Пышминского городского округа с участием руководителей   </w:t>
              <w:br/>
              <w:t>организаций дополнительного</w:t>
              <w:br/>
              <w:t xml:space="preserve">образования детей          </w:t>
              <w:b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4 -    </w:t>
              <w:br/>
              <w:t xml:space="preserve">2018 годы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удельный вес численности   </w:t>
              <w:br/>
              <w:t xml:space="preserve">обучающихся по программам  </w:t>
              <w:br/>
              <w:t xml:space="preserve">общего образования,        </w:t>
              <w:br/>
              <w:t xml:space="preserve">участвующих в олимпиадах и </w:t>
              <w:br/>
              <w:t xml:space="preserve">конкурсах различного       </w:t>
              <w:br/>
              <w:t>уровня, в общей численности</w:t>
              <w:br/>
              <w:t xml:space="preserve">обучающихся по программам  </w:t>
              <w:br/>
              <w:t xml:space="preserve">общего образования         </w:t>
              <w:br/>
              <w:t xml:space="preserve">к 2018 году достигнет      </w:t>
              <w:br/>
              <w:t xml:space="preserve">46 процентов               </w:t>
            </w:r>
          </w:p>
        </w:tc>
      </w:tr>
      <w:tr>
        <w:trPr>
          <w:trHeight w:val="1655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2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реализации      </w:t>
              <w:br/>
              <w:t xml:space="preserve">программы подготовки        </w:t>
              <w:br/>
              <w:t xml:space="preserve">современных менеджеров      </w:t>
              <w:br/>
              <w:t xml:space="preserve">организаций дополнительного </w:t>
              <w:br/>
              <w:t xml:space="preserve">образования детей         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Управление образование Администрации Пышминского городского округа с участием руководителей   </w:t>
              <w:br/>
              <w:t>организаций дополнительного</w:t>
              <w:br/>
              <w:t xml:space="preserve">образования детей         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4 -    </w:t>
              <w:br/>
              <w:t xml:space="preserve">2018 годы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а подготовки       </w:t>
              <w:br/>
              <w:t xml:space="preserve">современных менеджеров     </w:t>
              <w:br/>
              <w:t>организаций дополнительного</w:t>
              <w:br/>
              <w:t xml:space="preserve">образования детей          </w:t>
            </w:r>
          </w:p>
        </w:tc>
      </w:tr>
      <w:tr>
        <w:trPr>
          <w:trHeight w:val="288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3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Мероприятие 9. Организация </w:t>
              <w:br/>
              <w:t xml:space="preserve">информационного             </w:t>
              <w:br/>
              <w:t xml:space="preserve">сопровождения мероприятий   </w:t>
              <w:br/>
              <w:t xml:space="preserve">по введению эффективного    </w:t>
              <w:br/>
              <w:t xml:space="preserve">контракта в дополнительном  </w:t>
              <w:br/>
              <w:t xml:space="preserve">образовании детей           </w:t>
              <w:br/>
              <w:t xml:space="preserve">(организация проведения     </w:t>
              <w:br/>
              <w:t xml:space="preserve">разъяснительной работы      </w:t>
              <w:br/>
              <w:t xml:space="preserve">в трудовых коллективах,     </w:t>
              <w:br/>
              <w:t xml:space="preserve">публикации в средствах      </w:t>
              <w:br/>
              <w:t xml:space="preserve">массовой информации,        </w:t>
              <w:br/>
              <w:t xml:space="preserve">проведение семинаров и      </w:t>
              <w:br/>
              <w:t xml:space="preserve">другие мероприятия)        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Управление образование Администрации Пышминского городского округа с участием руководителей   </w:t>
              <w:br/>
              <w:t>организаций дополнительного</w:t>
              <w:br/>
              <w:t xml:space="preserve">образования детей          </w:t>
              <w:b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4 -    </w:t>
              <w:br/>
              <w:t xml:space="preserve">2018 годы 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среднемесячной заработной платы педагогических работников муниципальных организаций дополнительного образования детей к среднемесячной заработной плате учителей в Свердловской области</w:t>
            </w:r>
          </w:p>
        </w:tc>
      </w:tr>
    </w:tbl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/>
      </w:pPr>
      <w:r>
        <w:rPr/>
        <w:t>Глава 15. Показатели повышения эффективности и качества услуг в сфере дополнительного образования детей, соотнесенные с этапами перехода к «эффективному контракту»</w:t>
      </w:r>
    </w:p>
    <w:p>
      <w:pPr>
        <w:pStyle w:val="ConsPlusNormal"/>
        <w:jc w:val="right"/>
        <w:rPr>
          <w:rFonts w:ascii="Times New Roman" w:hAnsi="Times New Roman" w:cs="Times New Roman"/>
          <w:highlight w:val="magenta"/>
        </w:rPr>
      </w:pPr>
      <w:r>
        <w:rPr>
          <w:rFonts w:cs="Times New Roman" w:ascii="Times New Roman" w:hAnsi="Times New Roman"/>
          <w:highlight w:val="magenta"/>
        </w:rPr>
      </w:r>
    </w:p>
    <w:tbl>
      <w:tblPr>
        <w:tblW w:w="10447" w:type="dxa"/>
        <w:jc w:val="left"/>
        <w:tblInd w:w="-8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88"/>
        <w:gridCol w:w="2572"/>
        <w:gridCol w:w="1056"/>
        <w:gridCol w:w="672"/>
        <w:gridCol w:w="672"/>
        <w:gridCol w:w="672"/>
        <w:gridCol w:w="672"/>
        <w:gridCol w:w="672"/>
        <w:gridCol w:w="672"/>
        <w:gridCol w:w="1999"/>
      </w:tblGrid>
      <w:tr>
        <w:trPr>
          <w:trHeight w:val="32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N   </w:t>
              <w:br/>
              <w:t>строк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Наименование     </w:t>
              <w:br/>
              <w:t xml:space="preserve">     показателя    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3 </w:t>
              <w:br/>
              <w:t xml:space="preserve"> год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4 </w:t>
              <w:br/>
              <w:t xml:space="preserve"> год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</w:t>
              <w:br/>
              <w:t xml:space="preserve"> год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</w:t>
              <w:br/>
              <w:t xml:space="preserve"> год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</w:t>
              <w:br/>
              <w:t xml:space="preserve"> год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</w:t>
              <w:br/>
              <w:t xml:space="preserve"> год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Результаты     </w:t>
            </w:r>
          </w:p>
        </w:tc>
      </w:tr>
      <w:tr>
        <w:trPr/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1   </w:t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 xml:space="preserve">2          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3    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4  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5  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6  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7  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8  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9  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1   </w:t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детей, охваченных           </w:t>
              <w:br/>
              <w:t xml:space="preserve">образовательными     </w:t>
              <w:br/>
              <w:t xml:space="preserve">программами          </w:t>
              <w:br/>
              <w:t xml:space="preserve">дополнительного      </w:t>
              <w:br/>
              <w:t xml:space="preserve">образования детей,   </w:t>
              <w:br/>
              <w:t xml:space="preserve">в общей численности  </w:t>
              <w:br/>
              <w:t xml:space="preserve">детей и молодежи     </w:t>
              <w:br/>
              <w:t>в возрасте 5 - 18 лет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78  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74 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4 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4 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4 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70         </w:t>
              <w:br/>
              <w:t xml:space="preserve">процентов детей     </w:t>
              <w:br/>
              <w:t xml:space="preserve">в возрасте          </w:t>
              <w:br/>
              <w:t>от 5 до 18 лет будут</w:t>
              <w:br/>
              <w:t xml:space="preserve">получать услуги     </w:t>
              <w:br/>
              <w:t xml:space="preserve">дополнительного     </w:t>
              <w:br/>
              <w:t xml:space="preserve">образования         </w:t>
            </w:r>
          </w:p>
        </w:tc>
      </w:tr>
      <w:tr>
        <w:trPr>
          <w:trHeight w:val="276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2   </w:t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Удельный вес численности обучающихся по программам общего </w:t>
              <w:br/>
              <w:t xml:space="preserve">образования, участвующих          </w:t>
              <w:br/>
              <w:t xml:space="preserve">в олимпиадах и конкурсах различного уровня, в общей      </w:t>
              <w:br/>
              <w:t xml:space="preserve">численности учащихся </w:t>
              <w:br/>
              <w:t xml:space="preserve">по программам общего </w:t>
              <w:br/>
              <w:t xml:space="preserve">образования          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5  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8  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0  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4  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6  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увеличится доля     </w:t>
              <w:br/>
              <w:t xml:space="preserve">обучающихся         </w:t>
              <w:br/>
              <w:t xml:space="preserve">по программам       </w:t>
              <w:br/>
              <w:t xml:space="preserve">общего образования, </w:t>
              <w:br/>
              <w:t xml:space="preserve">участвующих в олимпиадах и      </w:t>
              <w:br/>
              <w:t>конкурсах различного</w:t>
              <w:br/>
              <w:t xml:space="preserve">уровня              </w:t>
            </w:r>
          </w:p>
        </w:tc>
      </w:tr>
      <w:tr>
        <w:trPr>
          <w:trHeight w:val="2295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3   </w:t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среднемесячной заработной платы педагогических работников муниципальных организаций дополнительного образования детей к среднемесячной заработной плате учителей в Свердловской области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bookmarkStart w:id="26" w:name="__RefHeading__4394_1691524416"/>
            <w:bookmarkEnd w:id="26"/>
            <w:r>
              <w:rPr>
                <w:sz w:val="20"/>
                <w:szCs w:val="20"/>
              </w:rPr>
              <w:t>8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27" w:name="__RefHeading__4396_1691524416"/>
            <w:bookmarkEnd w:id="27"/>
            <w:r>
              <w:rPr>
                <w:sz w:val="20"/>
                <w:szCs w:val="20"/>
              </w:rPr>
              <w:t>85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28" w:name="__RefHeading__4398_1691524416"/>
            <w:bookmarkEnd w:id="28"/>
            <w:r>
              <w:rPr>
                <w:sz w:val="20"/>
                <w:szCs w:val="20"/>
              </w:rPr>
              <w:t>9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bookmarkStart w:id="29" w:name="__RefHeading__4400_1691524416"/>
            <w:bookmarkEnd w:id="29"/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30" w:name="__RefHeading__4402_1691524416"/>
            <w:bookmarkEnd w:id="30"/>
            <w:r>
              <w:rPr>
                <w:sz w:val="20"/>
                <w:szCs w:val="20"/>
              </w:rPr>
              <w:t>100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всех организациях дополнительного образования детей будет обеспечен переход на «эффективный контракт» с педагогическими работниками</w:t>
            </w:r>
          </w:p>
        </w:tc>
      </w:tr>
      <w:tr>
        <w:trPr>
          <w:trHeight w:val="410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4  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Удельный вес         </w:t>
              <w:br/>
              <w:t xml:space="preserve">образовательных организаций, в которых   </w:t>
              <w:br/>
              <w:t xml:space="preserve">оценка деятельности  </w:t>
              <w:br/>
              <w:t xml:space="preserve">образовательных      </w:t>
              <w:br/>
              <w:t xml:space="preserve">организаций          </w:t>
              <w:br/>
              <w:t xml:space="preserve">дополнительного      </w:t>
              <w:br/>
              <w:t xml:space="preserve">образования детей,   </w:t>
              <w:br/>
              <w:t xml:space="preserve">их руководителей и   </w:t>
              <w:br/>
              <w:t xml:space="preserve">основных категорий   </w:t>
              <w:br/>
              <w:t xml:space="preserve">работников осуществляется       </w:t>
              <w:br/>
              <w:t xml:space="preserve">на основании показателей          </w:t>
              <w:br/>
              <w:t xml:space="preserve">эффективности деятельности         </w:t>
              <w:br/>
              <w:t xml:space="preserve">муниципальных организаций дополнительного образования детей, 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- 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00 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 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 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 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 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дет внедрена      </w:t>
              <w:br/>
              <w:t xml:space="preserve">система оценки деятельности  образовательных организаций  дополнительного образования детей   </w:t>
            </w:r>
          </w:p>
        </w:tc>
      </w:tr>
      <w:tr>
        <w:trPr>
          <w:trHeight w:val="276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5  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Удельный вес         </w:t>
              <w:br/>
              <w:t xml:space="preserve">численности          </w:t>
              <w:br/>
              <w:t xml:space="preserve">педагогических       </w:t>
              <w:br/>
              <w:t>работников в возрасте</w:t>
              <w:br/>
              <w:t xml:space="preserve">до 35 лет в общей    </w:t>
              <w:br/>
              <w:t xml:space="preserve">численности          </w:t>
              <w:br/>
              <w:t xml:space="preserve">педагогических       </w:t>
              <w:br/>
              <w:t>работников организаций</w:t>
              <w:br/>
              <w:t xml:space="preserve">дополнительного      </w:t>
              <w:br/>
              <w:t xml:space="preserve">образования        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2 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3 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3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4 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ится число    </w:t>
              <w:br/>
              <w:t>педагогов в возрасте</w:t>
              <w:br/>
              <w:t xml:space="preserve">до 35 лет в общей   </w:t>
              <w:br/>
              <w:t xml:space="preserve">численности         </w:t>
              <w:br/>
              <w:t xml:space="preserve">педагогов в системе </w:t>
              <w:br/>
              <w:t xml:space="preserve">дополнительного     </w:t>
              <w:br/>
              <w:t xml:space="preserve">образования детей   </w:t>
            </w:r>
          </w:p>
        </w:tc>
      </w:tr>
    </w:tbl>
    <w:p>
      <w:pPr>
        <w:pStyle w:val="Style71"/>
        <w:widowControl/>
        <w:spacing w:lineRule="auto" w:line="240"/>
        <w:rPr>
          <w:rStyle w:val="FontStyle14"/>
          <w:sz w:val="28"/>
          <w:szCs w:val="28"/>
        </w:rPr>
      </w:pPr>
      <w:r>
        <w:rPr/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71"/>
        <w:widowControl/>
        <w:spacing w:lineRule="auto" w:line="240"/>
        <w:rPr>
          <w:rStyle w:val="FontStyle14"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лану мероприятий ("дорожной карте")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Изменения в отраслях социальной сферы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ные на повышение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и образования"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ышминском городском округе </w:t>
      </w:r>
    </w:p>
    <w:p>
      <w:pPr>
        <w:pStyle w:val="ConsPlusNormal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3 - 2018 год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ИНФОРМАЦИЯ</w:t>
      </w:r>
    </w:p>
    <w:p>
      <w:pPr>
        <w:pStyle w:val="Style24"/>
        <w:rPr/>
      </w:pPr>
      <w:r>
        <w:rPr/>
        <w:t>о параметрах заработной платы работников государственных и муниципальных учреждений, расположенных на территории Свердловской области, повышение оплаты труда которых предусмотрено Указом Президента Российской Федерации от 07 мая 2012 года № 597 «О мероприятиях по реализации государственной социальной политики»,</w:t>
      </w:r>
    </w:p>
    <w:p>
      <w:pPr>
        <w:pStyle w:val="Style24"/>
        <w:rPr/>
      </w:pPr>
      <w:r>
        <w:rPr/>
        <w:t xml:space="preserve"> </w:t>
      </w:r>
      <w:r>
        <w:rPr/>
        <w:t>по категории педагогических работников дошкольных образовательных учреждений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113" w:type="dxa"/>
          <w:right w:w="0" w:type="dxa"/>
        </w:tblCellMar>
      </w:tblPr>
      <w:tblGrid>
        <w:gridCol w:w="724"/>
        <w:gridCol w:w="3557"/>
        <w:gridCol w:w="1235"/>
        <w:gridCol w:w="1235"/>
        <w:gridCol w:w="1235"/>
        <w:gridCol w:w="1236"/>
        <w:gridCol w:w="1235"/>
        <w:gridCol w:w="1235"/>
        <w:gridCol w:w="1236"/>
        <w:gridCol w:w="1134"/>
        <w:gridCol w:w="1134"/>
      </w:tblGrid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№ </w:t>
            </w:r>
            <w:r>
              <w:rPr>
                <w:color w:val="000000"/>
              </w:rPr>
              <w:br/>
              <w:t xml:space="preserve">строки 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hanging="0"/>
              <w:jc w:val="center"/>
              <w:rPr/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  <w:p>
            <w:pPr>
              <w:pStyle w:val="Normal"/>
              <w:ind w:left="-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  <w:p>
            <w:pPr>
              <w:pStyle w:val="Normal"/>
              <w:ind w:left="-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факт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  <w:p>
            <w:pPr>
              <w:pStyle w:val="Normal"/>
              <w:ind w:left="-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  <w:p>
            <w:pPr>
              <w:pStyle w:val="Normal"/>
              <w:ind w:left="-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факт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4 </w:t>
            </w:r>
          </w:p>
          <w:p>
            <w:pPr>
              <w:pStyle w:val="Normal"/>
              <w:ind w:left="-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  <w:p>
            <w:pPr>
              <w:pStyle w:val="Normal"/>
              <w:ind w:left="-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  <w:p>
            <w:pPr>
              <w:pStyle w:val="Normal"/>
              <w:ind w:left="-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  <w:p>
            <w:pPr>
              <w:pStyle w:val="Normal"/>
              <w:ind w:left="-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  <w:p>
            <w:pPr>
              <w:pStyle w:val="Normal"/>
              <w:ind w:left="-9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hanging="0"/>
              <w:jc w:val="center"/>
              <w:rPr/>
            </w:pPr>
            <w:r>
              <w:rPr>
                <w:color w:val="000000"/>
              </w:rPr>
              <w:t>2014–2016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hanging="0"/>
              <w:jc w:val="center"/>
              <w:rPr/>
            </w:pPr>
            <w:r>
              <w:rPr>
                <w:color w:val="000000"/>
              </w:rPr>
              <w:t>2014–2018 годы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3557"/>
        <w:gridCol w:w="1235"/>
        <w:gridCol w:w="1235"/>
        <w:gridCol w:w="1235"/>
        <w:gridCol w:w="1236"/>
        <w:gridCol w:w="1235"/>
        <w:gridCol w:w="1235"/>
        <w:gridCol w:w="1236"/>
        <w:gridCol w:w="1134"/>
        <w:gridCol w:w="1134"/>
      </w:tblGrid>
      <w:tr>
        <w:trPr>
          <w:tblHeader w:val="true"/>
          <w:trHeight w:val="3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рматив числа получателей услуг на 1 педагогического работника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</w:tr>
      <w:tr>
        <w:trPr>
          <w:trHeight w:val="4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Число получателей услуг, челове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2</w:t>
            </w:r>
          </w:p>
        </w:tc>
      </w:tr>
      <w:tr>
        <w:trPr>
          <w:trHeight w:val="1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Среднесписочная численность педагогических работников дошкольных образовательных учреждений, челове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</w:tr>
      <w:tr>
        <w:trPr>
          <w:trHeight w:val="23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Планируемое соотношение средней заработной платы педагогических работников дошкольных образовательных учреждений и средней заработной платы в сфере общего образования в субъекте Российской Федерации: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Программе поэтапного совершенствования системы оплаты труда в государственных (муниципальных) учреждениях на 2012–2018 годы, процент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 Пышминскому городскому округу, процентов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13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месячная заработная плата в сфере общего образования в субъекте Российской Федерации, рубле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0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173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8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1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78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05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31</w:t>
            </w:r>
          </w:p>
        </w:tc>
      </w:tr>
      <w:tr>
        <w:trPr>
          <w:trHeight w:val="57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процент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3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3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месячная заработная плата педагогических работников дошкольных образовательных учреждений, рубле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4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9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8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5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21</w:t>
            </w:r>
          </w:p>
        </w:tc>
      </w:tr>
      <w:tr>
        <w:trPr>
          <w:trHeight w:val="6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процент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14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я от средств от приносящей доход деятельности в фонде заработной платы по отдельной категории работников, процентов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начислений на фонд оплаты труда, процент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113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rPr/>
            </w:pPr>
            <w:r>
              <w:rPr/>
              <w:t>Фонд оплаты труда с начислениями, формируемый за счет всех источников финансирования, млн. рубле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4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47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73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84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07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242</w:t>
            </w:r>
          </w:p>
        </w:tc>
      </w:tr>
      <w:tr>
        <w:trPr>
          <w:trHeight w:val="9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рост фонда оплаты труда с начислениями к 2013 году, млн. рублей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5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6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99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887</w:t>
            </w:r>
          </w:p>
        </w:tc>
      </w:tr>
      <w:tr>
        <w:trPr>
          <w:trHeight w:val="3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средств консолидированного бюджета субъекта Российской Федерации, включая дотацию из федерального бюджета, млн. рубле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5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6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99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887</w:t>
            </w:r>
          </w:p>
        </w:tc>
      </w:tr>
      <w:tr>
        <w:trPr>
          <w:trHeight w:val="95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ключая средства, полученные за счет проведения мероприятий по оптимизации, млн. рублей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9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 реструктуризации сети, млн. рублей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42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 оптимизации численности персонала, в том числе административно-управленческого персонала, млн. рублей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от сокращения и оптимизации расходов на содержание учреждений, млн. рубле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средств от приносящей доход деятельности, млн. рубле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03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иных источников (решений), включая корректировку консолидированного бюджета субъекта Российской Федерации на соответствующий год, млн. рубле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48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того объем средств, предусмотренный на повышение оплаты труда, млн. рублей </w:t>
            </w:r>
            <w:r>
              <w:rPr>
                <w:color w:val="FF0000"/>
              </w:rPr>
              <w:t>(строка 16 + строка 22 + строка 23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5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6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99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887</w:t>
            </w:r>
          </w:p>
        </w:tc>
      </w:tr>
      <w:tr>
        <w:trPr>
          <w:trHeight w:val="171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отношение объема средств от оптимизации к сумме объема средств, требуемых на повышение оплаты труда, процентов </w:t>
            </w:r>
            <w:r>
              <w:rPr>
                <w:color w:val="FF0000"/>
              </w:rPr>
              <w:t>(строка 18/ строку 24 *100%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6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равочно: размер дотаций из федерального бюджета, млн. рублей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113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bottom w:w="113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Style71"/>
        <w:widowControl/>
        <w:spacing w:lineRule="auto" w:line="240"/>
        <w:rPr>
          <w:rStyle w:val="FontStyle14"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лану мероприятий ("дорожной карте")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Изменения в отраслях социальной сферы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ные на повышение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и образования"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ышминском городском округе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3 - 2018 год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по оценке параметров уровня среднемесячной заработной платы педагогических работников в сфере дошко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2013 года размер среднемесячной заработной платы педагогических работников дошкольного образования составил 21 790 рублей или 83 процента к среднемесячной заработной плате в общем образовании в Свердловской области (26 173,5 рубл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достижение на 9,4 процента до целевого (индикативного) показателя (100 процентов уровня фактически сложившейся средней заработной платы в общем образовании) связано с перевыполнением показателя уровня среднемесячной заработной платы в сфере общего образования на 9,6 процента по сравнению с планируемым показателем, сложившимся за счет оптимизации расходов в учреждениях обще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ная оценка роста заработной платы педагогических работников дошкольного образования в 2014–2018 годах осуществлена с учетом достигнутых в 2013 году и I квартале 2014 года значений целевых показателей в общем образовании и основных социальных показателей </w:t>
      </w:r>
      <w:hyperlink r:id="rId2">
        <w:r>
          <w:rPr>
            <w:rStyle w:val="InternetLink"/>
            <w:b w:val="false"/>
            <w:bCs/>
            <w:sz w:val="28"/>
            <w:szCs w:val="28"/>
          </w:rPr>
          <w:t>прогноза</w:t>
        </w:r>
      </w:hyperlink>
      <w:r>
        <w:rPr>
          <w:sz w:val="28"/>
          <w:szCs w:val="28"/>
        </w:rPr>
        <w:t xml:space="preserve"> социально-экономического развития Свердловской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пределения расходов бюджета Свердловской области на повышение платы труда педагогических работников дошкольного образования на 2014–2018 годы определены следующие параметр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14 год — 26 802 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15 год — 29 10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16 год — 31 785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17 год — 35 059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18 год — 38 46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потребности в расходах на доведение до целевых показателей, осуществлено на основании действующей нормативной базы, разработанной Министерством труда и социальной защиты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сети дошкольных организаций и численности персонала (включая административно-управленческий персонал) для привлечения дополнительных средств на повышение заработной платы педагогических работников исходя из особенностей существующей структуры региональной системы дошкольного образования и перспектив её развития согласно Программе социально-экономического развития Свердловской области до 2020 года не представляется возможной. В настоящее время по данным учреждениям соотношение доли оплаты труда педагогических работников к доле оплаты труда непедагогических работников (включая административно-управленческий персонал) приведено в соответствие с нормативными требованиями и прогнозируется на 2014 год в размерах 63 процентов на 37 процентов соответствен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ы средств от приносящей доход деятельности учтены исходя из сложившегося удельного веса по форме федерального статистического наблюдения № ЗП-образование «Сведения о численности и оплате труда работников сферы образования по категориям персонал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пробация моделей «эффективного контракта» в дошкольном образовании будет осуществляться в 2014–2015 годах, в том числе в рамках мониторинга уровня среднемесячной заработной платы педагогических работников образовательных организаций и ее влияния на показатели качества дошкольного образования.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N 3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лану мероприятий ("дорожной карте")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Изменения в отраслях социальной сферы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ные на повышение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и образования"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ышминском городском округе </w:t>
      </w:r>
    </w:p>
    <w:p>
      <w:pPr>
        <w:pStyle w:val="ConsPlusNormal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3 - 2018 год</w:t>
      </w:r>
    </w:p>
    <w:p>
      <w:pPr>
        <w:pStyle w:val="Style71"/>
        <w:widowControl/>
        <w:spacing w:lineRule="auto" w:line="240"/>
        <w:jc w:val="right"/>
        <w:rPr>
          <w:rStyle w:val="FontStyle14"/>
          <w:sz w:val="28"/>
          <w:szCs w:val="28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ИНФОРМАЦИЯ</w:t>
      </w:r>
    </w:p>
    <w:p>
      <w:pPr>
        <w:pStyle w:val="Style24"/>
        <w:rPr/>
      </w:pPr>
      <w:r>
        <w:rPr/>
        <w:t>о параметрах заработной платы работников государственных учреждений и муниципальных учреждений, расположенных на территории Свердловской области, повышение оплаты труда которых предусмотрено Указом Президента Российской Федерации от 07 мая 2012 года № 597 «О мероприятиях по реализации государственной социальной политики», по категории педагогических работников образовательных учреждений общего образования</w:t>
      </w:r>
    </w:p>
    <w:p>
      <w:pPr>
        <w:pStyle w:val="Style24"/>
        <w:rPr/>
      </w:pPr>
      <w:r>
        <w:rPr/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827"/>
        <w:gridCol w:w="1172"/>
        <w:gridCol w:w="1172"/>
        <w:gridCol w:w="1172"/>
        <w:gridCol w:w="1173"/>
        <w:gridCol w:w="1172"/>
        <w:gridCol w:w="1172"/>
        <w:gridCol w:w="1173"/>
        <w:gridCol w:w="1213"/>
        <w:gridCol w:w="1213"/>
      </w:tblGrid>
      <w:tr>
        <w:trPr>
          <w:trHeight w:val="6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Cs/>
                <w:color w:val="000000"/>
              </w:rPr>
              <w:t>№ </w:t>
            </w:r>
            <w:r>
              <w:rPr>
                <w:bCs/>
                <w:color w:val="000000"/>
              </w:rPr>
              <w:br/>
              <w:t>стро</w:t>
              <w:softHyphen/>
              <w:t>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Наименование показател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год (факт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год (факт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д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6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7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д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8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14–2016 год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14–2018 годы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827"/>
        <w:gridCol w:w="1174"/>
        <w:gridCol w:w="1175"/>
        <w:gridCol w:w="1174"/>
        <w:gridCol w:w="1175"/>
        <w:gridCol w:w="1174"/>
        <w:gridCol w:w="1175"/>
        <w:gridCol w:w="1175"/>
        <w:gridCol w:w="1205"/>
        <w:gridCol w:w="1205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рматив числа получателей услуг на 1 педагогического работника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Число получателей услуг, челове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списочная численность педагогических работников образовательных учреждений общего образования, челове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ланируемое соотношение средней заработной платы педагогических работников образовательных учреждений общего образования и средней заработной платы в субъекте Российской Федерации: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 Программе поэтапного совершенствования системы оплаты труда в государственных (муниципальных) учреждениях на 2012–2018 годы, процент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 субъекту Российской Федерации, процентов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заработная плата по субъекту Российской Федерации (прогноз субъекта Российской Федерации), рубле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38,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78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08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4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44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42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82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52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Темп роста к предыдущему году, процент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месячная заработная плата педагогических работников образовательных учреждений общего образования, рубле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3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32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08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4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44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42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82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13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Темп роста к предыдущему году, процент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я от средств от приносящей доход деятельности в фонде заработной платы по отдельной категории работников, процентов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азмер начислений на фонд оплаты труда, процент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нд оплаты труда с начислениями, формируемый за счет всех источников финансирования, млн. рубле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5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9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99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3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44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89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90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96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9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рост фонда оплаты труда с начислениями к 2013 году, млн. рублей </w:t>
            </w:r>
            <w:r>
              <w:rPr>
                <w:color w:val="FF0000"/>
              </w:rPr>
              <w:t>(строка 8 по графе i-го года – строка 8 по графе 2013 года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38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9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4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4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8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средств консолидированного бюджета субъекта Российской Федерации, включая дотацию из федерального бюджета, млн. рубле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,38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9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4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4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8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ключая средства, полученные за счет проведения мероприятий по оптимизации, млн. рублей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т реструктуризации сети, млн. рублей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т оптимизации численности персонала, в том числе административно-управленческого персонала, млн. рублей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 сокращения и оптимизации расходов на содержание учреждений, млн. рубле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средств от приносящей доход деятельности, млн. рубле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иных источников (решений), включая корректировку консолидированного бюджета субъекта Российской Федерации на соответствующий год, млн. рубле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того объем средств, предусмотренный на повышение оплаты труда, млн. рублей </w:t>
            </w:r>
            <w:r>
              <w:rPr>
                <w:color w:val="FF0000"/>
              </w:rPr>
              <w:t>(строка 16 + строка 22 + строка 23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8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9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4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4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8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тношение объема средств от оптимизации к сумме объема средств, требуемых на повышение оплаты труда, процентов</w:t>
            </w:r>
            <w:r>
              <w:rPr>
                <w:color w:val="FF0000"/>
              </w:rPr>
              <w:t>(строка 18/ строку 24 *100%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равочно: размер дотаций из федерального бюджета, млн. рублей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567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N 4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лану мероприятий ("дорожной карте")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Изменения в отраслях социальной сферы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ные на повышение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и образования"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ышминском городском округе </w:t>
      </w:r>
    </w:p>
    <w:p>
      <w:pPr>
        <w:pStyle w:val="Style71"/>
        <w:widowControl/>
        <w:spacing w:lineRule="auto" w:line="240"/>
        <w:jc w:val="right"/>
        <w:rPr/>
      </w:pPr>
      <w:r>
        <w:rPr/>
        <w:t>на 2013 - 2018 год</w:t>
      </w:r>
    </w:p>
    <w:p>
      <w:pPr>
        <w:pStyle w:val="Style71"/>
        <w:widowControl/>
        <w:spacing w:lineRule="auto" w:line="240"/>
        <w:jc w:val="right"/>
        <w:rPr/>
      </w:pPr>
      <w:r>
        <w:rPr/>
      </w:r>
    </w:p>
    <w:p>
      <w:pPr>
        <w:pStyle w:val="Style71"/>
        <w:widowControl/>
        <w:spacing w:lineRule="auto" w:line="240"/>
        <w:jc w:val="right"/>
        <w:rPr>
          <w:rStyle w:val="FontStyle14"/>
          <w:sz w:val="28"/>
          <w:szCs w:val="28"/>
        </w:rPr>
      </w:pPr>
      <w:r>
        <w:rPr/>
      </w:r>
    </w:p>
    <w:p>
      <w:pPr>
        <w:pStyle w:val="Style24"/>
        <w:rPr/>
      </w:pPr>
      <w:r>
        <w:rPr/>
        <w:t xml:space="preserve">Пояснительная записка по оценке параметров уровня среднемесячной заработной платы педагогических работников в сфере общего образования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среднемесячной заработной платы педагогических работников общего образования по итогам 2013 года составил 29 329 рубля, или 105 процента к среднемесячной заработной плате в Свердловской области (27 978,5 руб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роста заработной платы педагогических работников общего образования в 2014–2018 годах осуществлена с учетом достигнутых в 2013 году значений целевых показателей в экономике Свердловской области и основных социальных показателей </w:t>
      </w:r>
      <w:hyperlink r:id="rId3">
        <w:r>
          <w:rPr>
            <w:rStyle w:val="InternetLink"/>
            <w:b w:val="false"/>
            <w:bCs/>
            <w:sz w:val="28"/>
            <w:szCs w:val="28"/>
          </w:rPr>
          <w:t>прогноза</w:t>
        </w:r>
      </w:hyperlink>
      <w:r>
        <w:rPr>
          <w:sz w:val="28"/>
          <w:szCs w:val="28"/>
        </w:rPr>
        <w:t xml:space="preserve"> социально-экономического развития Свердловской области (100 процентов от прогнозного размера средней заработной платы в экономике в Свердловской области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пределения расходов бюджета Свердловской области на повышение оплаты труда педагогических работников общего образования на 2014–2018 годы определены следующие параметр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14 год — 30 608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15 год — 33 24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16 год — 36 3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17 год — 40 044 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18 год — 43 942 руб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ходя из данных показателей темп роста уровня среднемесячной заработной платы педагогических работников общего образования к предыдущему году состав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4 году — 104,0 проц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5 году — 108,6 проц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6 году — 109,2 проц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7 году — 110,3 проц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 — 109,7 процен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потребности в расходах на доведение до целевых показателей осуществлено на основании действующей нормативной базы, разработанной Министерством труда и социальной защиты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тимизация сети организаций общего образования и численности персонала (включая административно-управленческий персонал) для привлечения дополнительных средств на повышение заработной платы педагогических работников исходя из особенностей существующей структуры региональной системы общего образования и перспектив её развития согласно Программе социально-экономического развития Свердловской области до 2020 года не представляется возможной. Это связано с тем, что масштабная работа по оптимизации и структурированию сети общеобразовательных организаций была проведена ранее. С 2008 года </w:t>
      </w:r>
      <w:r>
        <w:rPr>
          <w:sz w:val="28"/>
        </w:rPr>
        <w:t>общее число дневных общеобразовательных учреждений (юридических лиц) снизилось (</w:t>
      </w:r>
      <w:r>
        <w:rPr>
          <w:sz w:val="28"/>
          <w:szCs w:val="28"/>
        </w:rPr>
        <w:t>ликвидировано или реорганизовано)</w:t>
      </w:r>
      <w:r>
        <w:rPr>
          <w:sz w:val="28"/>
        </w:rPr>
        <w:t xml:space="preserve"> на 5 единицы</w:t>
      </w:r>
      <w:r>
        <w:rPr>
          <w:sz w:val="28"/>
          <w:szCs w:val="28"/>
        </w:rPr>
        <w:t>. В настоящее время по общеобразовательным учреждениям соотношение доли оплаты труда педагогических работников к доле оплаты труда непедагогических работников (включая административно-управленческий персонал) приведено в соответствие с нормативными требованиями и прогнозируется на 2014 год в размерах 70 процентов на 30 проц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ы средств от приносящей доход деятельности учтены исходя из сложившегося удельного веса по формам федерального статистического наблюдения № ЗП</w:t>
        <w:noBreakHyphen/>
        <w:t>образование «Сведения о численности и оплате труда работников сферы образования по категориям персонала» и № ОШ</w:t>
        <w:noBreakHyphen/>
        <w:t>2 (сводная) «Сведения о финансировании и расходах учреждений, реализующих программы общего образова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4–2015 годах в общем образовании планируется осуществлять апробацию моделей «эффективного контракта», в том числе в рамках мониторинга уровня среднемесячной заработной платы педагогических работников образовательных организаций и ее влияния на показатели качества общего образования.</w:t>
      </w:r>
    </w:p>
    <w:p>
      <w:pPr>
        <w:pStyle w:val="Style71"/>
        <w:widowControl/>
        <w:spacing w:lineRule="auto" w:line="240"/>
        <w:jc w:val="right"/>
        <w:rPr>
          <w:rStyle w:val="FontStyle14"/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71"/>
        <w:widowControl/>
        <w:spacing w:lineRule="auto" w:line="240"/>
        <w:jc w:val="right"/>
        <w:rPr>
          <w:rStyle w:val="FontStyle14"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N 5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лану мероприятий ("дорожной карте")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Изменения в отраслях социальной сферы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ные на повышение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и образования"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ышминском городском округе </w:t>
      </w:r>
    </w:p>
    <w:p>
      <w:pPr>
        <w:pStyle w:val="Style71"/>
        <w:widowControl/>
        <w:spacing w:lineRule="auto" w:line="240"/>
        <w:jc w:val="right"/>
        <w:rPr/>
      </w:pPr>
      <w:r>
        <w:rPr/>
        <w:t>на 2013 - 2018 год</w:t>
      </w:r>
    </w:p>
    <w:p>
      <w:pPr>
        <w:pStyle w:val="Style71"/>
        <w:widowControl/>
        <w:spacing w:lineRule="auto" w:line="240"/>
        <w:jc w:val="right"/>
        <w:rPr>
          <w:rStyle w:val="FontStyle14"/>
          <w:sz w:val="28"/>
          <w:szCs w:val="28"/>
        </w:rPr>
      </w:pPr>
      <w:r>
        <w:rPr/>
      </w:r>
    </w:p>
    <w:p>
      <w:pPr>
        <w:pStyle w:val="Style24"/>
        <w:rPr/>
      </w:pPr>
      <w:r>
        <w:rPr/>
        <w:t>ИНФОРМАЦИЯ</w:t>
      </w:r>
    </w:p>
    <w:p>
      <w:pPr>
        <w:pStyle w:val="Style24"/>
        <w:rPr/>
      </w:pPr>
      <w:r>
        <w:rPr/>
        <w:t>о параметрах заработной платы работников государственных учреждений Свердловской области и муниципальных учреждений, расположенных на территории Свердловской области, повышение оплаты труда которых предусмотрено Указом Президента Российской Федерации от 01 июня 2012 года № 761 «О национальной стратегии действий в интересах детей на 2012–2017 годы»,</w:t>
      </w:r>
    </w:p>
    <w:p>
      <w:pPr>
        <w:pStyle w:val="Style24"/>
        <w:rPr/>
      </w:pPr>
      <w:r>
        <w:rPr/>
        <w:t>по категории педагогических работников образовательных учреждений дополнительного образования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1517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"/>
        <w:gridCol w:w="3544"/>
        <w:gridCol w:w="1154"/>
        <w:gridCol w:w="1154"/>
        <w:gridCol w:w="1154"/>
        <w:gridCol w:w="1154"/>
        <w:gridCol w:w="1154"/>
        <w:gridCol w:w="1154"/>
        <w:gridCol w:w="1155"/>
        <w:gridCol w:w="1347"/>
        <w:gridCol w:w="1347"/>
      </w:tblGrid>
      <w:tr>
        <w:trPr>
          <w:trHeight w:val="73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№ </w:t>
            </w:r>
            <w:r>
              <w:rPr>
                <w:bCs/>
                <w:color w:val="000000"/>
              </w:rPr>
              <w:br/>
              <w:t>ст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Наименование показателе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д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факт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д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факт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д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д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6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д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7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8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14–2016 го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14–2018 годы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73" w:type="dxa"/>
        <w:jc w:val="left"/>
        <w:tblInd w:w="-10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856"/>
        <w:gridCol w:w="3544"/>
        <w:gridCol w:w="1154"/>
        <w:gridCol w:w="1154"/>
        <w:gridCol w:w="1154"/>
        <w:gridCol w:w="1154"/>
        <w:gridCol w:w="1154"/>
        <w:gridCol w:w="1154"/>
        <w:gridCol w:w="1155"/>
        <w:gridCol w:w="1347"/>
        <w:gridCol w:w="1347"/>
      </w:tblGrid>
      <w:tr>
        <w:trPr>
          <w:tblHeader w:val="true"/>
          <w:trHeight w:val="3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</w:tr>
      <w:tr>
        <w:trPr>
          <w:trHeight w:val="102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орматив числа </w:t>
            </w:r>
            <w:r>
              <w:rPr/>
              <w:t>детей и молодежи в возрасте от 5 до 18 лет (не включая 18-летних)</w:t>
            </w:r>
            <w:r>
              <w:rPr>
                <w:color w:val="000000"/>
              </w:rPr>
              <w:t xml:space="preserve"> на 1 педагогического работника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>
          <w:trHeight w:val="4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Число получателей услуг, челове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2</w:t>
            </w:r>
          </w:p>
        </w:tc>
      </w:tr>
      <w:tr>
        <w:trPr>
          <w:trHeight w:val="125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списочная численность педагогических работников учреждений дополнительного образования детей, челове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208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ланируемое соотношение средней заработной платы педагогических работников учреждений дополнительного образования детей и средней заработной платы учителей в субъекте Российской Федерации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4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 Программе поэтапного совершенствования системы оплаты труда в государственных (муниципальных) учреждениях на 2012–2018 годы, процент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</w:tr>
      <w:tr>
        <w:trPr>
          <w:trHeight w:val="70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 Пышминскому городскому оругу, процентов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,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1</w:t>
            </w:r>
          </w:p>
        </w:tc>
      </w:tr>
      <w:tr>
        <w:trPr>
          <w:trHeight w:val="125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заработная плата учителей в субъекте Российской Федерации (прогноз субъекта Российской Федерации), рубле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79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46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51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57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41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47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18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49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43,3</w:t>
            </w:r>
          </w:p>
        </w:tc>
      </w:tr>
      <w:tr>
        <w:trPr>
          <w:trHeight w:val="62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Темп роста к предыдущему году, процент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124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месячная заработная плата педагогических работников учреждений дополнительного образования детей, рубле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63,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4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00,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08,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56,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47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18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88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80,2</w:t>
            </w:r>
          </w:p>
        </w:tc>
      </w:tr>
      <w:tr>
        <w:trPr>
          <w:trHeight w:val="70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Темп роста к предыдущему году, процент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125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я от средств от приносящей доход деятельности в фонде заработной платы по отдельной категории работников, процентов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азмер начислений на фонд оплаты труда, процент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166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нируемый субъектами Российской Федерации размер фонда оплаты труда с начислениями, формируемый за счет всех источников финансирования, млн. рубле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8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6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0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2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2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9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4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468</w:t>
            </w:r>
          </w:p>
        </w:tc>
      </w:tr>
      <w:tr>
        <w:trPr>
          <w:trHeight w:val="93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рост фонда оплаты труда с начислениями к 2013 году, млн. рублей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68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4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6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6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15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493</w:t>
            </w:r>
          </w:p>
        </w:tc>
      </w:tr>
      <w:tr>
        <w:trPr>
          <w:trHeight w:val="28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средств консолидированного бюджета субъекта Российской Федерации, млн. рубле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68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4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6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6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15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493</w:t>
            </w:r>
          </w:p>
        </w:tc>
      </w:tr>
      <w:tr>
        <w:trPr>
          <w:trHeight w:val="97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ключая средства, полученные за счет проведения мероприятий по оптимизации, млн. рублей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 реструктуризации сети, млн. рублей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 оптимизации численности персонала, в том числе административно-управленческого персонала, млн. рублей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 сокращения и оптимизации расходов на содержание учреждений, млн. рубле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5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средств от приносящей доход деятельности, млн. рубле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66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иных источников (решений), включая корректировку консолидированного бюджета субъекта Российской Федерации на соответствующий год, млн. рубле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того объем средств, предусмотренный на повышение оплаты труда, млн. рублей </w:t>
            </w:r>
            <w:r>
              <w:rPr>
                <w:color w:val="FF0000"/>
              </w:rPr>
              <w:t>(строка 16 + строка 22 + строка 23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68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4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6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6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15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493</w:t>
            </w:r>
          </w:p>
        </w:tc>
      </w:tr>
      <w:tr>
        <w:trPr>
          <w:trHeight w:val="166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отношение объема средств от оптимизации к сумме объема средств, требуемых на повышение оплаты труда, процентов </w:t>
            </w:r>
            <w:r>
              <w:rPr>
                <w:color w:val="FF0000"/>
              </w:rPr>
              <w:t>(строка 18/ строку 24 *100 %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63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равочно: размер дотаций из федерального бюджета, млн. рублей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Style71"/>
        <w:widowControl/>
        <w:spacing w:lineRule="auto" w:line="240"/>
        <w:jc w:val="right"/>
        <w:rPr>
          <w:rStyle w:val="FontStyle14"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N 6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лану мероприятий ("дорожной карте")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Изменения в отраслях социальной сферы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ные на повышение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и образования"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ышминском городском округе </w:t>
      </w:r>
    </w:p>
    <w:p>
      <w:pPr>
        <w:pStyle w:val="Style71"/>
        <w:widowControl/>
        <w:spacing w:lineRule="auto" w:line="240"/>
        <w:jc w:val="right"/>
        <w:rPr/>
      </w:pPr>
      <w:r>
        <w:rPr/>
        <w:t>на 2013 - 2018 год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 xml:space="preserve">Пояснительная записка по оценке параметров уровня среднемесячной заработной платы педагогических работников в сфере дополнительного образова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2013 года среднемесячная заработная плата педагогических работников дополнительного образования детей составила 21 649 рубля или 72,3 процента к фактическому уровню среднемесячной заработной платы учителей Свердловской области (29 946,0 руб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прогнозного уровня средней заработной платы педагогических работников дополнительного образования детей на 2014–2018 годы осуществлена с учетом достигнутых в 2013 году и в I квартале 2014 года значений целевого показателя в Свердловской области и основных социальных показателей </w:t>
      </w:r>
      <w:hyperlink r:id="rId4">
        <w:r>
          <w:rPr>
            <w:rStyle w:val="InternetLink"/>
            <w:b w:val="false"/>
            <w:bCs/>
            <w:sz w:val="28"/>
            <w:szCs w:val="28"/>
          </w:rPr>
          <w:t>прогноза</w:t>
        </w:r>
      </w:hyperlink>
      <w:r>
        <w:rPr>
          <w:sz w:val="28"/>
          <w:szCs w:val="28"/>
        </w:rPr>
        <w:t xml:space="preserve"> социально-экономического развития Свердловской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пределения расходов бюджета Свердловской области на повышение оплаты труда педагогических работников дополнительного образования детей на 2014–2018 годы определены следующие параметр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14 год — 26 200,8 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15 год — 30 308,5 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16 год — 34 956,9 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17 год — 42 847,0 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18 год — 47 018,0 руб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ходя из данных показателей соотношение средней заработной платы педагогических работников дополнительного образования детей к средней заработной плате учителей в Свердловской области будет обеспечено в соответствии с целевыми показателями, установленными на федеральном уровне, и состав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4 году — 80,0 проц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5 году — 85,0 проц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6 году — 90,0 проц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7 году — 100 проц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 — 100 процен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ы средств от приносящей доход деятельности учтены исходя из сложившегося удельного веса по формам федерального статистического наблюдения № ЗП-образование «Сведения о численности и оплате труда работников сферы образования по категориям персонала» и № 1-ДО (сводная) «Сведения об учреждениях дополнительного образова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4–2015 годах в учреждениях дополнительного образования детей планируется осуществлять апробацию моделей «эффективного контракта», в том числе в рамках мониторинга уровня среднемесячной заработной платы педагогических работников образовательных организаций и ее влияния на показатели качества дополнительного образования детей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5">
    <w:name w:val="Font Style15"/>
    <w:basedOn w:val="Style14"/>
    <w:qFormat/>
    <w:rPr>
      <w:rFonts w:ascii="Georgia" w:hAnsi="Georgia" w:cs="Georgia"/>
      <w:i/>
      <w:iCs/>
      <w:color w:val="000000"/>
      <w:spacing w:val="-10"/>
      <w:sz w:val="28"/>
      <w:szCs w:val="28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WW8Num4z0">
    <w:name w:val="WW8Num4z0"/>
    <w:qFormat/>
    <w:rPr/>
  </w:style>
  <w:style w:type="character" w:styleId="WW8Num11z6">
    <w:name w:val="WW8Num11z6"/>
    <w:qFormat/>
    <w:rPr/>
  </w:style>
  <w:style w:type="character" w:styleId="Style15">
    <w:name w:val="ГЛАВА Знак Знак"/>
    <w:qFormat/>
    <w:rPr>
      <w:rFonts w:ascii="Arial" w:hAnsi="Arial" w:cs="Arial"/>
      <w:b/>
      <w:color w:val="000000"/>
      <w:sz w:val="24"/>
      <w:lang w:val="ru-RU"/>
    </w:rPr>
  </w:style>
  <w:style w:type="character" w:styleId="Style16">
    <w:name w:val="ГЛАВА Знак"/>
    <w:qFormat/>
    <w:rPr>
      <w:b/>
      <w:color w:val="000000"/>
      <w:kern w:val="2"/>
      <w:sz w:val="28"/>
      <w:szCs w:val="28"/>
      <w:lang w:val="ru-RU" w:eastAsia="zh-CN" w:bidi="ar-SA"/>
    </w:rPr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2">
    <w:name w:val="МЕРОПРИЯТИЕ Знак2"/>
    <w:basedOn w:val="Style14"/>
    <w:qFormat/>
    <w:rPr>
      <w:color w:val="000000"/>
      <w:sz w:val="27"/>
      <w:lang w:eastAsia="zh-CN"/>
    </w:rPr>
  </w:style>
  <w:style w:type="character" w:styleId="Style17">
    <w:name w:val="МЕРОПРИЯТИЕ Знак"/>
    <w:qFormat/>
    <w:rPr>
      <w:sz w:val="24"/>
      <w:lang w:val="ru-RU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>
      <w:spacing w:lineRule="exact" w:line="322"/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0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0"/>
      <w:ind w:firstLine="197"/>
      <w:jc w:val="both"/>
    </w:pPr>
    <w:rPr/>
  </w:style>
  <w:style w:type="paragraph" w:styleId="Style71">
    <w:name w:val="Style7"/>
    <w:basedOn w:val="Normal"/>
    <w:qFormat/>
    <w:pPr>
      <w:spacing w:lineRule="exact" w:line="318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3">
    <w:name w:val="РАЗДЕЛ"/>
    <w:basedOn w:val="Style22"/>
    <w:qFormat/>
    <w:pPr>
      <w:keepLines/>
      <w:autoSpaceDE w:val="true"/>
      <w:jc w:val="center"/>
    </w:pPr>
    <w:rPr>
      <w:color w:val="000000"/>
      <w:sz w:val="28"/>
      <w:szCs w:val="36"/>
      <w:lang w:eastAsia="zh-CN"/>
    </w:rPr>
  </w:style>
  <w:style w:type="paragraph" w:styleId="Style24">
    <w:name w:val="ГЛАВА"/>
    <w:basedOn w:val="Normal"/>
    <w:qFormat/>
    <w:pPr>
      <w:widowControl/>
      <w:autoSpaceDE w:val="true"/>
      <w:jc w:val="center"/>
    </w:pPr>
    <w:rPr>
      <w:b/>
      <w:color w:val="000000"/>
      <w:kern w:val="2"/>
      <w:sz w:val="28"/>
      <w:szCs w:val="28"/>
      <w:lang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МЕРОПРИЯТИЕ"/>
    <w:basedOn w:val="Normal"/>
    <w:qFormat/>
    <w:pPr>
      <w:keepNext w:val="true"/>
      <w:suppressAutoHyphens w:val="true"/>
      <w:autoSpaceDE w:val="true"/>
      <w:textAlignment w:val="top"/>
      <w:outlineLvl w:val="3"/>
    </w:pPr>
    <w:rPr>
      <w:color w:val="000000"/>
      <w:sz w:val="27"/>
      <w:szCs w:val="20"/>
      <w:lang w:eastAsia="zh-CN"/>
    </w:rPr>
  </w:style>
  <w:style w:type="paragraph" w:styleId="Style26">
    <w:name w:val="Обычный (веб)"/>
    <w:basedOn w:val="Normal"/>
    <w:qFormat/>
    <w:pPr>
      <w:widowControl/>
      <w:autoSpaceDE w:val="true"/>
      <w:spacing w:before="100" w:after="100"/>
    </w:pPr>
    <w:rPr/>
  </w:style>
  <w:style w:type="paragraph" w:styleId="LOnormal1">
    <w:name w:val="LO-normal1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0806387.1000" TargetMode="External"/><Relationship Id="rId3" Type="http://schemas.openxmlformats.org/officeDocument/2006/relationships/hyperlink" Target="garantf1://20806387.1000" TargetMode="External"/><Relationship Id="rId4" Type="http://schemas.openxmlformats.org/officeDocument/2006/relationships/hyperlink" Target="garantf1://20806387.100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3:04:00Z</dcterms:created>
  <dc:creator>экономист</dc:creator>
  <dc:description/>
  <cp:keywords/>
  <dc:language>en-US</dc:language>
  <cp:lastModifiedBy>экономист</cp:lastModifiedBy>
  <cp:lastPrinted>2014-05-27T14:48:00Z</cp:lastPrinted>
  <dcterms:modified xsi:type="dcterms:W3CDTF">2014-06-09T05:46:00Z</dcterms:modified>
  <cp:revision>13</cp:revision>
  <dc:subject/>
  <dc:title>Проект</dc:title>
</cp:coreProperties>
</file>