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ЫШМИНСКОГО ГОРОДСК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5.11.2014                                                                                      № 656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Пыш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Пышминского городского округа «Управление муниципальными финансами Пышминского городского округа до 2018 года», утвержденную постановлением администрации Пышминского городского округа от 22.10.2013 № 7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4 Порядка формирования и реализации муниципальных программ Пышминского городского округа, утвержденного постановлением администрации Пышминского городского округа от 03.10.2013 № 664 «Об утверждении Порядка формирования и реализации муниципальных программ Пышминского городск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Пышминского городского округа «Управление муниципальными финансами Пышминского городского округа до 2018 года», утвержденную постановлением администрации Пышминского городского округа от 22.10.2013 № 714 «Об утверждении муниципальной программы Пышминского городского округа «Управление муниципальными финансами Пышминского городского округа до 2018 года» (далее программа),  с изменениями, внесенными постановлением администрации Пышминского городского округа от 27.06.2014 № 348, от 22.10.2014 № 714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строку «Объемы финансирования муниципальной программы по годам реализации, тыс. рублей» паспорта программы изложить в следующей редакц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514985</wp:posOffset>
                </wp:positionV>
                <wp:extent cx="228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40.5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8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: 39821,5</w:t>
            </w:r>
          </w:p>
          <w:p>
            <w:pPr>
              <w:pStyle w:val="ConsPlusCell"/>
              <w:rPr/>
            </w:pPr>
            <w:r>
              <w:rPr/>
              <w:t>из них местный бюджет:</w:t>
            </w:r>
          </w:p>
          <w:p>
            <w:pPr>
              <w:pStyle w:val="ConsPlusCell"/>
              <w:rPr/>
            </w:pPr>
            <w:r>
              <w:rPr/>
              <w:t>2014 –  8699,6</w:t>
            </w:r>
          </w:p>
          <w:p>
            <w:pPr>
              <w:pStyle w:val="ConsPlusCell"/>
              <w:rPr/>
            </w:pPr>
            <w:r>
              <w:rPr/>
              <w:t>2015 –  7610,1</w:t>
            </w:r>
          </w:p>
          <w:p>
            <w:pPr>
              <w:pStyle w:val="ConsPlusCell"/>
              <w:rPr/>
            </w:pPr>
            <w:r>
              <w:rPr/>
              <w:t>2016 –  7610,1</w:t>
            </w:r>
          </w:p>
          <w:p>
            <w:pPr>
              <w:pStyle w:val="ConsPlusCell"/>
              <w:rPr/>
            </w:pPr>
            <w:r>
              <w:rPr/>
              <w:t>2017 -   7936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  7965,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41090</wp:posOffset>
                      </wp:positionH>
                      <wp:positionV relativeFrom="paragraph">
                        <wp:posOffset>-17780</wp:posOffset>
                      </wp:positionV>
                      <wp:extent cx="198755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7pt;mso-wrap-distance-left:9.05pt;mso-wrap-distance-right:9.05pt;mso-wrap-distance-top:0pt;mso-wrap-distance-bottom:0pt;margin-top:-1.4pt;mso-position-vertical-relative:text;margin-left:286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1.2. приложение № 2 изложить в следующе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Пышминские вести» и разместить на официальном сайте администрации Пышми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Финансового управления администрации Пышминского городского округа Л.Г. Рахим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ышминского городского округа                                           В.В.Сок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58:00Z</dcterms:created>
  <dc:creator>ЛАДА</dc:creator>
  <dc:description/>
  <dc:language>en-US</dc:language>
  <cp:lastModifiedBy>user</cp:lastModifiedBy>
  <cp:lastPrinted>2014-06-30T16:32:00Z</cp:lastPrinted>
  <dcterms:modified xsi:type="dcterms:W3CDTF">2014-11-20T12:58:00Z</dcterms:modified>
  <cp:revision>2</cp:revision>
  <dc:subject/>
  <dc:title>О внесении изменений в муниципальную программу Пышминского городского округа «Управление муниципальными финансами Пышминского городского округа до 2018 года», утвержденную постановлением администрации Пышминского городского округа от 22</dc:title>
</cp:coreProperties>
</file>