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06.10.2015   №  5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е показател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полнения местного бюджета по источникам финансирования дефицита местного бюджета за 9 месяцев 2015 год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б.)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2"/>
        <w:gridCol w:w="2880"/>
        <w:gridCol w:w="1744"/>
        <w:gridCol w:w="1704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 стро-ки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средств, предусмотренная на 2015 год в решении о бюджете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005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01030100 04 0000 7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01030100 04 0000 8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994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416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871288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9900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918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0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00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01060401 04 0000 8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060501 04 0000 6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416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308923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33:00Z</dcterms:created>
  <dc:creator>Lada</dc:creator>
  <dc:description/>
  <cp:keywords/>
  <dc:language>en-US</dc:language>
  <cp:lastModifiedBy>Lada</cp:lastModifiedBy>
  <cp:lastPrinted>2015-04-07T13:53:00Z</cp:lastPrinted>
  <dcterms:modified xsi:type="dcterms:W3CDTF">2015-10-06T12:03:00Z</dcterms:modified>
  <cp:revision>30</cp:revision>
  <dc:subject/>
  <dc:title>                                                                                          Приложение № 6 </dc:title>
</cp:coreProperties>
</file>