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 к постановлению администрации Пышминского городского округа от 07.10.2014 № 576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Обеспечение жильем молодых семей, проживающих на территории  Пышминского городского округа» на 2014- 2018 годы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жильем молодых семей, проживающих  на территории  Пышминского городского округа»  на 2014-2018 годы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643"/>
        <w:gridCol w:w="1643"/>
        <w:gridCol w:w="1643"/>
        <w:gridCol w:w="1643"/>
        <w:gridCol w:w="1643"/>
        <w:gridCol w:w="1643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целевых показателей, на достижение которых направлены мероприятия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6 год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94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9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94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9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2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00,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 99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 42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3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53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4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0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6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7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 «ОБЕСПЕЧЕНИЕ ЖИЛЬЕМ МОЛОДЫХ СЕМЕЙ» НА 2014-2018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ОДПРОГРАММЕ 1,                          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377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9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6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377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9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6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15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2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34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13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 903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 42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 31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44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681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6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7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социальных выплат  молодым семьям, нуждающимся в улучшении жилищных услов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377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9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6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,1.1.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 15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2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34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13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 903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 42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 31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44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681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6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7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Предоставление финансовой поддержки молодым семьям на погашение основной суммы долга и процентов по ипотечным жилищным кредитам (займ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ПОДПРОГРАММЕ 2,                          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доставление финансовой поддержки молодым семьям на погашение основной суммы долга и процентов по ипотечным жилищным кредитам (займ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,2.1.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56:00Z</dcterms:created>
  <dc:creator>GKH</dc:creator>
  <dc:description/>
  <dc:language>en-US</dc:language>
  <cp:lastModifiedBy>user</cp:lastModifiedBy>
  <cp:lastPrinted>2014-10-07T14:56:00Z</cp:lastPrinted>
  <dcterms:modified xsi:type="dcterms:W3CDTF">2014-11-20T11:56:00Z</dcterms:modified>
  <cp:revision>2</cp:revision>
  <dc:subject/>
  <dc:title/>
</cp:coreProperties>
</file>