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ЫШМИН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7.10.2014                                                                                      № 576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Пыш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 «Обеспечение жильем молодых семей, проживающих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ышминского городского округа» на 2014 - 2018 г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рограммой «Обеспечение жильем молодых семей» федеральной целевой программы «Жилище» на 2011-2015 годы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й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Российской Федерации от 17.12.2010 № 1050,</w:t>
      </w:r>
      <w:r>
        <w:rPr>
          <w:rFonts w:cs="Times New Roman" w:ascii="Times New Roman" w:hAnsi="Times New Roman"/>
          <w:sz w:val="28"/>
          <w:szCs w:val="28"/>
        </w:rPr>
        <w:t xml:space="preserve">  подпрограммой «Обеспечение жильем молодых семей» государственной программы Свердловской области «Развитие физической культуры, спорта и молодежной политики в Свердловской области до 2020 года», утвержденной  Постановлением Правительства Свердловской области от 29.10.2013 № 1332-П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д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вердловской области от 07.05.2014 № 389-П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муниципальную программу «Обеспечение жильем молодых семей, проживающих на территории Пышм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» на 2014 - 2018 годы, утвержденную постановлением администрации Пышминского городского округа от 29.08.2014 № 501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Обеспечение жильем молодых семей, проживающих на территории Пышминского городского округа» на 2014-2018 годы», с изменениями, внесенными постановлением администрации Пышминского городского округа от 11.09.2014 № 533 (далее по тексту – Программа), внести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2 к Программе «План мероприятий муниципальной программы «Обеспечение жильем молодых семей, проживающих на территории Пышминского городского округа» на 2014-2018 годы изложить в следующей редакции 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рограмму 1 «Обеспечение жильем молодых семей» на 2014-2018 годы изложить в следующей редакции (Приложение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Пышминского городского округа по жилищно-коммунальному хозяйству А.А. Обоска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ышминского городского округа                                    В.В. 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D581D6B3FFA86FA3B6F0E07840FDB40D92E18CDB289144A228C74A2872BA339197F6F4CF69FC2DD7EEBBXCx4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56:00Z</dcterms:created>
  <dc:creator>GKH</dc:creator>
  <dc:description/>
  <dc:language>en-US</dc:language>
  <cp:lastModifiedBy>user</cp:lastModifiedBy>
  <cp:lastPrinted>2014-10-08T08:12:00Z</cp:lastPrinted>
  <dcterms:modified xsi:type="dcterms:W3CDTF">2014-11-20T11:56:00Z</dcterms:modified>
  <cp:revision>2</cp:revision>
  <dc:subject/>
  <dc:title/>
</cp:coreProperties>
</file>