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дл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ЫШМИНСКОГО ГОРОДСК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4                                                                                      № 22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Пыш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8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ями  Думы Пышминского городского округа  от 25.12.2013 № 27, от 26.02.2014 № 42, от 29.04.2014 № 56 «О бюджете Пышминского городского округа на 2014 год и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8 годы, утвержденную постановлением администрации Пышминского городского округа от 24.10.2013 № 727, с изменениями ,внесенными постановлениями администрации Пышминского городского округа  от 15.01.2014 № 04, от 27.02.2014 № 91, от 14.04.2014 № 194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Включить в состав муниципальной программы «Развитие Пышминского городского округа» на 2014-2018 годы подпрограмму «Строительство объектов социальной инфраструктуры» на 2014 -2018 годы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.2.</w:t>
      </w:r>
      <w:bookmarkStart w:id="0" w:name="Par210"/>
      <w:bookmarkEnd w:id="0"/>
      <w:r>
        <w:rPr>
          <w:sz w:val="28"/>
          <w:szCs w:val="28"/>
        </w:rPr>
        <w:t>Паспорт муниципальной Программы «Развитие Пышми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4-2018 годы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я  №№ 1,2,3 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ышминские вести» и разместить на официальном сайте администрации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председателя комитета по экономике и инвестиционной политике администрации Пышминского городского округа Виноградову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sectPr>
      <w:type w:val="nextPage"/>
      <w:pgSz w:w="11906" w:h="16838"/>
      <w:pgMar w:left="132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5:49:00Z</dcterms:created>
  <dc:creator>Admin</dc:creator>
  <dc:description/>
  <dc:language>en-US</dc:language>
  <cp:lastModifiedBy>user</cp:lastModifiedBy>
  <cp:lastPrinted>2014-06-20T13:46:00Z</cp:lastPrinted>
  <dcterms:modified xsi:type="dcterms:W3CDTF">2014-06-23T05:49:00Z</dcterms:modified>
  <cp:revision>2</cp:revision>
  <dc:subject/>
  <dc:title/>
</cp:coreProperties>
</file>